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sz w:val="24"/>
        </w:rPr>
      </w:pPr>
      <w:r>
        <w:rPr>
          <w:sz w:val="24"/>
        </w:rPr>
        <w:t>© А. В. Беликович. Арктика: земля и люди. Анализ национальной земельной политики северных федераций. Магадан, 1995. 130 с.</w:t>
      </w:r>
    </w:p>
    <w:p>
      <w:pPr>
        <w:pStyle w:val="Normal"/>
        <w:ind w:firstLine="567"/>
        <w:rPr>
          <w:sz w:val="24"/>
        </w:rPr>
      </w:pPr>
      <w:r>
        <w:rPr>
          <w:sz w:val="24"/>
        </w:rPr>
      </w:r>
    </w:p>
    <w:p>
      <w:pPr>
        <w:pStyle w:val="Normal"/>
        <w:ind w:firstLine="567"/>
        <w:rPr>
          <w:b/>
          <w:b/>
          <w:sz w:val="24"/>
        </w:rPr>
      </w:pPr>
      <w:r>
        <w:rPr>
          <w:b/>
          <w:sz w:val="24"/>
        </w:rPr>
        <w:t>А. В. Беликович</w:t>
      </w:r>
    </w:p>
    <w:p>
      <w:pPr>
        <w:pStyle w:val="Normal"/>
        <w:ind w:firstLine="567"/>
        <w:rPr>
          <w:b/>
          <w:b/>
          <w:sz w:val="36"/>
          <w:szCs w:val="36"/>
        </w:rPr>
      </w:pPr>
      <w:r>
        <w:rPr>
          <w:b/>
          <w:sz w:val="36"/>
          <w:szCs w:val="36"/>
        </w:rPr>
        <w:t>Арктика: земля и люди</w:t>
      </w:r>
    </w:p>
    <w:p>
      <w:pPr>
        <w:pStyle w:val="Normal"/>
        <w:ind w:firstLine="567"/>
        <w:rPr>
          <w:b/>
          <w:b/>
          <w:szCs w:val="28"/>
        </w:rPr>
      </w:pPr>
      <w:r>
        <w:rPr>
          <w:b/>
          <w:szCs w:val="28"/>
        </w:rPr>
        <w:t xml:space="preserve">Анализ национальной земельной политики северных федераций </w:t>
      </w:r>
    </w:p>
    <w:p>
      <w:pPr>
        <w:pStyle w:val="Normal"/>
        <w:ind w:firstLine="567"/>
        <w:rPr>
          <w:b/>
          <w:b/>
          <w:sz w:val="24"/>
          <w:szCs w:val="28"/>
          <w:lang w:val="en-US"/>
        </w:rPr>
      </w:pPr>
      <w:r>
        <w:rPr>
          <w:b/>
          <w:sz w:val="24"/>
          <w:szCs w:val="28"/>
          <w:lang w:val="en-US"/>
        </w:rPr>
      </w:r>
    </w:p>
    <w:p>
      <w:pPr>
        <w:pStyle w:val="Normal"/>
        <w:ind w:firstLine="567"/>
        <w:rPr>
          <w:sz w:val="24"/>
        </w:rPr>
      </w:pPr>
      <w:r>
        <w:rPr>
          <w:sz w:val="24"/>
        </w:rPr>
        <w:t>Магадан</w:t>
      </w:r>
    </w:p>
    <w:p>
      <w:pPr>
        <w:pStyle w:val="Normal"/>
        <w:ind w:firstLine="567"/>
        <w:rPr>
          <w:sz w:val="24"/>
        </w:rPr>
      </w:pPr>
      <w:r>
        <w:rPr>
          <w:sz w:val="24"/>
        </w:rPr>
        <w:t>1995</w:t>
      </w:r>
    </w:p>
    <w:p>
      <w:pPr>
        <w:pStyle w:val="Normal"/>
        <w:ind w:firstLine="567"/>
        <w:rPr>
          <w:sz w:val="24"/>
        </w:rPr>
      </w:pPr>
      <w:r>
        <w:rPr>
          <w:sz w:val="24"/>
        </w:rPr>
        <w:t>Академия наук России</w:t>
      </w:r>
    </w:p>
    <w:p>
      <w:pPr>
        <w:pStyle w:val="Normal"/>
        <w:ind w:firstLine="567"/>
        <w:rPr>
          <w:sz w:val="24"/>
        </w:rPr>
      </w:pPr>
      <w:r>
        <w:rPr>
          <w:sz w:val="24"/>
        </w:rPr>
        <w:t>Дальневосточное отделение</w:t>
      </w:r>
    </w:p>
    <w:p>
      <w:pPr>
        <w:pStyle w:val="Normal"/>
        <w:ind w:firstLine="567"/>
        <w:rPr>
          <w:sz w:val="24"/>
        </w:rPr>
      </w:pPr>
      <w:r>
        <w:rPr>
          <w:sz w:val="24"/>
        </w:rPr>
        <w:t>Научно-исследовательский центр "Чукотка"</w:t>
      </w:r>
    </w:p>
    <w:p>
      <w:pPr>
        <w:pStyle w:val="Normal"/>
        <w:ind w:firstLine="567"/>
        <w:rPr>
          <w:sz w:val="24"/>
        </w:rPr>
      </w:pPr>
      <w:r>
        <w:rPr>
          <w:sz w:val="24"/>
        </w:rPr>
        <w:t>Труды НИЦ "Чукотка". Вып. 3</w:t>
      </w:r>
    </w:p>
    <w:p>
      <w:pPr>
        <w:pStyle w:val="Normal"/>
        <w:ind w:firstLine="567"/>
        <w:rPr>
          <w:sz w:val="24"/>
        </w:rPr>
      </w:pPr>
      <w:r>
        <w:rPr>
          <w:sz w:val="24"/>
        </w:rPr>
        <w:t>А. В. Беликович</w:t>
      </w:r>
    </w:p>
    <w:p>
      <w:pPr>
        <w:pStyle w:val="Normal"/>
        <w:ind w:firstLine="567"/>
        <w:rPr>
          <w:sz w:val="24"/>
        </w:rPr>
      </w:pPr>
      <w:r>
        <w:rPr>
          <w:sz w:val="24"/>
        </w:rPr>
        <w:t>Арктика: земля и люди</w:t>
      </w:r>
    </w:p>
    <w:p>
      <w:pPr>
        <w:pStyle w:val="Normal"/>
        <w:ind w:firstLine="567"/>
        <w:rPr>
          <w:sz w:val="24"/>
        </w:rPr>
      </w:pPr>
      <w:r>
        <w:rPr>
          <w:sz w:val="24"/>
        </w:rPr>
        <w:t>Анализ национальной земельной политики северных федераций</w:t>
      </w:r>
    </w:p>
    <w:p>
      <w:pPr>
        <w:pStyle w:val="Normal"/>
        <w:ind w:firstLine="567"/>
        <w:rPr>
          <w:sz w:val="24"/>
        </w:rPr>
      </w:pPr>
      <w:r>
        <w:rPr>
          <w:sz w:val="24"/>
        </w:rPr>
        <w:t>Магадан</w:t>
      </w:r>
    </w:p>
    <w:p>
      <w:pPr>
        <w:pStyle w:val="Normal"/>
        <w:ind w:firstLine="567"/>
        <w:rPr>
          <w:sz w:val="24"/>
        </w:rPr>
      </w:pPr>
      <w:r>
        <w:rPr>
          <w:sz w:val="24"/>
        </w:rPr>
        <w:t>1995</w:t>
      </w:r>
    </w:p>
    <w:p>
      <w:pPr>
        <w:pStyle w:val="Normal"/>
        <w:ind w:firstLine="567"/>
        <w:rPr>
          <w:sz w:val="24"/>
          <w:lang w:val="en-US"/>
        </w:rPr>
      </w:pPr>
      <w:r>
        <w:rPr>
          <w:sz w:val="24"/>
          <w:lang w:val="en-US"/>
        </w:rPr>
      </w:r>
    </w:p>
    <w:p>
      <w:pPr>
        <w:pStyle w:val="Normal"/>
        <w:ind w:firstLine="567"/>
        <w:rPr>
          <w:sz w:val="24"/>
        </w:rPr>
      </w:pPr>
      <w:r>
        <w:rPr>
          <w:sz w:val="24"/>
        </w:rPr>
        <w:t>УДК 333 (571.651+98+71)</w:t>
      </w:r>
    </w:p>
    <w:p>
      <w:pPr>
        <w:pStyle w:val="Normal"/>
        <w:ind w:firstLine="567"/>
        <w:rPr>
          <w:sz w:val="24"/>
          <w:lang w:val="en-US"/>
        </w:rPr>
      </w:pPr>
      <w:r>
        <w:rPr>
          <w:sz w:val="24"/>
        </w:rPr>
        <w:t>ББК 65.9(2) 32-5(00)</w:t>
      </w:r>
    </w:p>
    <w:p>
      <w:pPr>
        <w:pStyle w:val="Normal"/>
        <w:ind w:firstLine="567"/>
        <w:rPr>
          <w:sz w:val="24"/>
          <w:lang w:val="en-US"/>
        </w:rPr>
      </w:pPr>
      <w:r>
        <w:rPr>
          <w:sz w:val="24"/>
          <w:lang w:val="en-US"/>
        </w:rPr>
      </w:r>
    </w:p>
    <w:p>
      <w:pPr>
        <w:pStyle w:val="Normal"/>
        <w:ind w:firstLine="567"/>
        <w:rPr/>
      </w:pPr>
      <w:r>
        <w:rPr>
          <w:b/>
          <w:sz w:val="24"/>
        </w:rPr>
        <w:t>Беликович А. В.</w:t>
      </w:r>
      <w:r>
        <w:rPr>
          <w:sz w:val="24"/>
        </w:rPr>
        <w:t xml:space="preserve"> Арктика: земля и люди. Анализ национальной земельной политики северных федераций. Магадан: СВНЦ ДВО РАН, 1995. (Труды НИЦ "Чукотка". Вып. 3)</w:t>
      </w:r>
    </w:p>
    <w:p>
      <w:pPr>
        <w:pStyle w:val="Normal"/>
        <w:ind w:firstLine="567"/>
        <w:rPr>
          <w:sz w:val="24"/>
        </w:rPr>
      </w:pPr>
      <w:r>
        <w:rPr>
          <w:sz w:val="24"/>
        </w:rPr>
        <w:t>В работе анализируется ситуация с коренными арктическими народами, сложившаяся в одном из регионов России - на Чукотке. Эта ситуация сравнивается с положением дел в других, аналогичных по площади и географическим условиям северных территориях, расположенных внутри крупных федеративных государств - Аляске, СЗТ, Гренландии. Рассматриваются некоторые ключевые проблемы современной Арктики: колонизация и деколонизация, земельные отношения и традиционное природопользование, взаимодействие культур и формирование новых социумов. Автор не предлагает готовых решений, а лишь свободно размышляет над арктическими проблемами и предлагает задуматься над общими процессами, происходящими в мире на рубеже XX-XXI вв.</w:t>
      </w:r>
    </w:p>
    <w:p>
      <w:pPr>
        <w:pStyle w:val="Normal"/>
        <w:ind w:firstLine="567"/>
        <w:rPr>
          <w:sz w:val="24"/>
        </w:rPr>
      </w:pPr>
      <w:r>
        <w:rPr>
          <w:sz w:val="24"/>
        </w:rPr>
        <w:t>Для политиков, специалистов в области земельного права, этнологии, экологии, студентов вузов и всех жителей арктических регионов, обдумывающих свою жизнь и связывающих ее с Севером.</w:t>
      </w:r>
    </w:p>
    <w:p>
      <w:pPr>
        <w:pStyle w:val="Normal"/>
        <w:ind w:firstLine="567"/>
        <w:rPr>
          <w:sz w:val="24"/>
        </w:rPr>
      </w:pPr>
      <w:r>
        <w:rPr>
          <w:sz w:val="24"/>
        </w:rPr>
        <w:t>Ил. 50, табл. 1, библ. 122.</w:t>
      </w:r>
    </w:p>
    <w:p>
      <w:pPr>
        <w:pStyle w:val="Normal"/>
        <w:ind w:firstLine="567"/>
        <w:rPr>
          <w:sz w:val="24"/>
        </w:rPr>
      </w:pPr>
      <w:r>
        <w:rPr>
          <w:sz w:val="24"/>
        </w:rPr>
        <w:t>Ответственный редактор: д. б. н., проф. А. В. Галанин</w:t>
      </w:r>
    </w:p>
    <w:p>
      <w:pPr>
        <w:pStyle w:val="Normal"/>
        <w:ind w:firstLine="567"/>
        <w:rPr>
          <w:sz w:val="24"/>
        </w:rPr>
      </w:pPr>
      <w:r>
        <w:rPr>
          <w:sz w:val="24"/>
        </w:rPr>
        <w:t>Рецензенты: акад. Российской Академии естественных наук, президент Международного Союза "Экология человека", проф. А. Г. Назаров;</w:t>
      </w:r>
    </w:p>
    <w:p>
      <w:pPr>
        <w:pStyle w:val="Normal"/>
        <w:ind w:firstLine="567"/>
        <w:rPr>
          <w:b/>
          <w:b/>
          <w:sz w:val="24"/>
        </w:rPr>
      </w:pPr>
      <w:r>
        <w:rPr>
          <w:sz w:val="24"/>
        </w:rPr>
        <w:t>к. пед. н. И. В. Поломошнов</w:t>
      </w:r>
    </w:p>
    <w:p>
      <w:pPr>
        <w:pStyle w:val="Normal"/>
        <w:ind w:firstLine="567"/>
        <w:rPr>
          <w:sz w:val="24"/>
        </w:rPr>
      </w:pPr>
      <w:r>
        <w:rPr>
          <w:sz w:val="24"/>
        </w:rPr>
        <w:t>Издано по решению Ученого Совета НИЦ "Чукотка".</w:t>
      </w:r>
    </w:p>
    <w:p>
      <w:pPr>
        <w:pStyle w:val="Normal"/>
        <w:ind w:firstLine="567"/>
        <w:rPr>
          <w:sz w:val="24"/>
          <w:lang w:val="en-US"/>
        </w:rPr>
      </w:pPr>
      <w:r>
        <w:rPr>
          <w:sz w:val="24"/>
          <w:lang w:val="en-US"/>
        </w:rPr>
      </w:r>
    </w:p>
    <w:p>
      <w:pPr>
        <w:pStyle w:val="Normal"/>
        <w:ind w:firstLine="567"/>
        <w:rPr>
          <w:sz w:val="24"/>
        </w:rPr>
      </w:pPr>
      <w:r>
        <w:rPr>
          <w:sz w:val="24"/>
        </w:rPr>
        <w:t>© СВНЦ ДВО РАН, 1995 г.</w:t>
      </w:r>
    </w:p>
    <w:p>
      <w:pPr>
        <w:pStyle w:val="Normal"/>
        <w:ind w:firstLine="567"/>
        <w:rPr>
          <w:sz w:val="24"/>
        </w:rPr>
      </w:pPr>
      <w:r>
        <w:rPr>
          <w:sz w:val="24"/>
        </w:rPr>
        <w:t>ISBN 5 - 7442 - 0666 - 3</w:t>
      </w:r>
    </w:p>
    <w:p>
      <w:pPr>
        <w:pStyle w:val="Normal"/>
        <w:jc w:val="center"/>
        <w:rPr>
          <w:i/>
          <w:i/>
        </w:rPr>
      </w:pPr>
      <w:r>
        <w:rPr>
          <w:i/>
        </w:rPr>
      </w:r>
    </w:p>
    <w:p>
      <w:pPr>
        <w:pStyle w:val="Normal"/>
        <w:jc w:val="center"/>
        <w:rPr>
          <w:b/>
          <w:b/>
          <w:sz w:val="24"/>
        </w:rPr>
      </w:pPr>
      <w:r>
        <w:rPr>
          <w:b/>
          <w:i/>
          <w:sz w:val="24"/>
        </w:rPr>
        <w:t>ОТ АВТОРА</w:t>
      </w:r>
    </w:p>
    <w:p>
      <w:pPr>
        <w:pStyle w:val="Normal1"/>
        <w:ind w:firstLine="567"/>
        <w:rPr>
          <w:b/>
          <w:b/>
          <w:i/>
          <w:i/>
          <w:sz w:val="24"/>
        </w:rPr>
      </w:pPr>
      <w:r>
        <w:rPr>
          <w:b/>
          <w:i/>
          <w:sz w:val="24"/>
        </w:rPr>
      </w:r>
    </w:p>
    <w:p>
      <w:pPr>
        <w:pStyle w:val="Normal1"/>
        <w:ind w:firstLine="567"/>
        <w:rPr>
          <w:i/>
          <w:i/>
          <w:sz w:val="24"/>
        </w:rPr>
      </w:pPr>
      <w:r>
        <w:rPr>
          <w:i/>
          <w:sz w:val="24"/>
        </w:rPr>
      </w:r>
    </w:p>
    <w:p>
      <w:pPr>
        <w:pStyle w:val="Normal1"/>
        <w:ind w:firstLine="567"/>
        <w:rPr>
          <w:sz w:val="24"/>
        </w:rPr>
      </w:pPr>
      <w:r>
        <w:rPr>
          <w:sz w:val="24"/>
        </w:rPr>
        <w:t>Эта работа - своеобразная новелла об одном из аспектов организации общества, о том, что какие бы хорошие задумки ни пытались воплотить в жизнь политики, последствия этого непредсказуемы. Фактически жизнь поставила эксперимент над арктическими народами, заставив их стать составной частью больших государств не только административно, но также политически и культурно. Государства эти - крупнейшие мировые державы - в значительной степени располагаются в более южных широтах, и в них принят европейский, "западный" стиль жизни. Что получилось при столкновении двух разных укладов и двух типов цивилизации - экологической и технократической? В данной работе сделана попытка проанализировать результаты этого социально-политического эксперимента в разных странах, причем стержнем, вокруг которого развиваются все события в книге, выбрана ЗЕМЛЯ.</w:t>
      </w:r>
    </w:p>
    <w:p>
      <w:pPr>
        <w:pStyle w:val="Normal1"/>
        <w:ind w:firstLine="567"/>
        <w:rPr>
          <w:sz w:val="24"/>
        </w:rPr>
      </w:pPr>
      <w:r>
        <w:rPr>
          <w:sz w:val="24"/>
        </w:rPr>
        <w:t>В организации коренных народов Арктики сейчас четко различаются три типа структуры: экономическая, политическая и административно-территориальная. В жизни северных государств мы имеем все возможные варианты проявления национального движения этнических групп за сохранение своей культуры и традиционного природопользования: в одних случаях этническая структура реализуется в основном с помощью экономических земельных соглашений, в других - коренные народы приняли официально насаждаемую государством административную систему управления и довольно успешно смогли влиться в нее. Самым неразработанным, пожалуй, остается политический тип организованности коренного населения, так как чисто по-человечески его часто смешивают с экономическим. В данной работе предлагается поразмышлять над возможным сочетанием этих движений в наших, российских условиях.</w:t>
      </w:r>
    </w:p>
    <w:p>
      <w:pPr>
        <w:pStyle w:val="Normal1"/>
        <w:ind w:firstLine="567"/>
        <w:rPr/>
      </w:pPr>
      <w:r>
        <w:rPr>
          <w:sz w:val="24"/>
        </w:rPr>
        <w:t>Замысел этого исследования сложился в моих неоднократных беседах и дискуссиях с вице-президентом Ассоциации коренных малочисленных народов Севера РФ В. М. Етылиным, он же предоставил в мое распоряжение б</w:t>
      </w:r>
      <w:r>
        <w:rPr>
          <w:b/>
          <w:sz w:val="24"/>
        </w:rPr>
        <w:t>о</w:t>
      </w:r>
      <w:r>
        <w:rPr>
          <w:sz w:val="24"/>
        </w:rPr>
        <w:t>льшую часть материалов и оригинальных документов, использованных при анализе. Основные моменты книги, касающиеся ситуации в Канадской Арктике, Аляске и Гренландии, обсуждались с президентом Arctic Network Робертом Чилдерсом, работавшим в экспертном совете индейцев гвичин - народа, живущего по обе стороны американо-канадской границы. Глава по истории крестьянства и земельных отношений в России - мне кажется, очень существенная в данном исследовании - не могла быть написана без помощи и консультаций проф. А. В. Галанина. Эти три человека, в основном, предопределили характер моей работы, за что я им искренне благодарна.</w:t>
      </w:r>
    </w:p>
    <w:p>
      <w:pPr>
        <w:pStyle w:val="Normal1"/>
        <w:ind w:firstLine="567"/>
        <w:rPr>
          <w:sz w:val="24"/>
        </w:rPr>
      </w:pPr>
      <w:r>
        <w:rPr>
          <w:sz w:val="24"/>
        </w:rPr>
        <w:t>Приношу признательность всем, кто вольно или невольно принял участие в книге:</w:t>
      </w:r>
    </w:p>
    <w:p>
      <w:pPr>
        <w:pStyle w:val="Normal1"/>
        <w:ind w:firstLine="567"/>
        <w:rPr>
          <w:sz w:val="24"/>
        </w:rPr>
      </w:pPr>
      <w:r>
        <w:rPr>
          <w:sz w:val="24"/>
        </w:rPr>
        <w:t>- обществу женщин юпик сел Кенайского полуострова (Аляска), которые первые показали мне, что северная культура не только живет, но и развивается;</w:t>
      </w:r>
    </w:p>
    <w:p>
      <w:pPr>
        <w:pStyle w:val="Normal1"/>
        <w:ind w:firstLine="567"/>
        <w:rPr>
          <w:sz w:val="24"/>
        </w:rPr>
      </w:pPr>
      <w:r>
        <w:rPr>
          <w:sz w:val="24"/>
        </w:rPr>
        <w:t>- соискателю Гавайского университета Т. Калиссу за его мысли о сущности конфликта между европейцами и коренными народами и предоставленные информационные материалы;</w:t>
      </w:r>
    </w:p>
    <w:p>
      <w:pPr>
        <w:pStyle w:val="Normal1"/>
        <w:ind w:firstLine="567"/>
        <w:rPr>
          <w:sz w:val="24"/>
        </w:rPr>
      </w:pPr>
      <w:r>
        <w:rPr>
          <w:sz w:val="24"/>
        </w:rPr>
        <w:t>- сотрудникам Департамента природных ресурсов Аляски - директору отдела сельского хозяйства Ф. Милки, специалистам отдела земель и вод Х. Ньенезер, Д. Лоттери, менеджеру отдела нефти и газа Р. Леффлеру и многим другим, принимавшим участие в дележке аляскинских земель и раскрывшим мне тайны земельной политики США;</w:t>
      </w:r>
    </w:p>
    <w:p>
      <w:pPr>
        <w:pStyle w:val="Normal1"/>
        <w:ind w:firstLine="567"/>
        <w:rPr>
          <w:sz w:val="24"/>
        </w:rPr>
      </w:pPr>
      <w:r>
        <w:rPr>
          <w:sz w:val="24"/>
        </w:rPr>
        <w:t>- президенту Ассоциации коренных малочисленных народов Чукотки А. А. Омрыпкиру, представителю ISAR на Дальнем Востоке Би-Джей Чизхолм и сотрудникам Аляскинско-Гавайского отделения Национального Одюбонского общества за помощь в установлении контактов, сборе информации и моральную поддержку;</w:t>
      </w:r>
    </w:p>
    <w:p>
      <w:pPr>
        <w:pStyle w:val="Normal1"/>
        <w:ind w:firstLine="567"/>
        <w:rPr>
          <w:sz w:val="24"/>
        </w:rPr>
      </w:pPr>
      <w:r>
        <w:rPr>
          <w:sz w:val="24"/>
        </w:rPr>
        <w:t>- сотрудникам лаборатории этносоциальных проблем и первым аспирантам НИЦ "Чукотка" Т. В. Коравье, И. Н. Аппе, И. В. Тынечейвыной, Н. М. Панарультыной, Т. И. Тынены, Н. И. Вуквукай за то ощущение новой Чукотки, которое они мне подарили;</w:t>
      </w:r>
    </w:p>
    <w:p>
      <w:pPr>
        <w:pStyle w:val="Normal1"/>
        <w:ind w:firstLine="567"/>
        <w:rPr>
          <w:sz w:val="24"/>
        </w:rPr>
      </w:pPr>
      <w:r>
        <w:rPr>
          <w:sz w:val="24"/>
        </w:rPr>
        <w:t>- Российской Академии наук, которая позволила мне в течение девяти лет путешествовать по Арктике и Субарктике;</w:t>
      </w:r>
    </w:p>
    <w:p>
      <w:pPr>
        <w:pStyle w:val="Normal1"/>
        <w:ind w:firstLine="567"/>
        <w:rPr>
          <w:sz w:val="24"/>
        </w:rPr>
      </w:pPr>
      <w:r>
        <w:rPr>
          <w:sz w:val="24"/>
        </w:rPr>
        <w:t>- горам и тундрам Чукотки и людям, их населяющим, за то, что они продолжают быть самими собой.</w:t>
      </w:r>
    </w:p>
    <w:p>
      <w:pPr>
        <w:pStyle w:val="Normal1"/>
        <w:ind w:firstLine="567"/>
        <w:rPr>
          <w:sz w:val="24"/>
        </w:rPr>
      </w:pPr>
      <w:r>
        <w:rPr>
          <w:sz w:val="24"/>
        </w:rPr>
      </w:r>
    </w:p>
    <w:p>
      <w:pPr>
        <w:pStyle w:val="Normal1"/>
        <w:ind w:firstLine="567"/>
        <w:jc w:val="both"/>
        <w:rPr>
          <w:b/>
          <w:b/>
          <w:sz w:val="24"/>
          <w:lang w:val="en-US"/>
        </w:rPr>
      </w:pPr>
      <w:r>
        <w:rPr>
          <w:b/>
          <w:sz w:val="24"/>
          <w:lang w:val="en-US"/>
        </w:rPr>
      </w:r>
    </w:p>
    <w:p>
      <w:pPr>
        <w:pStyle w:val="Normal1"/>
        <w:ind w:firstLine="567"/>
        <w:jc w:val="both"/>
        <w:rPr>
          <w:b/>
          <w:b/>
          <w:sz w:val="24"/>
          <w:lang w:val="en-US"/>
        </w:rPr>
      </w:pPr>
      <w:r>
        <w:rPr>
          <w:b/>
          <w:sz w:val="24"/>
          <w:lang w:val="en-US"/>
        </w:rPr>
      </w:r>
    </w:p>
    <w:p>
      <w:pPr>
        <w:pStyle w:val="Normal1"/>
        <w:ind w:firstLine="567"/>
        <w:jc w:val="both"/>
        <w:rPr>
          <w:b/>
          <w:b/>
          <w:sz w:val="24"/>
          <w:lang w:val="en-US"/>
        </w:rPr>
      </w:pPr>
      <w:r>
        <w:rPr>
          <w:b/>
          <w:sz w:val="24"/>
          <w:lang w:val="en-US"/>
        </w:rPr>
      </w:r>
    </w:p>
    <w:p>
      <w:pPr>
        <w:pStyle w:val="Normal1"/>
        <w:ind w:firstLine="567"/>
        <w:jc w:val="both"/>
        <w:rPr>
          <w:b/>
          <w:b/>
          <w:sz w:val="24"/>
        </w:rPr>
      </w:pPr>
      <w:r>
        <w:rPr>
          <w:b/>
          <w:sz w:val="24"/>
        </w:rPr>
        <w:t>ВВЕДЕНИЕ</w:t>
      </w:r>
    </w:p>
    <w:p>
      <w:pPr>
        <w:pStyle w:val="Normal1"/>
        <w:ind w:firstLine="567"/>
        <w:rPr>
          <w:b/>
          <w:b/>
          <w:sz w:val="24"/>
        </w:rPr>
      </w:pPr>
      <w:r>
        <w:rPr>
          <w:b/>
          <w:sz w:val="24"/>
        </w:rPr>
      </w:r>
    </w:p>
    <w:p>
      <w:pPr>
        <w:pStyle w:val="Normal1"/>
        <w:ind w:firstLine="567"/>
        <w:rPr>
          <w:i/>
          <w:i/>
          <w:sz w:val="24"/>
        </w:rPr>
      </w:pPr>
      <w:r>
        <w:rPr>
          <w:i/>
          <w:sz w:val="24"/>
        </w:rPr>
        <w:t>"... Вообще мне не хочется, чтобы моя земля - очень специфичная по многим параметрам - превратилась бы в безымянную территорию, губернию, или еще хуже - стала бы военным полигоном или вечным клондайком".</w:t>
      </w:r>
    </w:p>
    <w:p>
      <w:pPr>
        <w:pStyle w:val="Normal1"/>
        <w:ind w:firstLine="567"/>
        <w:rPr>
          <w:i/>
          <w:i/>
          <w:sz w:val="24"/>
        </w:rPr>
      </w:pPr>
      <w:r>
        <w:rPr>
          <w:i/>
          <w:sz w:val="24"/>
        </w:rPr>
        <w:t>Г. К. Вэльвынэ; Анадырь [Архив НИЦ "Чукотка"].</w:t>
      </w:r>
    </w:p>
    <w:p>
      <w:pPr>
        <w:pStyle w:val="Normal1"/>
        <w:ind w:firstLine="567"/>
        <w:rPr>
          <w:i/>
          <w:i/>
          <w:sz w:val="24"/>
        </w:rPr>
      </w:pPr>
      <w:r>
        <w:rPr>
          <w:i/>
          <w:sz w:val="24"/>
        </w:rPr>
      </w:r>
    </w:p>
    <w:p>
      <w:pPr>
        <w:pStyle w:val="Normal1"/>
        <w:ind w:firstLine="567"/>
        <w:rPr>
          <w:sz w:val="24"/>
        </w:rPr>
      </w:pPr>
      <w:r>
        <w:rPr>
          <w:sz w:val="24"/>
        </w:rPr>
        <w:t>Эта работа посвящена размышлениям о земле и ее месте в системе социальных отношений на Севере. Земля здесь рассматривается не как наиболее интегративный и уязвимый элемент биосферы, а как основа производства на Севере, и прежде всего - традиционного природопользования. Землепользование есть определяющее и своего рода индикаторное звено природопользования [1], и потому анализ системы землепользования является ключевым вопросом всей жизни человека в Арктике (ибо именно природные ресурсы всегда были здесь причиной политических и социальных конфликтов). Мы намеренно не касаемся здесь проблем политической интеграции и дезинтеграции России, потому что они не имеют никакого значения в рассматриваемом вопросе.</w:t>
      </w:r>
    </w:p>
    <w:p>
      <w:pPr>
        <w:pStyle w:val="Normal1"/>
        <w:ind w:firstLine="567"/>
        <w:rPr>
          <w:sz w:val="24"/>
        </w:rPr>
      </w:pPr>
      <w:r>
        <w:rPr>
          <w:sz w:val="24"/>
        </w:rPr>
        <w:t>"Земля" - понятие емкое и лишенное ясного толкования в общественном мнении, хотя и имеет свои определения в экономике природопользования. В отношении к человеку земля есть нечто непрерывно пребывающее, а "рациональное" природопользование - не что иное, как экономически оптимальный режим ее эксплуатации.</w:t>
      </w:r>
    </w:p>
    <w:p>
      <w:pPr>
        <w:pStyle w:val="Normal1"/>
        <w:ind w:firstLine="567"/>
        <w:rPr>
          <w:i/>
          <w:i/>
          <w:sz w:val="24"/>
        </w:rPr>
      </w:pPr>
      <w:r>
        <w:rPr>
          <w:i/>
          <w:sz w:val="24"/>
        </w:rPr>
      </w:r>
    </w:p>
    <w:p>
      <w:pPr>
        <w:pStyle w:val="Normal1"/>
        <w:ind w:firstLine="567"/>
        <w:rPr>
          <w:i/>
          <w:i/>
          <w:sz w:val="24"/>
        </w:rPr>
      </w:pPr>
      <w:r>
        <w:rPr>
          <w:i/>
          <w:sz w:val="24"/>
        </w:rPr>
        <w:t>"ЗЕМЛЯ - важнейшая часть окружающей природной среды, характеризующаяся пространством, рельефом, почвенным и растительным покровом, недрами, водами, являющаяся главным средством производства в сельском и лесном хозяйстве, а также пространственным базисом для размещения всех отраслей народного хозяйства (ГОСТ 17.5.1.05 - 80)".</w:t>
      </w:r>
    </w:p>
    <w:p>
      <w:pPr>
        <w:pStyle w:val="Normal1"/>
        <w:ind w:firstLine="567"/>
        <w:rPr>
          <w:i/>
          <w:i/>
          <w:sz w:val="24"/>
        </w:rPr>
      </w:pPr>
      <w:r>
        <w:rPr>
          <w:i/>
          <w:sz w:val="24"/>
        </w:rPr>
        <w:t>Природопользование: Словарь-справочник [2].</w:t>
      </w:r>
    </w:p>
    <w:p>
      <w:pPr>
        <w:pStyle w:val="Normal1"/>
        <w:ind w:firstLine="567"/>
        <w:rPr>
          <w:i/>
          <w:i/>
          <w:sz w:val="24"/>
        </w:rPr>
      </w:pPr>
      <w:r>
        <w:rPr>
          <w:i/>
          <w:sz w:val="24"/>
        </w:rPr>
      </w:r>
    </w:p>
    <w:p>
      <w:pPr>
        <w:pStyle w:val="Normal1"/>
        <w:ind w:firstLine="567"/>
        <w:rPr>
          <w:sz w:val="24"/>
        </w:rPr>
      </w:pPr>
      <w:r>
        <w:rPr>
          <w:sz w:val="24"/>
        </w:rPr>
        <w:t>Что такое земля в системе материального производства? Это - не орудие, и не средство труда, хотя оно и производит материальные ценности. Это - не просто ресурс, это суперресурс, как солнечная энергия или воздух. Это главное условие производства, вместе с тем это и среда производства, вне которой оно невозможно. Как же можно всерьез относиться к понятию "собственность на землю", если оно звучит почти так же чудовищно, как "собственность на солнечный свет", "на геомагнитное поле", "на воздух" и т.д.?</w:t>
      </w:r>
    </w:p>
    <w:p>
      <w:pPr>
        <w:pStyle w:val="Normal1"/>
        <w:ind w:firstLine="567"/>
        <w:rPr/>
      </w:pPr>
      <w:r>
        <w:rPr>
          <w:sz w:val="24"/>
        </w:rPr>
        <w:t xml:space="preserve">Человек приходит на землю и говорит: "Это - моя собственность". Это как если бы овод сел на корову (или оленя) и закричал другому оводу: "Это моя собственность!" Да, он питается ее кровью и за ее счет выводит потомство, но вот корова махнула хвостом - и шлеп... Человек живет на земле, но вот он умер, и его хоронят - или на ее поверхности, или </w:t>
      </w:r>
      <w:r>
        <w:rPr>
          <w:b/>
          <w:color w:val="800080"/>
          <w:sz w:val="24"/>
        </w:rPr>
        <w:t>[5]</w:t>
      </w:r>
      <w:r>
        <w:rPr>
          <w:b/>
          <w:sz w:val="24"/>
        </w:rPr>
        <w:t xml:space="preserve"> </w:t>
      </w:r>
      <w:r>
        <w:rPr>
          <w:sz w:val="24"/>
        </w:rPr>
        <w:t>выкапывают ямку, и кладут внутрь. Так кто же кому здесь принадлежит, кто чья собственность?.. Земля - человека, или человек - земли?..</w:t>
      </w:r>
    </w:p>
    <w:p>
      <w:pPr>
        <w:pStyle w:val="Normal1"/>
        <w:ind w:firstLine="567"/>
        <w:rPr>
          <w:sz w:val="24"/>
        </w:rPr>
      </w:pPr>
      <w:r>
        <w:rPr>
          <w:sz w:val="24"/>
        </w:rPr>
      </w:r>
    </w:p>
    <w:p>
      <w:pPr>
        <w:pStyle w:val="Normal1"/>
        <w:ind w:firstLine="567"/>
        <w:rPr>
          <w:i/>
          <w:i/>
          <w:sz w:val="24"/>
        </w:rPr>
      </w:pPr>
      <w:r>
        <w:rPr>
          <w:i/>
          <w:sz w:val="24"/>
        </w:rPr>
        <w:t>"У полярных эскимосов есть пословица, которая гласит, что "ни один человек не может считать новую землю своей наверняка, пока смерть не настигнет его, привязав его тело к каменному холму", - только после этого можно считать эту землю закрепленной за человеком, а человека - за этой землей ..."</w:t>
      </w:r>
      <w:r>
        <w:rPr>
          <w:rStyle w:val="Endnotereference"/>
          <w:sz w:val="24"/>
        </w:rPr>
        <w:t>*</w:t>
      </w:r>
    </w:p>
    <w:p>
      <w:pPr>
        <w:pStyle w:val="Normal1"/>
        <w:ind w:firstLine="567"/>
        <w:rPr>
          <w:i/>
          <w:i/>
          <w:sz w:val="24"/>
        </w:rPr>
      </w:pPr>
      <w:r>
        <w:rPr>
          <w:i/>
          <w:sz w:val="24"/>
        </w:rPr>
        <w:t>Кнут Расмуссен. Гренландия Полярным морем [3]**.</w:t>
      </w:r>
    </w:p>
    <w:p>
      <w:pPr>
        <w:pStyle w:val="Normal1"/>
        <w:ind w:firstLine="567"/>
        <w:rPr>
          <w:i/>
          <w:i/>
          <w:sz w:val="24"/>
        </w:rPr>
      </w:pPr>
      <w:r>
        <w:rPr>
          <w:i/>
          <w:sz w:val="24"/>
        </w:rPr>
      </w:r>
    </w:p>
    <w:p>
      <w:pPr>
        <w:pStyle w:val="Normal1"/>
        <w:ind w:firstLine="567"/>
        <w:rPr>
          <w:i/>
          <w:i/>
          <w:sz w:val="24"/>
        </w:rPr>
      </w:pPr>
      <w:r>
        <w:rPr>
          <w:i/>
          <w:sz w:val="24"/>
        </w:rPr>
        <w:t xml:space="preserve">* </w:t>
      </w:r>
      <w:r>
        <w:rPr/>
        <w:t xml:space="preserve">Здесь и далее по тексту цитаты из англоязычных источников даются в переводе </w:t>
      </w:r>
      <w:r>
        <w:rPr>
          <w:lang w:val="uk-UA"/>
        </w:rPr>
        <w:t>ав</w:t>
      </w:r>
      <w:r>
        <w:rPr/>
        <w:t>тора.</w:t>
      </w:r>
    </w:p>
    <w:p>
      <w:pPr>
        <w:pStyle w:val="Normal1"/>
        <w:ind w:firstLine="567"/>
        <w:rPr/>
      </w:pPr>
      <w:r>
        <w:rPr>
          <w:i/>
          <w:sz w:val="24"/>
        </w:rPr>
        <w:t xml:space="preserve">** Цит. по: [93. </w:t>
      </w:r>
      <w:r>
        <w:rPr>
          <w:i/>
          <w:sz w:val="24"/>
          <w:lang w:val="en-GB"/>
        </w:rPr>
        <w:t>P</w:t>
      </w:r>
      <w:r>
        <w:rPr>
          <w:i/>
          <w:sz w:val="24"/>
        </w:rPr>
        <w:t>. 245]</w:t>
      </w:r>
    </w:p>
    <w:p>
      <w:pPr>
        <w:pStyle w:val="Normal1"/>
        <w:ind w:firstLine="567"/>
        <w:rPr>
          <w:i/>
          <w:i/>
          <w:sz w:val="24"/>
        </w:rPr>
      </w:pPr>
      <w:r>
        <w:rPr>
          <w:i/>
          <w:sz w:val="24"/>
        </w:rPr>
      </w:r>
    </w:p>
    <w:p>
      <w:pPr>
        <w:pStyle w:val="Normal1"/>
        <w:ind w:firstLine="567"/>
        <w:rPr>
          <w:sz w:val="24"/>
        </w:rPr>
      </w:pPr>
      <w:r>
        <w:rPr>
          <w:sz w:val="24"/>
        </w:rPr>
        <w:t>Если мы поднимаем вопрос об охране земель и их оптимальном использовании, то при чем тут собственность? Ведь разрушение пастбищ может произойти и на государственных, и на частных, и на общинных землях. Говоря о земле в системе социальных отношений, приходится постоянно сталкиваться с таким парадоксом. Экологически все зависит от методов пользования и оптимальных технологий, а социально-психологически мы почему-то снова и снова возвращаемся к институту собственности, словно только через него осуществляется ПРАВОВАЯ защита земли, хотя в законе землепользования можно всегда указать, что данные правила распространяются на ВСЕ виды собственности. Так почему же вновь и вновь при вопросе о земле обсуждается лишь одно - КОМУ она будет принадлежать? Случайно ли это? А может быть, таким путем нас просто уводят от сути проблемы землепользования?..</w:t>
      </w:r>
    </w:p>
    <w:p>
      <w:pPr>
        <w:pStyle w:val="Normal1"/>
        <w:ind w:firstLine="567"/>
        <w:rPr>
          <w:sz w:val="24"/>
        </w:rPr>
      </w:pPr>
      <w:r>
        <w:rPr>
          <w:sz w:val="24"/>
        </w:rPr>
        <w:t>В наших социумах землепользователи не равны между собой в правах. В наших социумах от вопроса "чья земля" зависит режим ее пользования - в том смысле, что для кого-то он льготен, а для кого-то нет. Вопрос "кому будет принадлежать земля" на самом деле является вопросом только оттого, что существует социальное или политическое неравенство субъектов владения землей. Это неравенство мы видим среди субъектов как хозяйственных, так и национальных. Вот почему вопрос о земле так тесно связан с вопросом самоопределения наций и правовым закреплением статуса землепользования коренных народов.</w:t>
      </w:r>
    </w:p>
    <w:p>
      <w:pPr>
        <w:pStyle w:val="Normal1"/>
        <w:ind w:firstLine="567"/>
        <w:rPr>
          <w:sz w:val="24"/>
        </w:rPr>
      </w:pPr>
      <w:r>
        <w:rPr>
          <w:sz w:val="24"/>
        </w:rPr>
      </w:r>
    </w:p>
    <w:p>
      <w:pPr>
        <w:pStyle w:val="Heading4"/>
        <w:rPr>
          <w:sz w:val="24"/>
        </w:rPr>
      </w:pPr>
      <w:r>
        <w:rPr>
          <w:sz w:val="24"/>
        </w:rPr>
        <w:t>Кому принадлежит земля</w:t>
      </w:r>
    </w:p>
    <w:p>
      <w:pPr>
        <w:pStyle w:val="Normal1"/>
        <w:rPr>
          <w:sz w:val="24"/>
        </w:rPr>
      </w:pPr>
      <w:r>
        <w:rPr>
          <w:sz w:val="24"/>
        </w:rPr>
      </w:r>
    </w:p>
    <w:p>
      <w:pPr>
        <w:pStyle w:val="Normal1"/>
        <w:ind w:firstLine="567"/>
        <w:rPr>
          <w:sz w:val="24"/>
        </w:rPr>
      </w:pPr>
      <w:r>
        <w:rPr>
          <w:sz w:val="24"/>
        </w:rPr>
        <w:t>Она всегда принадлежит тем, кто ее использует - возделывает, занимает своими жилищами, кочует по ней вместе с оленями, просто ходит. Никогда ни у каких северных народов до XVII в. вопрос о собственности на землю не стоял, речь всегда шла лишь о правах на ПОЛЬЗОВАНИЕ ею. "Идет борьба за власть, а не за землю" - вот фраза, которую часто можно применить к истории северных территорий, ибо здесь всегда было вдоволь пустующих земель.</w:t>
      </w:r>
    </w:p>
    <w:p>
      <w:pPr>
        <w:pStyle w:val="Normal1"/>
        <w:ind w:firstLine="567"/>
        <w:rPr/>
      </w:pPr>
      <w:r>
        <w:rPr>
          <w:sz w:val="24"/>
        </w:rPr>
        <w:t xml:space="preserve">Само понятие собственности на землю возникло, вероятно, лишь в земледельческой цивилизации, где люди жили оседло и эксплуатировали лишь незначительную благоприятную часть земель. Слово "земля" для них </w:t>
      </w:r>
      <w:r>
        <w:rPr>
          <w:b/>
          <w:color w:val="800080"/>
          <w:sz w:val="24"/>
        </w:rPr>
        <w:t>[6]</w:t>
      </w:r>
      <w:r>
        <w:rPr>
          <w:b/>
          <w:sz w:val="24"/>
        </w:rPr>
        <w:t xml:space="preserve"> </w:t>
      </w:r>
      <w:r>
        <w:rPr>
          <w:sz w:val="24"/>
        </w:rPr>
        <w:t>означало только ту площадь, которую занимала оседлая семья (дом, двор) и огород, поле, которые она возделывала. Таким образом, в земледельческих этносах слово "земля" означало пахотную землю.</w:t>
      </w:r>
    </w:p>
    <w:p>
      <w:pPr>
        <w:pStyle w:val="Normal1"/>
        <w:ind w:firstLine="567"/>
        <w:rPr/>
      </w:pPr>
      <w:r>
        <w:rPr>
          <w:sz w:val="24"/>
        </w:rPr>
        <w:t xml:space="preserve">На Севере, в цивилизации охотников-рыболовов и оленеводов земля не могла строго закрепляться за отдельными семьями, ибо, во-первых, в большинстве своем это были кочевые народы, а во-вторых, пользование землей даже в течение одного сезона было многократным и предполагало возможность делиться этими ресурсами с соседями. Владеть землей можно так же, как владеть информацией: использовал сам - дал попользоваться другому, но от этого у тебя информации не убавилось. Информация может быть одна и та же, а знают ее все, и все с успехом пользуются - вот так может быть и с землей. </w:t>
      </w:r>
      <w:r>
        <w:rPr>
          <w:b/>
          <w:color w:val="800080"/>
          <w:sz w:val="24"/>
        </w:rPr>
        <w:t>[7]</w:t>
      </w:r>
    </w:p>
    <w:p>
      <w:pPr>
        <w:pStyle w:val="Normal1"/>
        <w:ind w:firstLine="567"/>
        <w:rPr>
          <w:b/>
          <w:b/>
          <w:color w:val="800080"/>
          <w:sz w:val="24"/>
        </w:rPr>
      </w:pPr>
      <w:r>
        <w:rPr>
          <w:b/>
          <w:color w:val="800080"/>
          <w:sz w:val="24"/>
        </w:rPr>
      </w:r>
    </w:p>
    <w:p>
      <w:pPr>
        <w:pStyle w:val="Normal1"/>
        <w:ind w:firstLine="567"/>
        <w:rPr>
          <w:i/>
          <w:i/>
          <w:sz w:val="24"/>
        </w:rPr>
      </w:pPr>
      <w:r>
        <w:rPr>
          <w:i/>
          <w:sz w:val="24"/>
        </w:rPr>
        <w:t xml:space="preserve">"Кочуем мы не потому, что нам этого хочется, кочует наше производство - северный олень, а мы идем за ним ... Наше дело - следить, чтобы пастбища не истощились. Поэтому кочевки у нас быстрые, короткие. И много их. Значит, и территории должны быть огромными. Доказано, что на одного оленя необходимо 120 гектаров. А нас все время стараются согнать для "компактного проживания". </w:t>
      </w:r>
    </w:p>
    <w:p>
      <w:pPr>
        <w:pStyle w:val="Normal1"/>
        <w:ind w:firstLine="567"/>
        <w:rPr>
          <w:i/>
          <w:i/>
          <w:sz w:val="24"/>
        </w:rPr>
      </w:pPr>
      <w:r>
        <w:rPr>
          <w:i/>
          <w:sz w:val="24"/>
        </w:rPr>
        <w:t>М. Погодаева; Республика Саха [4].</w:t>
      </w:r>
    </w:p>
    <w:p>
      <w:pPr>
        <w:pStyle w:val="Normal1"/>
        <w:ind w:firstLine="567"/>
        <w:rPr>
          <w:i/>
          <w:i/>
          <w:sz w:val="24"/>
        </w:rPr>
      </w:pPr>
      <w:r>
        <w:rPr>
          <w:i/>
          <w:sz w:val="24"/>
        </w:rPr>
      </w:r>
    </w:p>
    <w:p>
      <w:pPr>
        <w:pStyle w:val="Normal1"/>
        <w:ind w:firstLine="567"/>
        <w:rPr>
          <w:sz w:val="24"/>
        </w:rPr>
      </w:pPr>
      <w:r>
        <w:rPr>
          <w:sz w:val="24"/>
        </w:rPr>
        <w:t>Трудно представить, что земледелец, посадивший на своем клочке репку и тщательно ее весь год выращивающий, будет относиться к этому своему огороду точно так же, как кочевник-оленевод к участку склона, где он пасет оленей. Их психологические стереотипы и отношение к земле несравнимы, и поэтому система земельного права, возникнув в земледельческих цивилизациях, никак не может быть механически перенесена на другие типы хозяйствования. В этом суть многих проблем, с которыми сталкиваются земельные чиновники северных территорий, вынужденные подгонять систему государственных земельных законов к арктической специфике.</w:t>
      </w:r>
    </w:p>
    <w:p>
      <w:pPr>
        <w:pStyle w:val="Normal1"/>
        <w:ind w:firstLine="567"/>
        <w:rPr>
          <w:sz w:val="24"/>
        </w:rPr>
      </w:pPr>
      <w:r>
        <w:rPr>
          <w:sz w:val="24"/>
        </w:rPr>
      </w:r>
    </w:p>
    <w:p>
      <w:pPr>
        <w:pStyle w:val="Normal1"/>
        <w:ind w:firstLine="567"/>
        <w:rPr>
          <w:i/>
          <w:i/>
          <w:sz w:val="24"/>
        </w:rPr>
      </w:pPr>
      <w:r>
        <w:rPr>
          <w:i/>
          <w:sz w:val="24"/>
        </w:rPr>
        <w:t>"...Законы, придуманные в умеренной зоне, часто имеют мало смысла, приходя на Север. Мы вынуждены вновь и вновь убеждать федеральных чиновников, что нам, в Арктике, не нужен контроль питьевой воды на ананасовые пестициды ... Государственный закон обязывает засыпать свалки каждый день щебнем - но знаете, в некоторых арктических поселениях просто нет гравия для этого. Другие правила требуют бурения скважин вокруг свалок для мониторинга за грунтовыми водами - но у нас эти воды лежат под сотней метров вечной мерзлоты ... Почти по каждому пункту природоохранных законов нам приходится биться".</w:t>
      </w:r>
    </w:p>
    <w:p>
      <w:pPr>
        <w:pStyle w:val="Normal1"/>
        <w:ind w:firstLine="567"/>
        <w:rPr>
          <w:i/>
          <w:i/>
          <w:sz w:val="24"/>
        </w:rPr>
      </w:pPr>
      <w:r>
        <w:rPr>
          <w:i/>
          <w:sz w:val="24"/>
        </w:rPr>
        <w:t>Мид Трэдвелл; Департамент охраны природы Аляски [5].</w:t>
      </w:r>
    </w:p>
    <w:p>
      <w:pPr>
        <w:pStyle w:val="Normal1"/>
        <w:ind w:firstLine="567"/>
        <w:rPr>
          <w:i/>
          <w:i/>
          <w:sz w:val="24"/>
        </w:rPr>
      </w:pPr>
      <w:r>
        <w:rPr>
          <w:i/>
          <w:sz w:val="24"/>
        </w:rPr>
      </w:r>
    </w:p>
    <w:p>
      <w:pPr>
        <w:pStyle w:val="Heading4"/>
        <w:rPr>
          <w:sz w:val="24"/>
        </w:rPr>
      </w:pPr>
      <w:r>
        <w:rPr>
          <w:sz w:val="24"/>
        </w:rPr>
        <w:t>Стратегии землепользования</w:t>
      </w:r>
    </w:p>
    <w:p>
      <w:pPr>
        <w:pStyle w:val="Normal1"/>
        <w:rPr>
          <w:sz w:val="24"/>
        </w:rPr>
      </w:pPr>
      <w:r>
        <w:rPr>
          <w:sz w:val="24"/>
        </w:rPr>
      </w:r>
    </w:p>
    <w:p>
      <w:pPr>
        <w:pStyle w:val="Normal1"/>
        <w:ind w:firstLine="567"/>
        <w:rPr>
          <w:sz w:val="24"/>
        </w:rPr>
      </w:pPr>
      <w:r>
        <w:rPr>
          <w:sz w:val="24"/>
        </w:rPr>
        <w:t>Сейчас часто говорят о двух стратегиях землепользования - трансформативной и адаптивной. Трансформативная стратегия возникла как экономическая необходимость определенного периода и заключалась в "переделке" природных условий для удобства применения механизированных тотальных технологий. Фактически ее главный принцип можно выразить одной фразой - "приспособление природы под технологии" [7]. Эта стратегия "покорения природы", распространившись в России как евро-американская земледельческая модель, к 60-70-м годам нашего века пришла в противоречие с задачей неистощительного использования ресурсов. В качестве ее альтернативы начала разрабатываться так называемая "адаптивная стратегия".</w:t>
      </w:r>
    </w:p>
    <w:p>
      <w:pPr>
        <w:pStyle w:val="Normal1"/>
        <w:ind w:firstLine="567"/>
        <w:rPr>
          <w:sz w:val="24"/>
        </w:rPr>
      </w:pPr>
      <w:r>
        <w:rPr>
          <w:sz w:val="24"/>
        </w:rPr>
        <w:t>Сравним эти стратегии по главным моментам [8].</w:t>
      </w:r>
    </w:p>
    <w:p>
      <w:pPr>
        <w:pStyle w:val="Normal1"/>
        <w:ind w:firstLine="567"/>
        <w:rPr>
          <w:i/>
          <w:i/>
          <w:sz w:val="24"/>
        </w:rPr>
      </w:pPr>
      <w:r>
        <w:rPr>
          <w:b/>
          <w:i/>
          <w:sz w:val="24"/>
        </w:rPr>
        <w:t>Основная цель землепользования:</w:t>
      </w:r>
    </w:p>
    <w:p>
      <w:pPr>
        <w:pStyle w:val="Normal1"/>
        <w:numPr>
          <w:ilvl w:val="0"/>
          <w:numId w:val="1"/>
        </w:numPr>
        <w:rPr/>
      </w:pPr>
      <w:r>
        <w:rPr>
          <w:i/>
          <w:sz w:val="24"/>
        </w:rPr>
        <w:t xml:space="preserve">в системе трансформативной стратегии </w:t>
      </w:r>
      <w:r>
        <w:rPr>
          <w:sz w:val="24"/>
        </w:rPr>
        <w:t xml:space="preserve">- получение максимального валового объема продукции в максимально короткие сроки при наиболее эффективном использовании серийной техники; </w:t>
      </w:r>
      <w:r>
        <w:rPr>
          <w:b/>
          <w:color w:val="800080"/>
          <w:sz w:val="24"/>
        </w:rPr>
        <w:t>[8]</w:t>
      </w:r>
      <w:r>
        <w:rPr>
          <w:b/>
          <w:sz w:val="24"/>
        </w:rPr>
        <w:t xml:space="preserve"> </w:t>
      </w:r>
    </w:p>
    <w:p>
      <w:pPr>
        <w:pStyle w:val="Normal1"/>
        <w:numPr>
          <w:ilvl w:val="0"/>
          <w:numId w:val="1"/>
        </w:numPr>
        <w:rPr/>
      </w:pPr>
      <w:r>
        <w:rPr>
          <w:sz w:val="24"/>
        </w:rPr>
        <w:t xml:space="preserve">- </w:t>
      </w:r>
      <w:r>
        <w:rPr>
          <w:i/>
          <w:sz w:val="24"/>
        </w:rPr>
        <w:t xml:space="preserve">в системе адаптивной стратегии </w:t>
      </w:r>
      <w:r>
        <w:rPr>
          <w:sz w:val="24"/>
        </w:rPr>
        <w:t>- максимально неистощимое использование биологического потенциала земли для получения полноценной продукции при сохранении общего равновесия экосистемы.</w:t>
      </w:r>
    </w:p>
    <w:p>
      <w:pPr>
        <w:pStyle w:val="Normal1"/>
        <w:ind w:firstLine="567"/>
        <w:rPr>
          <w:b/>
          <w:b/>
          <w:i/>
          <w:i/>
          <w:sz w:val="24"/>
        </w:rPr>
      </w:pPr>
      <w:r>
        <w:rPr>
          <w:b/>
          <w:i/>
          <w:sz w:val="24"/>
        </w:rPr>
        <w:t>Объект пользования ("земля"):</w:t>
      </w:r>
    </w:p>
    <w:p>
      <w:pPr>
        <w:pStyle w:val="Normal1"/>
        <w:ind w:firstLine="567"/>
        <w:rPr/>
      </w:pPr>
      <w:r>
        <w:rPr>
          <w:sz w:val="24"/>
        </w:rPr>
        <w:t xml:space="preserve">- </w:t>
      </w:r>
      <w:r>
        <w:rPr>
          <w:i/>
          <w:sz w:val="24"/>
        </w:rPr>
        <w:t xml:space="preserve">в системе трансформативной стратегии - </w:t>
      </w:r>
      <w:r>
        <w:rPr>
          <w:sz w:val="24"/>
        </w:rPr>
        <w:t>почвенный покров террии в определенных биоклиматических условиях; землепользование - это почвопользование;</w:t>
      </w:r>
    </w:p>
    <w:p>
      <w:pPr>
        <w:pStyle w:val="Normal1"/>
        <w:ind w:firstLine="567"/>
        <w:rPr/>
      </w:pPr>
      <w:r>
        <w:rPr>
          <w:sz w:val="24"/>
        </w:rPr>
        <w:t xml:space="preserve">- </w:t>
      </w:r>
      <w:r>
        <w:rPr>
          <w:i/>
          <w:sz w:val="24"/>
        </w:rPr>
        <w:t>в системе адаптивной стратегии</w:t>
      </w:r>
      <w:r>
        <w:rPr>
          <w:sz w:val="24"/>
        </w:rPr>
        <w:t xml:space="preserve"> - система биогеоценозов территории; землепользование рассматривается как ландшафтопользование.</w:t>
      </w:r>
    </w:p>
    <w:p>
      <w:pPr>
        <w:pStyle w:val="Normal1"/>
        <w:ind w:firstLine="567"/>
        <w:rPr>
          <w:b/>
          <w:b/>
          <w:i/>
          <w:i/>
          <w:sz w:val="24"/>
        </w:rPr>
      </w:pPr>
      <w:r>
        <w:rPr>
          <w:b/>
          <w:i/>
          <w:sz w:val="24"/>
        </w:rPr>
        <w:t>Стратегия освоения земель:</w:t>
      </w:r>
    </w:p>
    <w:p>
      <w:pPr>
        <w:pStyle w:val="Normal1"/>
        <w:ind w:firstLine="567"/>
        <w:rPr/>
      </w:pPr>
      <w:r>
        <w:rPr>
          <w:sz w:val="24"/>
        </w:rPr>
        <w:t xml:space="preserve">- </w:t>
      </w:r>
      <w:r>
        <w:rPr>
          <w:i/>
          <w:sz w:val="24"/>
        </w:rPr>
        <w:t xml:space="preserve">в системе трансформативной стратегии </w:t>
      </w:r>
      <w:r>
        <w:rPr>
          <w:sz w:val="24"/>
        </w:rPr>
        <w:t>- максимально возможная замена биоценозов агроценозами. Упрощение режимов и структур экосистем, укрупнение структур для удобства применения серийной техники;</w:t>
      </w:r>
    </w:p>
    <w:p>
      <w:pPr>
        <w:pStyle w:val="Normal1"/>
        <w:ind w:firstLine="567"/>
        <w:rPr/>
      </w:pPr>
      <w:r>
        <w:rPr>
          <w:sz w:val="24"/>
        </w:rPr>
        <w:t xml:space="preserve">- </w:t>
      </w:r>
      <w:r>
        <w:rPr>
          <w:i/>
          <w:sz w:val="24"/>
        </w:rPr>
        <w:t xml:space="preserve">в системе адаптивной стратегии </w:t>
      </w:r>
      <w:r>
        <w:rPr>
          <w:sz w:val="24"/>
        </w:rPr>
        <w:t>- частичная перестройка экосистемы с сохранением ее стабилизирующих взаимосвязей.</w:t>
      </w:r>
    </w:p>
    <w:p>
      <w:pPr>
        <w:pStyle w:val="Normal1"/>
        <w:ind w:firstLine="567"/>
        <w:rPr>
          <w:b/>
          <w:b/>
          <w:i/>
          <w:i/>
          <w:sz w:val="24"/>
        </w:rPr>
      </w:pPr>
      <w:r>
        <w:rPr>
          <w:b/>
          <w:i/>
          <w:sz w:val="24"/>
        </w:rPr>
        <w:t>Нормативы и технологии:</w:t>
      </w:r>
    </w:p>
    <w:p>
      <w:pPr>
        <w:pStyle w:val="Normal1"/>
        <w:ind w:firstLine="567"/>
        <w:rPr/>
      </w:pPr>
      <w:r>
        <w:rPr>
          <w:sz w:val="24"/>
        </w:rPr>
        <w:t xml:space="preserve">- </w:t>
      </w:r>
      <w:r>
        <w:rPr>
          <w:i/>
          <w:sz w:val="24"/>
        </w:rPr>
        <w:t xml:space="preserve">в системе трансформативной стратегии </w:t>
      </w:r>
      <w:r>
        <w:rPr>
          <w:sz w:val="24"/>
        </w:rPr>
        <w:t>- жесткое планирование в пространстве и времени, "механические" приемы интенсификации с возрастающей энергоемкостью и материалоемкостью производства;</w:t>
      </w:r>
    </w:p>
    <w:p>
      <w:pPr>
        <w:pStyle w:val="Normal1"/>
        <w:ind w:firstLine="567"/>
        <w:rPr/>
      </w:pPr>
      <w:r>
        <w:rPr>
          <w:sz w:val="24"/>
        </w:rPr>
        <w:t xml:space="preserve">- </w:t>
      </w:r>
      <w:r>
        <w:rPr>
          <w:i/>
          <w:sz w:val="24"/>
        </w:rPr>
        <w:t>в системе адаптивной стратегии -</w:t>
      </w:r>
      <w:r>
        <w:rPr>
          <w:sz w:val="24"/>
        </w:rPr>
        <w:t xml:space="preserve"> гибкое планирование, разработка нетрадиционных форм интенсификации.</w:t>
      </w:r>
    </w:p>
    <w:p>
      <w:pPr>
        <w:pStyle w:val="Normal1"/>
        <w:ind w:firstLine="567"/>
        <w:rPr>
          <w:sz w:val="24"/>
        </w:rPr>
      </w:pPr>
      <w:r>
        <w:rPr>
          <w:sz w:val="24"/>
        </w:rPr>
        <w:t>Арктическая тундра и субарктическая лесотундра - это не тесные и душные земли Юга, побуждающие человека к служению Мамоне. Здешняя земля пробуждает в человеке больше, чем просто сознание, - она создает ощущение бессилия разума победить стихии Арктики. Поэтому подход к этой земле должен быть совсем другим, не столь рационалистичным, как в "цивилизованном мире".</w:t>
      </w:r>
    </w:p>
    <w:p>
      <w:pPr>
        <w:pStyle w:val="Normal1"/>
        <w:ind w:firstLine="567"/>
        <w:rPr>
          <w:sz w:val="24"/>
        </w:rPr>
      </w:pPr>
      <w:r>
        <w:rPr>
          <w:sz w:val="24"/>
        </w:rPr>
        <w:t>Если мы обратимся к опыту хозяйствования в экстремальных условиях Севера, то увидим, что он представляет собой своего рода аналог и предвосхищение адаптивной стратегии землепользования - земельные ресурсы здесь никогда не отделялись от других природных ресурсов, и их использование шло комплексно - хозяйство старалось как бы "встроиться" в существующие экосистемы, не задевая основных геопотоков вещества.</w:t>
      </w:r>
    </w:p>
    <w:p>
      <w:pPr>
        <w:pStyle w:val="Normal1"/>
        <w:ind w:firstLine="567"/>
        <w:rPr>
          <w:sz w:val="24"/>
        </w:rPr>
      </w:pPr>
      <w:r>
        <w:rPr>
          <w:sz w:val="24"/>
        </w:rPr>
        <w:t>Однако интенсификация сельского хозяйства, столь сильно разрушившая русскую деревню, пусть с запозданием, но проникла и на земли Чукотки. Укрупнение стад, сельхозкомплексов, ферм, массовое насаждение энергоемкой серийной экологически опасной техники (вездеходы, тракторы, бураны) стало приводить как к деградации земельного фонда (оленьих пастбищ, предтундровых лесов), так и к неустойчивости самого хозяйства и его зависимости от регулярных поставок запчастей и горючего.</w:t>
      </w:r>
    </w:p>
    <w:p>
      <w:pPr>
        <w:pStyle w:val="Normal1"/>
        <w:ind w:firstLine="567"/>
        <w:rPr>
          <w:sz w:val="24"/>
        </w:rPr>
      </w:pPr>
      <w:r>
        <w:rPr>
          <w:sz w:val="24"/>
        </w:rPr>
        <w:t>Массовая технизация оленеводства способствовала уничтожению малых и отдаленных хозяйств и концентрации маршрутов оленеводов и всей их производственной деятельности вокруг крупных поселков.</w:t>
      </w:r>
    </w:p>
    <w:p>
      <w:pPr>
        <w:pStyle w:val="Normal1"/>
        <w:ind w:firstLine="567"/>
        <w:rPr/>
      </w:pPr>
      <w:r>
        <w:rPr>
          <w:sz w:val="24"/>
        </w:rPr>
        <w:t>Добыча полезных ископаемых, заготовка древесины, охота и рыболовство, по крайней мере во внутренних водоемах - это тоже виды земле</w:t>
      </w:r>
      <w:r>
        <w:rPr>
          <w:b/>
          <w:color w:val="800080"/>
          <w:sz w:val="24"/>
        </w:rPr>
        <w:t>[9]</w:t>
      </w:r>
      <w:r>
        <w:rPr>
          <w:sz w:val="24"/>
        </w:rPr>
        <w:t>пользования (точнее, ландшафтопользования). Они также могут быть как адаптивными, так и трансформативными по отношению к природным комплексам - к земле в широком смысле этого слова. Даже добыча золота при использовании особых технологий, обязательной рекультивации отвалов может быть адаптивной по отношению к естественному ландшафту Севера.</w:t>
      </w:r>
    </w:p>
    <w:p>
      <w:pPr>
        <w:pStyle w:val="Normal1"/>
        <w:ind w:firstLine="567"/>
        <w:rPr>
          <w:sz w:val="24"/>
        </w:rPr>
      </w:pPr>
      <w:r>
        <w:rPr>
          <w:sz w:val="24"/>
        </w:rPr>
        <w:t>Беда природопользования на Севере часто в том, что не допускается одновременность сосуществования нескольких форм хозяйственного освоения одной и той же территории. Этническое природопользование - одна из самых древних форм освоения - ставится в альтернативу промышленному и аграрному типу, а потому априори признается, что развитие последних естественно и неизбежно ослабляет традиционные виды хозяйства. Сам термин "этническое природопользование" [9, 10] в контексте этого противостояния кажется не очень удачным, ибо ведь и аграрное хозяйственное освоение этнично по своей природе и когда-то развивалось лишь определенными этносами. Любое природопользование может быть этническим и межэтническим, суть же состоит в методах его реализации.</w:t>
      </w:r>
    </w:p>
    <w:p>
      <w:pPr>
        <w:pStyle w:val="Normal1"/>
        <w:ind w:firstLine="567"/>
        <w:rPr/>
      </w:pPr>
      <w:r>
        <w:rPr>
          <w:sz w:val="24"/>
        </w:rPr>
        <w:t xml:space="preserve">Этническое природопользование рассматривается как единственный "инструмент" и путь сохранения этногенетического потенциала человечества, воспроизводства, сохранения всех дошедших до наших дней народов как высшего достояния цивилизаций [10]. В действительности же таким инструментом может быть только комплексность территориальной структуры природопользования, встроенность одних форм освоения в другие, их гармоничное взаимодействие и взаимодополнение. Ибо ни одна форма хозяйствования не может развиваться сейчас в отрыве от других, в изоляции, в противном случае мы получим лишь историко-культурные заповедники с одной стороны, и территории моноиндустрии с другой. Современное этническое природопользование должно предполагать не удержание традиционных видов производства и быта на прежнем доисторическом уровне, а их осознанное развитие и обогащение современными экономичными технологиями, позволяющими не только воспроизводить этническую культуру, но и развивать ее в новое качество. </w:t>
      </w:r>
      <w:r>
        <w:rPr>
          <w:b/>
          <w:color w:val="800080"/>
          <w:sz w:val="24"/>
        </w:rPr>
        <w:t>[10]</w:t>
      </w:r>
    </w:p>
    <w:p>
      <w:pPr>
        <w:pStyle w:val="Normal1"/>
        <w:ind w:firstLine="567"/>
        <w:rPr>
          <w:b/>
          <w:b/>
          <w:color w:val="800080"/>
          <w:sz w:val="24"/>
        </w:rPr>
      </w:pPr>
      <w:r>
        <w:rPr>
          <w:b/>
          <w:color w:val="800080"/>
          <w:sz w:val="24"/>
        </w:rPr>
      </w:r>
    </w:p>
    <w:p>
      <w:pPr>
        <w:pStyle w:val="Normal1"/>
        <w:ind w:firstLine="567"/>
        <w:rPr>
          <w:b/>
          <w:b/>
          <w:sz w:val="24"/>
        </w:rPr>
      </w:pPr>
      <w:r>
        <w:rPr>
          <w:b/>
          <w:sz w:val="24"/>
        </w:rPr>
        <w:t>Арктическая экологическая цивилизация</w:t>
      </w:r>
    </w:p>
    <w:p>
      <w:pPr>
        <w:pStyle w:val="Normal1"/>
        <w:ind w:firstLine="567"/>
        <w:rPr>
          <w:b/>
          <w:b/>
          <w:sz w:val="24"/>
        </w:rPr>
      </w:pPr>
      <w:r>
        <w:rPr>
          <w:b/>
          <w:sz w:val="24"/>
        </w:rPr>
      </w:r>
    </w:p>
    <w:p>
      <w:pPr>
        <w:pStyle w:val="Normal1"/>
        <w:ind w:firstLine="567"/>
        <w:rPr>
          <w:sz w:val="24"/>
        </w:rPr>
      </w:pPr>
      <w:r>
        <w:rPr>
          <w:sz w:val="24"/>
        </w:rPr>
        <w:t>В эпоху навязчивого роста темпа энерговооруженности, характерного для индустриального мира, зловещего в своем движении, неунывающего и плотоядного, мы часто забываем о многовековой истории многих человеческих цивилизаций, основанных на совершенно других принципах. Технократическая цивилизация, развиваясь, столкнулась с такими демонами природы, которых победить не смогла. Встревожившись, она вдруг обратилась к древним экологическим цивилизациям коренных народов, которые с этими демонами если и не справлялись, то довольно мирно уживались.</w:t>
      </w:r>
    </w:p>
    <w:p>
      <w:pPr>
        <w:pStyle w:val="Normal1"/>
        <w:ind w:firstLine="567"/>
        <w:rPr>
          <w:sz w:val="24"/>
        </w:rPr>
      </w:pPr>
      <w:r>
        <w:rPr>
          <w:sz w:val="24"/>
        </w:rPr>
        <w:t xml:space="preserve">Арктическая цивилизация - одна из самых экономичных экологических цивилизаций Земли, так как ее формирование происходило в наиболее неблагоприятных для человека экобиологических условиях. Сравним ее принципы с технократической цивилизаций. </w:t>
      </w:r>
    </w:p>
    <w:p>
      <w:pPr>
        <w:pStyle w:val="Normal1"/>
        <w:ind w:firstLine="567"/>
        <w:rPr>
          <w:sz w:val="24"/>
        </w:rPr>
      </w:pPr>
      <w:r>
        <w:rPr>
          <w:sz w:val="24"/>
        </w:rPr>
        <w:t>ПЕРВОЕ РАЗЛИЧИЕ касается отношения к потреблению. Вся жизнь арктических народов нацелена на ограничение потребления, экономичность и эффективность хозяйствования. Кредо "цивилизованного мира" - бесконечный рост потребления.</w:t>
      </w:r>
    </w:p>
    <w:p>
      <w:pPr>
        <w:pStyle w:val="Normal1"/>
        <w:ind w:firstLine="567"/>
        <w:rPr>
          <w:sz w:val="24"/>
        </w:rPr>
      </w:pPr>
      <w:r>
        <w:rPr>
          <w:sz w:val="24"/>
        </w:rPr>
      </w:r>
    </w:p>
    <w:p>
      <w:pPr>
        <w:pStyle w:val="Normal1"/>
        <w:ind w:firstLine="567"/>
        <w:rPr>
          <w:i/>
          <w:i/>
          <w:sz w:val="24"/>
        </w:rPr>
      </w:pPr>
      <w:r>
        <w:rPr>
          <w:i/>
          <w:sz w:val="24"/>
        </w:rPr>
        <w:t xml:space="preserve">"В настоящее время потребление энергии (уничтожение биоты) в целом мире примерно в 10 раз выше допустимого уровня: в развитых странах - в 50 раз, в России - в 7 раз. Движение в сторону стабилизации состояния окружающей среды и сообщества людей возможно только через снижение энергопотребления ... до разрешенного уровня". </w:t>
      </w:r>
    </w:p>
    <w:p>
      <w:pPr>
        <w:pStyle w:val="Normal1"/>
        <w:ind w:firstLine="567"/>
        <w:rPr>
          <w:i/>
          <w:i/>
          <w:sz w:val="24"/>
        </w:rPr>
      </w:pPr>
      <w:r>
        <w:rPr>
          <w:i/>
          <w:sz w:val="24"/>
        </w:rPr>
        <w:t>Концепция устойчивого развития России [11].</w:t>
      </w:r>
    </w:p>
    <w:p>
      <w:pPr>
        <w:pStyle w:val="Normal1"/>
        <w:ind w:firstLine="567"/>
        <w:rPr>
          <w:i/>
          <w:i/>
          <w:sz w:val="24"/>
        </w:rPr>
      </w:pPr>
      <w:r>
        <w:rPr>
          <w:i/>
          <w:sz w:val="24"/>
        </w:rPr>
      </w:r>
    </w:p>
    <w:p>
      <w:pPr>
        <w:pStyle w:val="Normal1"/>
        <w:ind w:firstLine="567"/>
        <w:rPr>
          <w:sz w:val="24"/>
        </w:rPr>
      </w:pPr>
      <w:r>
        <w:rPr>
          <w:sz w:val="24"/>
        </w:rPr>
        <w:t>ВТОРОЕ ОТЛИЧИЕ - отношение к природным процессам. Европейская технология предполагает внешнее вмешательство человека в природные процессы для подвижки их в нужном ему направлении. В английском языке для этого существует термин "management", то есть буквально "управление", что заменяет наше более мягкое слово "пользование". Таким образом, априори считается возможным управление природой или навязывание ей своих собственных законов и искусственной структуры. Даже более того, само понятие "цивилизация" традиционно предполагает уже значительную степень обученности человечества управлению природой и внедрению в нее мощных технологий.</w:t>
      </w:r>
    </w:p>
    <w:p>
      <w:pPr>
        <w:pStyle w:val="Normal1"/>
        <w:ind w:firstLine="567"/>
        <w:rPr/>
      </w:pPr>
      <w:r>
        <w:rPr>
          <w:sz w:val="24"/>
        </w:rPr>
        <w:t xml:space="preserve">В экологических цивилизациях, на мой взгляд, человек никогда не стоял </w:t>
      </w:r>
      <w:r>
        <w:rPr>
          <w:b/>
          <w:sz w:val="24"/>
        </w:rPr>
        <w:t>над</w:t>
      </w:r>
      <w:r>
        <w:rPr>
          <w:sz w:val="24"/>
        </w:rPr>
        <w:t xml:space="preserve"> природой, он просто жил </w:t>
      </w:r>
      <w:r>
        <w:rPr>
          <w:b/>
          <w:sz w:val="24"/>
        </w:rPr>
        <w:t>в</w:t>
      </w:r>
      <w:r>
        <w:rPr>
          <w:sz w:val="24"/>
        </w:rPr>
        <w:t xml:space="preserve"> природе, старался жить как ее гармоничная часть. Это не овладение природой и не управление ею, а разумное участие в процессе, который выходит за пределы социума и отдельного человека. Если человек не навязывает выдуманную им структуру природе, это его сильно освобождает и раскрепощает психологически. Вот почему северные народы (и вообще все "экологические" этносы) всегда бесстрашны, они спокойно и естественно относятся к смерти, не суетливы, меньше зависят от мелочей материальной жизни, внимательны к проявлениям в природе ДУХА. Они как бы призваны жить в другом социально-психологическом пространстве, в котором свободная воля означает оптимальную жизненную стратегию - выбирать всегда то, что более гармонирует </w:t>
      </w:r>
      <w:r>
        <w:rPr>
          <w:b/>
          <w:color w:val="800080"/>
          <w:sz w:val="24"/>
        </w:rPr>
        <w:t>[11]</w:t>
      </w:r>
      <w:r>
        <w:rPr>
          <w:b/>
          <w:sz w:val="24"/>
        </w:rPr>
        <w:t xml:space="preserve"> </w:t>
      </w:r>
      <w:r>
        <w:rPr>
          <w:sz w:val="24"/>
        </w:rPr>
        <w:t>с ходом вещей, с природным законом. Их ум, наполненный ощущениями и чувствами земли, свободен от предрассудков механицизма, текуч и податлив, восприимчив к малейшим движениям природного пространства.</w:t>
      </w:r>
    </w:p>
    <w:p>
      <w:pPr>
        <w:pStyle w:val="Normal1"/>
        <w:ind w:firstLine="567"/>
        <w:rPr>
          <w:sz w:val="24"/>
        </w:rPr>
      </w:pPr>
      <w:r>
        <w:rPr>
          <w:sz w:val="24"/>
        </w:rPr>
        <w:t>ТРЕТЬЯ ОТЛИЧИТЕЛЬНАЯ ЧЕРТА "цивилизованного мира" - нетерпение.</w:t>
      </w:r>
    </w:p>
    <w:p>
      <w:pPr>
        <w:pStyle w:val="Normal1"/>
        <w:ind w:firstLine="567"/>
        <w:rPr>
          <w:sz w:val="24"/>
        </w:rPr>
      </w:pPr>
      <w:r>
        <w:rPr>
          <w:sz w:val="24"/>
        </w:rPr>
      </w:r>
    </w:p>
    <w:p>
      <w:pPr>
        <w:pStyle w:val="Normal1"/>
        <w:ind w:firstLine="567"/>
        <w:rPr>
          <w:i/>
          <w:i/>
          <w:sz w:val="24"/>
        </w:rPr>
      </w:pPr>
      <w:r>
        <w:rPr>
          <w:i/>
          <w:sz w:val="24"/>
        </w:rPr>
        <w:t>"Мы исходим из культурной традиции, где - если видишь - куда тебе хочется идти - то избираешь самый прямой и агрессивный путь, чтобы туда попасть... Именно нетерпение сделало Америку великой".</w:t>
      </w:r>
    </w:p>
    <w:p>
      <w:pPr>
        <w:pStyle w:val="Normal1"/>
        <w:ind w:firstLine="567"/>
        <w:rPr>
          <w:i/>
          <w:i/>
          <w:sz w:val="24"/>
        </w:rPr>
      </w:pPr>
      <w:r>
        <w:rPr>
          <w:i/>
          <w:sz w:val="24"/>
        </w:rPr>
        <w:t>Рам Дасс. Зерно на мельницу [12, с.266].</w:t>
      </w:r>
    </w:p>
    <w:p>
      <w:pPr>
        <w:pStyle w:val="Normal1"/>
        <w:ind w:firstLine="567"/>
        <w:rPr>
          <w:i/>
          <w:i/>
          <w:sz w:val="24"/>
        </w:rPr>
      </w:pPr>
      <w:r>
        <w:rPr>
          <w:i/>
          <w:sz w:val="24"/>
        </w:rPr>
      </w:r>
    </w:p>
    <w:p>
      <w:pPr>
        <w:pStyle w:val="Normal1"/>
        <w:ind w:firstLine="567"/>
        <w:rPr>
          <w:sz w:val="24"/>
        </w:rPr>
      </w:pPr>
      <w:r>
        <w:rPr>
          <w:sz w:val="24"/>
        </w:rPr>
        <w:t>Нетерпение проистекает из стяжательства, алчности и вожделения от обладания материальными ценностями и славой прямо сейчас, именно лично мной. В этой системе мировоззрения главное в мире - это Я, это мое "эго", цель - создание рая при личной жизни. "Эго" в таком обществе властвует над поведением не только индивида, но и целого социума, заставляя его поклоняться такой религии, в которой бог - это человек, и в конечном итоге - сам я, мое "эго".</w:t>
      </w:r>
    </w:p>
    <w:p>
      <w:pPr>
        <w:pStyle w:val="Normal1"/>
        <w:ind w:firstLine="567"/>
        <w:rPr>
          <w:sz w:val="24"/>
        </w:rPr>
      </w:pPr>
      <w:r>
        <w:rPr>
          <w:sz w:val="24"/>
        </w:rPr>
        <w:t>Трудно представить себе северного человека, который был бы столь же нетерпелив и поклонялся сам себе. Лишенный потребности властвовать над природой, он не склонен проявлять эту власть и в социуме. Оторвемся немного от современного северного жителя и вспомним его в своей родной социокультурной обстановке. Лишенный надуманных понятий и привязанностей, находясь в гармонии с процессами биологического круговорота на земле, он не мог действовать неверно, и в любой, даже незнакомой ситуации, смог бы найти единственно правильный путь. Может быть, если и современный человек так же успокоит свой ум, освободится от шаблонов, моделей и мыслеформ, навязываемых ему стереотипизированным "Цивилизованным миром" (который фактически есть подгнивающий суперэтнос Западной Католической Европы), откроет свое сердце ЗЕМЛЕ, он растворится в потоке жизни столь успешно, что выбор конкретной тактики и индивидуального поведения не будет представлять никакой сложности.</w:t>
      </w:r>
    </w:p>
    <w:p>
      <w:pPr>
        <w:pStyle w:val="Normal1"/>
        <w:ind w:firstLine="567"/>
        <w:rPr>
          <w:sz w:val="24"/>
        </w:rPr>
      </w:pPr>
      <w:r>
        <w:rPr>
          <w:sz w:val="24"/>
        </w:rPr>
      </w:r>
    </w:p>
    <w:p>
      <w:pPr>
        <w:pStyle w:val="Normal1"/>
        <w:ind w:firstLine="567"/>
        <w:rPr>
          <w:i/>
          <w:i/>
          <w:sz w:val="24"/>
        </w:rPr>
      </w:pPr>
      <w:r>
        <w:rPr>
          <w:i/>
          <w:sz w:val="24"/>
        </w:rPr>
        <w:t xml:space="preserve">"Создай ум, который ни к чему не привязывается". </w:t>
      </w:r>
    </w:p>
    <w:p>
      <w:pPr>
        <w:pStyle w:val="Normal1"/>
        <w:ind w:firstLine="567"/>
        <w:rPr>
          <w:i/>
          <w:i/>
          <w:sz w:val="24"/>
        </w:rPr>
      </w:pPr>
      <w:r>
        <w:rPr>
          <w:i/>
          <w:sz w:val="24"/>
        </w:rPr>
        <w:t>Шестой Патриарх Дзэн [12].</w:t>
      </w:r>
    </w:p>
    <w:p>
      <w:pPr>
        <w:pStyle w:val="Normal1"/>
        <w:ind w:firstLine="567"/>
        <w:rPr>
          <w:i/>
          <w:i/>
          <w:sz w:val="24"/>
        </w:rPr>
      </w:pPr>
      <w:r>
        <w:rPr>
          <w:i/>
          <w:sz w:val="24"/>
        </w:rPr>
      </w:r>
    </w:p>
    <w:p>
      <w:pPr>
        <w:pStyle w:val="Normal1"/>
        <w:ind w:firstLine="567"/>
        <w:rPr>
          <w:sz w:val="24"/>
        </w:rPr>
      </w:pPr>
      <w:r>
        <w:rPr>
          <w:sz w:val="24"/>
        </w:rPr>
        <w:t>Ворвавшийся в жизнь северных территорий поток европейских технологий (включая не только удобные средства производства - ружья, бураны, но и удобные теплые жилища с водопроводом, институты образования и здравоохранения) начал укачивать северные этносы все больше и больше, сначала вызывая лишь легкий шум в ушах и умах, но затем и начисто смыв накопленные тысячелетиями навыки выживания без использования всех этих современных средств. С большим вкусом и высочайшей скоростью западная цивилизация укрепилась в Арктике, сделав бессмысленными животворные ритуалы, родовые запреты, шаманов, видения Верхнего и Нижнего Миров.</w:t>
      </w:r>
    </w:p>
    <w:p>
      <w:pPr>
        <w:pStyle w:val="Normal1"/>
        <w:ind w:firstLine="567"/>
        <w:rPr/>
      </w:pPr>
      <w:r>
        <w:rPr>
          <w:sz w:val="24"/>
        </w:rPr>
        <w:t>Жизнь, мерцавшая в Арктике за счет тщательного поддерживания и сбережения северных традиций, заклубилась в вихре импортных товаров и услуг, подогреваемом за счет золота, нефти и олова, вытаскиваемых из северных земель, словно из чрева матери. Застонав от удара чужой культу</w:t>
      </w:r>
      <w:r>
        <w:rPr>
          <w:b/>
          <w:color w:val="800080"/>
          <w:sz w:val="24"/>
        </w:rPr>
        <w:t>[12]</w:t>
      </w:r>
      <w:r>
        <w:rPr>
          <w:sz w:val="24"/>
        </w:rPr>
        <w:t>ры, экономичная система традиционного природопользования быстро окунулась в водоворот новой жизни.</w:t>
      </w:r>
    </w:p>
    <w:p>
      <w:pPr>
        <w:pStyle w:val="Normal1"/>
        <w:ind w:firstLine="567"/>
        <w:rPr>
          <w:sz w:val="24"/>
        </w:rPr>
      </w:pPr>
      <w:r>
        <w:rPr>
          <w:sz w:val="24"/>
        </w:rPr>
        <w:t>Вдребезги разбившись о тундровую жизнь, но разбившись на тысячи брызг, волна чужой культуры звонко прошлась по землям необъятной Арктики, пообещав коренным жителям увлекательные приключения в иных социумах и иных системах ценностей. Как ни терпеливы и стойки были жители тундры, как ни упрятывали они свои родовые традиции, но и они, щедро осыпанные дарами нового мира, в конце концов приняли их... Изменился социокультурный ландшафт и Чукотки, променявшей суровую жизнь, полную моров, эпидемий, голодных лет, на теплые туалеты и скрежет бульдозеров.</w:t>
      </w:r>
    </w:p>
    <w:p>
      <w:pPr>
        <w:pStyle w:val="Normal1"/>
        <w:ind w:firstLine="567"/>
        <w:rPr>
          <w:sz w:val="24"/>
        </w:rPr>
      </w:pPr>
      <w:r>
        <w:rPr>
          <w:sz w:val="24"/>
        </w:rPr>
        <w:t>Стоит задуматься над тем, почему ни один этнос, опирающийся на материальную комфортность и избыточность, не смог выжить в северных широтах даже ценой огромных энергетических затрат. Цивилизация, строящая свое благополучие за счет потребления такого количества энергии, может жить в Арктике лишь набегами, временно, в противном случае это становится нерентабельно. Именно поэтому численность населения в арктических регионах всегда будет оставаться на очень низком уровне. Приняв условия и стандарты западных цивилизаций, северные народы во многом утратили свои адаптивные черты и теперь для своего выживания в Арктике вынуждены затрачивать на душу населения гораздо больше энергии, чем южные народы.</w:t>
      </w:r>
    </w:p>
    <w:p>
      <w:pPr>
        <w:pStyle w:val="Normal1"/>
        <w:ind w:firstLine="567"/>
        <w:rPr>
          <w:sz w:val="24"/>
        </w:rPr>
      </w:pPr>
      <w:r>
        <w:rPr>
          <w:sz w:val="24"/>
        </w:rPr>
        <w:t>Эколого-биологическая ситуация в этносах Чукотки выровнялась, выровнялись запросы и потребности коренных и пришлых жителей - не только в комфортной бытовой, но и в производственной, и в информационно-культурной среде. Тем временем государство в лице своего аппарата управления продолжало в экономической политике отделять коренные народы от пришлых, перераспределяя вложения таким образом, чтобы основная часть средств падала на доходные предприятия. А ими были такие отрасли, в которых в основном трудились выходцы из других регионов. Такое неравномерное распределение бюджета привело к возникновению финансовой пропасти между двумя категориями жителей (скажем так - индустриальной и неиндустриальной), а при крахе индустрии - к резкому обнищанию населения.</w:t>
      </w:r>
    </w:p>
    <w:p>
      <w:pPr>
        <w:pStyle w:val="Normal1"/>
        <w:ind w:firstLine="567"/>
        <w:rPr>
          <w:sz w:val="24"/>
        </w:rPr>
      </w:pPr>
      <w:r>
        <w:rPr>
          <w:sz w:val="24"/>
        </w:rPr>
        <w:t>Что же по-крупному изменилось у коренных народов Чукотки под воздействием европейской цивилизации? Прежде всего, появилась ориентация на энергозатратные способы жизни, утеряны экономичность и свобода хозяйствования. С одной стороны, это приводит к полной зависимости от притока энергии, средств, товаров извне, и по этому параметру коренные жители вплотную приблизились к представителям других этносов, работающих в Арктике. С другой стороны, фактическое признание этого правительством означает необходимость значительного увеличения кредитования и дотаций региону, что федеральному правительству явно невыгодно.</w:t>
      </w:r>
    </w:p>
    <w:p>
      <w:pPr>
        <w:pStyle w:val="Normal1"/>
        <w:ind w:firstLine="567"/>
        <w:rPr>
          <w:sz w:val="24"/>
        </w:rPr>
      </w:pPr>
      <w:r>
        <w:rPr>
          <w:sz w:val="24"/>
        </w:rPr>
        <w:t xml:space="preserve">Возможный выход из этой ситуации - резко снизить численность населения на Чукотке и попытаться возродить в каком-то виде экономическую независимость отдельных хозяйств от дотаций из центра. Эти процессы начались на Чукотке спонтанно, безо всяких специальных постановлений как ответ системы на внешнее и свое внутреннее изменение. </w:t>
      </w:r>
      <w:r>
        <w:rPr>
          <w:b/>
          <w:color w:val="800080"/>
          <w:sz w:val="24"/>
        </w:rPr>
        <w:t>[13]</w:t>
      </w:r>
    </w:p>
    <w:p>
      <w:pPr>
        <w:pStyle w:val="Normal1"/>
        <w:ind w:firstLine="567"/>
        <w:rPr>
          <w:sz w:val="24"/>
        </w:rPr>
      </w:pPr>
      <w:r>
        <w:rPr>
          <w:sz w:val="24"/>
        </w:rPr>
        <w:t>Покорное ожидание решения своей судьбы от федеральной власти создает у малочисленных народов чувство незащищенности - и не только у них, но и у всех жителей Севера, прислушивающихся к бесполезному рокоту парламентских слушаний. Мягко тянется время политики в расчете на то, что провинции сами опомнятся и найдут выход из экономического тупика, хотя бы на 50 % сами обеспечив свои нужды. Однако, перехваченные жестким энергетическим кризисом, регионы крутятся в ловушке неплатежей. Энергетический кризис, обрушившийся на всю страну, обнажил сейчас перед всей нацией проблему высокого энергопотребления нынешних социумов, и это тем более заставляет вплотную заняться осмыслением традиционного опыта коренных народов.</w:t>
      </w:r>
    </w:p>
    <w:p>
      <w:pPr>
        <w:pStyle w:val="Normal1"/>
        <w:ind w:firstLine="567"/>
        <w:rPr>
          <w:sz w:val="24"/>
        </w:rPr>
      </w:pPr>
      <w:r>
        <w:rPr>
          <w:sz w:val="24"/>
        </w:rPr>
        <w:t>Все ближе и ближе человечество подходит к осознанию того факта, что малый уровень потребления - не свойство отсталости нации. Возврат к основным принципам экономики традиционного природопользования - не есть "возврат в прошлое", как заявляют многие. Принятие норм и правил экологической цивилизации не есть непонимание реалий ХХ века, а скорее, взгляд из XXI века на ограниченность и несостоятельность в арктических условиях Европейской технократической цивилизации.</w:t>
      </w:r>
    </w:p>
    <w:p>
      <w:pPr>
        <w:pStyle w:val="Normal1"/>
        <w:ind w:firstLine="567"/>
        <w:rPr>
          <w:sz w:val="24"/>
        </w:rPr>
      </w:pPr>
      <w:r>
        <w:rPr>
          <w:sz w:val="24"/>
        </w:rPr>
        <w:t>Та реальность, что ждет нас в XXI веке, - это качественно новая, беспрецедентная реальность, в которой не будет Арктической экологической и Европейской технократической цивилизаций как отдельных сущностей. Вполне возможно, что разовьется такой тип цивилизации, к описанию которого просто не подходят нынешние критерии. Представление о будущей цивилизации сегодня еще размыто и, быть может, не сопряжено с национальными традициями ни одного народа, взятого в отдельности.</w:t>
      </w:r>
    </w:p>
    <w:p>
      <w:pPr>
        <w:pStyle w:val="Normal1"/>
        <w:ind w:firstLine="567"/>
        <w:rPr/>
      </w:pPr>
      <w:r>
        <w:rPr>
          <w:sz w:val="24"/>
        </w:rPr>
        <w:t xml:space="preserve">В любом случае, жизнь есть движение, поиск этой новой цивилизации. Трудно и невозможно в начале этого пути определить конкретные </w:t>
      </w:r>
      <w:r>
        <w:rPr>
          <w:b/>
          <w:color w:val="800080"/>
          <w:sz w:val="24"/>
        </w:rPr>
        <w:t xml:space="preserve">[14] </w:t>
      </w:r>
      <w:r>
        <w:rPr>
          <w:sz w:val="24"/>
        </w:rPr>
        <w:t>методы и формы хозяйствования на Севере - они должны апробироваться на опыте, быть подсказаны самой жизнью. В данном исследовании мы не ставим своей целью описание всех возможных механизмов природопользования, и тем более оценку их перспектив. Мы можем только проанализировать тот процесс столкновения Арктической экологической и Европейской технократической цивилизаций, который наблюдался повсеместно на Севере, в каких бы странах он не происходил - Канаде, США или России.</w:t>
      </w:r>
    </w:p>
    <w:p>
      <w:pPr>
        <w:pStyle w:val="Normal1"/>
        <w:ind w:firstLine="567"/>
        <w:rPr>
          <w:sz w:val="24"/>
        </w:rPr>
      </w:pPr>
      <w:r>
        <w:rPr>
          <w:sz w:val="24"/>
        </w:rPr>
      </w:r>
    </w:p>
    <w:p>
      <w:pPr>
        <w:pStyle w:val="Normal1"/>
        <w:ind w:firstLine="567"/>
        <w:rPr>
          <w:b/>
          <w:b/>
          <w:sz w:val="24"/>
        </w:rPr>
      </w:pPr>
      <w:r>
        <w:rPr>
          <w:b/>
          <w:sz w:val="24"/>
        </w:rPr>
        <w:t>Ключевой вопрос национальной политики</w:t>
      </w:r>
    </w:p>
    <w:p>
      <w:pPr>
        <w:pStyle w:val="Normal1"/>
        <w:ind w:firstLine="567"/>
        <w:rPr>
          <w:b/>
          <w:b/>
          <w:sz w:val="24"/>
        </w:rPr>
      </w:pPr>
      <w:r>
        <w:rPr>
          <w:b/>
          <w:sz w:val="24"/>
        </w:rPr>
      </w:r>
    </w:p>
    <w:p>
      <w:pPr>
        <w:pStyle w:val="Normal1"/>
        <w:ind w:firstLine="567"/>
        <w:rPr>
          <w:sz w:val="24"/>
        </w:rPr>
      </w:pPr>
      <w:r>
        <w:rPr>
          <w:sz w:val="24"/>
        </w:rPr>
        <w:t xml:space="preserve">Изучая историю движений коренных народов Севера за свои права, начинаешь понимать, что рано или поздно все они приходили к осознанию, что ключевой вопрос в решении всех проблем - это земля. Именно земля объединяет столь разные культурные группы и народы в их стремлении жить так, как жили их предки. Всегда коренные народы Севера жили за счет земли и моря, их ресурсов, они зависели от этой земли и всегда будут зависеть безотносительно к уровню своего экономического развития. Использование биологических ресурсов - стержень всей экономики и культуры северных народов, и как бы мы ни совершенствовали методы и технологии этого использования, будь это уровень ХVIII или уровень ХХI века, - объект "земля" останется самым важным в жизни. </w:t>
      </w:r>
      <w:r>
        <w:rPr>
          <w:b/>
          <w:color w:val="800080"/>
          <w:sz w:val="24"/>
        </w:rPr>
        <w:t>[15]</w:t>
      </w:r>
    </w:p>
    <w:p>
      <w:pPr>
        <w:pStyle w:val="Normal1"/>
        <w:ind w:firstLine="567"/>
        <w:rPr>
          <w:sz w:val="24"/>
        </w:rPr>
      </w:pPr>
      <w:r>
        <w:rPr>
          <w:sz w:val="24"/>
        </w:rPr>
        <w:t>Разный взгляд на природопользование - суть конфликта двух разных цивилизаций - европейской и аборигенной. Как мы уже отметили, европейская технократическая цивилизация стремится управлять, навязывать природе свои законы и правила с целью выкачивания из нее наибольшей прибыли. Белый человек сидит на земле, как на коне, пришпоривая ее и поворачивая то в ту, то в другую сторону. Аборигенная же экологическая цивилизация позволяла природе развиваться по своим законам, а человека заставляла постоянно прислушиваться и приспосабливаться к этим законам. В этом случае человек не сидит верхом, а как бы следует пешком или в легкой упряжке за своим неуправляемым конем, внимательно вглядываясь в летящие на него пространства и стараясь увернуться от возможных препятствий. Представитель экологической цивилизации вступает в жизнь как в поток природы, стремясь достичь полной гармонии с этим потоком.</w:t>
      </w:r>
    </w:p>
    <w:p>
      <w:pPr>
        <w:pStyle w:val="Normal1"/>
        <w:ind w:firstLine="567"/>
        <w:rPr>
          <w:sz w:val="24"/>
        </w:rPr>
      </w:pPr>
      <w:r>
        <w:rPr>
          <w:sz w:val="24"/>
        </w:rPr>
        <w:t>Можно спорить о преимуществах и недостатках этих двух путей развития цивилизаций, но несомненно одно: технократическая цивилизация уже загнала своего коня и растерянно озирается по сторонам в поисках второго. Ценности экологического пути природопользования наконец-то начинают рассматриваться всерьез, а не только как курьезы любителей-натуралистов. До сих пор европейская наука не признавала правомочность столь "ленивого" землепользования, какое было в ходу у коренных народов Севера. Ставилась задача научить "бедные, жалкие, отсталые" народы "правильному" европейскому взгляду на вещи, привить коренным жителям Арктики навыки получать от земли прибыль и жестко дергать ее за "удила". Однако, как свидетельствует весь опыт российского и зарубежного Севера, коренные народы крепко цепляются за свой стиль существования, интуитивно понимая, что только лишь в нем спасение их культуры, их жизни, и жизни самого Севера.</w:t>
      </w:r>
    </w:p>
    <w:p>
      <w:pPr>
        <w:pStyle w:val="Normal1"/>
        <w:ind w:firstLine="567"/>
        <w:rPr>
          <w:sz w:val="24"/>
        </w:rPr>
      </w:pPr>
      <w:r>
        <w:rPr>
          <w:sz w:val="24"/>
        </w:rPr>
      </w:r>
    </w:p>
    <w:p>
      <w:pPr>
        <w:pStyle w:val="Normal1"/>
        <w:ind w:firstLine="567"/>
        <w:rPr>
          <w:i/>
          <w:i/>
          <w:sz w:val="24"/>
        </w:rPr>
      </w:pPr>
      <w:r>
        <w:rPr>
          <w:i/>
          <w:sz w:val="24"/>
        </w:rPr>
        <w:t>"... Мы все еще не можем утверждать, что увеличивающаяся экономическая и политическая зависимость от государства и внешних экономических сил полностью переменила уклад жизни коренных жителей Арктики. Само традиционное природопользование и его идеология живы и продолжают возрождаться с каждым новым и новым поколением...".</w:t>
      </w:r>
    </w:p>
    <w:p>
      <w:pPr>
        <w:pStyle w:val="Normal1"/>
        <w:ind w:firstLine="567"/>
        <w:rPr>
          <w:i/>
          <w:i/>
          <w:sz w:val="24"/>
        </w:rPr>
      </w:pPr>
      <w:r>
        <w:rPr>
          <w:i/>
          <w:sz w:val="24"/>
        </w:rPr>
        <w:t>Набухиро Кишигами. Лекции по антропологии в Хакодате [15].</w:t>
      </w:r>
    </w:p>
    <w:p>
      <w:pPr>
        <w:pStyle w:val="Normal1"/>
        <w:ind w:firstLine="567"/>
        <w:rPr>
          <w:i/>
          <w:i/>
          <w:sz w:val="24"/>
        </w:rPr>
      </w:pPr>
      <w:r>
        <w:rPr>
          <w:i/>
          <w:sz w:val="24"/>
        </w:rPr>
      </w:r>
    </w:p>
    <w:p>
      <w:pPr>
        <w:pStyle w:val="Normal1"/>
        <w:ind w:firstLine="567"/>
        <w:rPr>
          <w:sz w:val="24"/>
        </w:rPr>
      </w:pPr>
      <w:r>
        <w:rPr>
          <w:sz w:val="24"/>
        </w:rPr>
        <w:t>Если этнографы Севера до 80-х годов говорили о культурном распаде и общей деградации арктических коренных народов [16, 17], то позже возникла целая теория зависимости северных этносов и их вхождения в мировую систему, стали анализироваться пути смешанной (традиционной и коммерческой) экономики аборигенов [18, 19, 20, 21]. Серия современных исследований, проведенных на Аляске [22], в Канадской Арктике [23] и в северо-западной Гренландии [24], показали, что эскимосы не только продолжают практиковать свое традиционное природопользование, но умудряются при этом находить новые методы для его поддержания.</w:t>
      </w:r>
    </w:p>
    <w:p>
      <w:pPr>
        <w:pStyle w:val="Normal1"/>
        <w:ind w:firstLine="567"/>
        <w:rPr/>
      </w:pPr>
      <w:r>
        <w:rPr>
          <w:sz w:val="24"/>
        </w:rPr>
        <w:t xml:space="preserve">Упорство коренных наций в отстаивании прав иметь свое собственное мировоззрение и свой собственный способ жизни в конце концов пробило стену невежества, снобизма и самоуверенности правящего пришлого большинства. Начиная с 70-х годов, политические и экономические </w:t>
      </w:r>
      <w:r>
        <w:rPr>
          <w:b/>
          <w:color w:val="800080"/>
          <w:sz w:val="24"/>
        </w:rPr>
        <w:t xml:space="preserve">[16] </w:t>
      </w:r>
      <w:r>
        <w:rPr>
          <w:sz w:val="24"/>
        </w:rPr>
        <w:t>движения северных наций за самоопределение наносят ощутимые удары по массовой идеологии европейцев. Бурными событиями в разных странах мира, связанными с новой земельной политикой по отношению к коренным народам, знаменуются 80-е годы. 1982 г. - принятие новой конституции Канады, в которой подробно обговариваются права на землю и самоуправление коренных меньшинств. 1983 г. - начало работы экспертной комиссии коренных народов Аляски. 1984 г. - доклад Комитета по правам саами в Норвегии. 1985 г. - появление правительственной комиссии Северной Японии по делам айнов. 1985 г. - первое правительственное соглашение Австралии по земельным требованиям аборигенов... Перечень можно продолжать. Особенно резко меняется ситуация в Канаде, когда с 1985 г. ежегодно удовлетворяется по нескольку заявок на земли национальных общин.</w:t>
      </w:r>
    </w:p>
    <w:p>
      <w:pPr>
        <w:pStyle w:val="Normal1"/>
        <w:ind w:firstLine="567"/>
        <w:rPr>
          <w:sz w:val="24"/>
        </w:rPr>
      </w:pPr>
      <w:r>
        <w:rPr>
          <w:sz w:val="24"/>
        </w:rPr>
        <w:t>90-е годы - начало мощнейшего перелома в психологии большинства. В разных странах мира появляются новые течения в культуре и искусстве, связанные с открытием других реальностей и столь же современных, сколь и древних цивилизаций. В США в массе появляются романы и фильмы, пытающиеся взглянуть на историю завоевания дикого Запада глазами коренных жителей. Общий поворот технократической цивилизации от политики патронажа к признанию равноправия, силы и ума коренных народов - очень медленный и незаметный процесс, охватывающий не только эмоционально-нравственную сторону отношений. Начинает решаться главный вопрос - вопрос о земле и способах природопользования, больной вопрос глобального экологического кризиса. Неслучайно Генеральная Ассамблея ООН провозгласила с 1994 г. международное десятилетие коренных народов мира [25].</w:t>
      </w:r>
    </w:p>
    <w:p>
      <w:pPr>
        <w:pStyle w:val="Normal1"/>
        <w:ind w:firstLine="567"/>
        <w:rPr>
          <w:sz w:val="24"/>
        </w:rPr>
      </w:pPr>
      <w:r>
        <w:rPr>
          <w:sz w:val="24"/>
        </w:rPr>
        <w:t>В нашей стране, благодаря общей экономической разрухе, эта проблема оказалась закопанной в груде политических баталий. Коренные народы Севера, за годы Советской власти попавшие в сильную зависимость от федерального бюджета и федерального правительства, оказались сейчас в самом бедственном положении, и в то же время стали наиболее забытыми. Сложилась уникальная ситуация, когда при распаде всех старых экономических структур жизнь заставляет коренных жителей самих искать и определять свою земельную и правовую политику, а в шуме и неразберихе современной борьбы вероятность удовлетворения их прав наиболее высока. Необъявленная кампания по самоопределению северных народов может добиться неожиданного успеха, если найдет нетрадиционные решения. Однако, внимательно анализируя опыт других северных территорий, понимаешь, насколько трудно выбрать правильный путь, ибо ситуация в других странах ничуть не напоминает российскую.</w:t>
      </w:r>
    </w:p>
    <w:p>
      <w:pPr>
        <w:pStyle w:val="Normal1"/>
        <w:ind w:firstLine="567"/>
        <w:rPr/>
      </w:pPr>
      <w:r>
        <w:rPr>
          <w:sz w:val="24"/>
        </w:rPr>
        <w:t>В этом отношении для Чукотки, пожалуй, самым интересным и поучительным может оказаться опыт США и Канады, и особенно двух самых крупных северных регионов - Аляски и Северо-Западных Территорий (СЗТ). По площади и населению они вполне сравнимы с Чукотским автономным округом, хотя, естественно, имеют свои особенности. Среди этого ряда самым обширным и слабозаселенным регионом являются СЗТ, где население едва переваливает за 50 тыс. Однако именно коренные жители составляют здесь б</w:t>
      </w:r>
      <w:r>
        <w:rPr>
          <w:b/>
          <w:sz w:val="24"/>
        </w:rPr>
        <w:t>о</w:t>
      </w:r>
      <w:r>
        <w:rPr>
          <w:sz w:val="24"/>
        </w:rPr>
        <w:t xml:space="preserve">льшую часть, и это определяет совершенно иной, чем </w:t>
      </w:r>
      <w:r>
        <w:rPr>
          <w:b/>
          <w:color w:val="800080"/>
          <w:sz w:val="24"/>
        </w:rPr>
        <w:t>[17]</w:t>
      </w:r>
      <w:r>
        <w:rPr>
          <w:b/>
          <w:sz w:val="24"/>
        </w:rPr>
        <w:t xml:space="preserve"> </w:t>
      </w:r>
      <w:r>
        <w:rPr>
          <w:sz w:val="24"/>
        </w:rPr>
        <w:t>в США, расклад в земельной национальной политике. На Аляске только индейцев и эскимосов 77 тыс., но они здесь в меньшинстве, и к тому же история проделала с этими народами уникальный эксперимент, ввергнув их в пучину корпоративного акционерного капитала.</w:t>
      </w:r>
    </w:p>
    <w:p>
      <w:pPr>
        <w:pStyle w:val="Normal1"/>
        <w:ind w:firstLine="567"/>
        <w:rPr>
          <w:sz w:val="24"/>
        </w:rPr>
      </w:pPr>
      <w:r>
        <w:rPr>
          <w:sz w:val="24"/>
        </w:rPr>
        <w:t>Несомненно, стоит проанализировать самые разные методы и результаты национальной земельной политики в странах Севера, чтобы выработать свой собственный российский путь. Сейчас, когда люди российского Севера почувствовали себя больными и несвободными - а это произошло потому, что экономика Арктики стала осознавать себя нездоровой и зависимой, - для достижения внутренней свободы необходимо понимание сущностных процессов. "Счастлив, кто падает, осознавая". Сущность нашего падения - так же, как и нашего подъема, - объединяющая нас всех земля.</w:t>
      </w:r>
    </w:p>
    <w:p>
      <w:pPr>
        <w:pStyle w:val="Normal1"/>
        <w:ind w:firstLine="567"/>
        <w:rPr>
          <w:sz w:val="24"/>
        </w:rPr>
      </w:pPr>
      <w:r>
        <w:rPr>
          <w:sz w:val="24"/>
        </w:rPr>
        <w:t>Дезинтеграция экономического пространства вызвала и дезинтеграцию национального пространства и вообще отчуждение этносов друг от друга. "Знание является источником власти, а информация - фактором силы" [26], поэтому северные народы для накапливания своей силы начинают заниматься сбором и обработкой информации, которую в избытке поставляет мировой опыт.</w:t>
      </w:r>
    </w:p>
    <w:p>
      <w:pPr>
        <w:pStyle w:val="Normal1"/>
        <w:ind w:firstLine="567"/>
        <w:rPr>
          <w:sz w:val="24"/>
        </w:rPr>
      </w:pPr>
      <w:r>
        <w:rPr>
          <w:sz w:val="24"/>
        </w:rPr>
      </w:r>
    </w:p>
    <w:p>
      <w:pPr>
        <w:pStyle w:val="Normal1"/>
        <w:ind w:firstLine="567"/>
        <w:rPr>
          <w:b/>
          <w:b/>
          <w:sz w:val="24"/>
        </w:rPr>
      </w:pPr>
      <w:r>
        <w:rPr>
          <w:b/>
          <w:sz w:val="24"/>
        </w:rPr>
        <w:t>США: АЛЯСКА</w:t>
      </w:r>
    </w:p>
    <w:p>
      <w:pPr>
        <w:pStyle w:val="Normal1"/>
        <w:ind w:firstLine="567"/>
        <w:rPr>
          <w:b/>
          <w:b/>
          <w:sz w:val="24"/>
        </w:rPr>
      </w:pPr>
      <w:r>
        <w:rPr>
          <w:b/>
          <w:sz w:val="24"/>
        </w:rPr>
      </w:r>
    </w:p>
    <w:p>
      <w:pPr>
        <w:pStyle w:val="Normal1"/>
        <w:ind w:firstLine="567"/>
        <w:rPr>
          <w:b/>
          <w:b/>
          <w:sz w:val="24"/>
        </w:rPr>
      </w:pPr>
      <w:r>
        <w:rPr>
          <w:b/>
          <w:sz w:val="24"/>
        </w:rPr>
        <w:t>Политическое пробуждение</w:t>
      </w:r>
    </w:p>
    <w:p>
      <w:pPr>
        <w:pStyle w:val="Normal1"/>
        <w:ind w:firstLine="567"/>
        <w:rPr>
          <w:b/>
          <w:b/>
          <w:sz w:val="24"/>
        </w:rPr>
      </w:pPr>
      <w:r>
        <w:rPr>
          <w:b/>
          <w:sz w:val="24"/>
        </w:rPr>
      </w:r>
    </w:p>
    <w:p>
      <w:pPr>
        <w:pStyle w:val="Normal1"/>
        <w:ind w:firstLine="567"/>
        <w:rPr>
          <w:sz w:val="24"/>
        </w:rPr>
      </w:pPr>
      <w:r>
        <w:rPr>
          <w:sz w:val="24"/>
        </w:rPr>
        <w:t>Во время купли Аляски у России в 1867 г. в документах по Аляске права коренных народов на землю не упоминались. Аборигены были названы "нецивилизованными племенами", и в отношении их сообщалось, что США, возможно, со временем примет для них специальные законы. Вся территория Аляски считалась федеральной собственностью. Ни индейцы, ни эскимосы не были допущены к церемонии передачи своих земель из одной империи в другую [27].</w:t>
      </w:r>
    </w:p>
    <w:p>
      <w:pPr>
        <w:pStyle w:val="Normal1"/>
        <w:ind w:firstLine="567"/>
        <w:rPr>
          <w:sz w:val="24"/>
        </w:rPr>
      </w:pPr>
      <w:r>
        <w:rPr>
          <w:sz w:val="24"/>
        </w:rPr>
        <w:t>Однако уже в 1884 г. в законе Аляски было записано, что "местным жителям не должно препятствовать в обладании той землей, которую они действительно занимают", и что со временем Конгресс будет обязан утвердить механизм реализации этих прав. Это был крупный шаг США на пути отхода от той политики, которую они проводили среди индейцев Запада - ведь там, на Западе, с коренными жителями обращались как с нациями, побежденными в результате войны, которых можно сгонять со своих земель в резервации. Здесь же фактически права местных жителей подтверждались Конгрессом [28]. Однако такая смена политики вызывалась не пересмотром моральных принципов, а просто очень слабым экономическим развитием Аляски. Дело в том, что на Аляске в это время постепенно начинали искать и мыть золото, обогащать медную руду, охотиться, но все это не требовало изъятия в частную собственность обширных земель - не было никаких экономических причин сгонять местных жителей с их земель.</w:t>
      </w:r>
    </w:p>
    <w:p>
      <w:pPr>
        <w:pStyle w:val="Normal1"/>
        <w:ind w:firstLine="567"/>
        <w:rPr/>
      </w:pPr>
      <w:r>
        <w:rPr>
          <w:sz w:val="24"/>
        </w:rPr>
        <w:t>Тем не менее, такая ситуация не могла длиться вечно. Вместе с экономическим ростом Аляски появились первые конфликты, и в начале века северные народы стали постепенно осознавать проблему вторжения чуже</w:t>
      </w:r>
      <w:r>
        <w:rPr>
          <w:b/>
          <w:color w:val="800080"/>
          <w:sz w:val="24"/>
        </w:rPr>
        <w:t>[18]</w:t>
      </w:r>
      <w:r>
        <w:rPr>
          <w:sz w:val="24"/>
        </w:rPr>
        <w:t>родной культуры как правовую и политическую. Первыми это вторжение прочувствовали на себе индейцы тлингиты на юго-востоке Аляски, и они же явились инициаторами образования в 1912 г. Братства коренных жителей Аляски [29]. Целью Братства было получение гражданства для всех коренных жителей штата, что они фактически и получили в 1924 г. Позже Братство добивалось компенсации за те земли, которые были потеряны при образовании Тонгасского национального леса (федеральная собственность), и в конце концов получило эту сумму через суд.</w:t>
      </w:r>
    </w:p>
    <w:p>
      <w:pPr>
        <w:pStyle w:val="Normal1"/>
        <w:ind w:firstLine="567"/>
        <w:rPr/>
      </w:pPr>
      <w:r>
        <w:rPr>
          <w:sz w:val="24"/>
        </w:rPr>
        <w:t>Оживление коренных групп Аляски было отражением более общего процесса, охватившего Соединенные Штаты. В 1946 г. в США была образована Комиссия по земельным требованиям индейцев [30], с помощью которой индейские общины добились некоторых побед: некоторые общины получили право ареста любого правонарушителя на своей территории (будь он даже и не индеец), другим удалось избавиться от налога. Многие резервации в это время завоевали право охотиться и ловить рыбу не только на своих, но и на общественных землях без специальных на то государственных лицензий. В 50-х гг. б</w:t>
      </w:r>
      <w:r>
        <w:rPr>
          <w:b/>
          <w:sz w:val="24"/>
        </w:rPr>
        <w:t>о</w:t>
      </w:r>
      <w:r>
        <w:rPr>
          <w:sz w:val="24"/>
        </w:rPr>
        <w:t xml:space="preserve">льшая часть общин добилась права распоряжаться частью прибыли, получаемой от эксплуатации минеральных ресурсов </w:t>
      </w:r>
      <w:r>
        <w:rPr>
          <w:b/>
          <w:color w:val="800080"/>
          <w:sz w:val="24"/>
        </w:rPr>
        <w:t>[19]</w:t>
      </w:r>
      <w:r>
        <w:rPr>
          <w:sz w:val="24"/>
        </w:rPr>
        <w:t>на их землях. Кроме того, коренным народам дали право вето на добычу полезных ископаемых на территории их резерваций.</w:t>
      </w:r>
    </w:p>
    <w:p>
      <w:pPr>
        <w:pStyle w:val="Normal1"/>
        <w:ind w:firstLine="567"/>
        <w:rPr>
          <w:sz w:val="24"/>
        </w:rPr>
      </w:pPr>
      <w:r>
        <w:rPr>
          <w:sz w:val="24"/>
        </w:rPr>
        <w:t>С этого времени начинается политическое пробуждение всех коренных народов Аляски, которые пытаются как-то повлиять на крупные экономические проекты. Так, в начале 50-х годов атабасками и эскимосами долго дебатировалось предложение о строительстве плотины в каньоне Рампарт по р. Юкон, а арктические эскимосы отстаивали свои права в связи с проектом строительства порта на мысе Томпсон в районе Берингова пролива. Все эти движения привели в конечном счете к образованию нескольких общественных организаций, среди которых наиболее крупными были Ассоциация коренных жителей Арктического склона (Северная Аляска), Конференция старейшин Тананы (Внутренняя Аляска), Ассоциация малочисленных народов залива Кука (район Анкориджа), Ассоциация советов деревень в низовьях р. Кускоквим (Юго-восточная Аляска). Впервые представители этих групп собрались для обсуждения своих проблем только в 1966 г. и учредили на этом съезде Федерацию коренных народов Аляски - территориальную организацию штата по защите прав коренного населения, действующую и поныне [33].</w:t>
      </w:r>
    </w:p>
    <w:p>
      <w:pPr>
        <w:pStyle w:val="Normal1"/>
        <w:ind w:firstLine="567"/>
        <w:rPr>
          <w:sz w:val="24"/>
        </w:rPr>
      </w:pPr>
      <w:r>
        <w:rPr>
          <w:sz w:val="24"/>
        </w:rPr>
        <w:t>Земля - вот что объединило столь различные культурные группы и заставило их искать общие решения наболевших вопросов. Новые проекты по освоению ресурсов Аляски, особенно по нефтедобыче, заставили национальных лидеров осознать, что их права на землю пошатнулись.</w:t>
      </w:r>
    </w:p>
    <w:p>
      <w:pPr>
        <w:pStyle w:val="Normal1"/>
        <w:ind w:firstLine="567"/>
        <w:rPr/>
      </w:pPr>
      <w:r>
        <w:rPr>
          <w:sz w:val="24"/>
        </w:rPr>
        <w:t>Под угрозой передачи всех земель частным кампаниям количество заявок на землю от национальных региональных и сельских групп резко возросло. К середине 60-х Департамент внутренних дел Аляски рассматривал</w:t>
      </w:r>
      <w:r>
        <w:rPr>
          <w:b/>
          <w:color w:val="800080"/>
          <w:sz w:val="24"/>
        </w:rPr>
        <w:t>[20]</w:t>
      </w:r>
      <w:r>
        <w:rPr>
          <w:sz w:val="24"/>
        </w:rPr>
        <w:t xml:space="preserve"> споры по земельным требованиям в целом на 380 млн. акров - т.е. на площадь, превышающую площадь всего штата [28]. Многие заявки перекрывались, а некоторые продолжались на территорию Канады. Все эти многочисленные заявки поставили секретаря Департамента внутренних дел перед сложной дилеммой. По Акту аляскинской автономизации под юрисдикцию штата из федерального подчинения передавались земли, отобранные предварительно чиновниками штата. Однако этот Акт не мог быть выполнен, пока не будут удовлетворены все заявки коренных жителей. Поэтому секретарь Стюарт Удалл подписал мораторий, ставший известным под именем "замораживание земель": по этому мораторию всякий перевод (трансфер) земель под юрисдикцию штата из федеральной собственности приостанавливался до тех пор, пока не будут выделены земли ассоциациям коренных жителей.</w:t>
      </w:r>
    </w:p>
    <w:p>
      <w:pPr>
        <w:pStyle w:val="Normal1"/>
        <w:ind w:firstLine="567"/>
        <w:rPr>
          <w:sz w:val="24"/>
        </w:rPr>
      </w:pPr>
      <w:r>
        <w:rPr>
          <w:sz w:val="24"/>
        </w:rPr>
        <w:t>Этот мораторий вызвал волну протестов со стороны чиновников штата - ведь это было время, когда в 1968 г. в Прудо-Бэй были обнаружены крупнейшие в Северной Америке запасы нефти. Открытие было сделано двумя крупнейшими нефтяными кампаниями, ныне известными как "АРКО" и "ЭКССОН". Нефть была открыта как раз на тех землях, которые задолго до этого отобрал штат для передачи их в свою собственность. Однако на эти же земли поступили также заявки Ассоциации коренных жителей Арктического склона.</w:t>
      </w:r>
    </w:p>
    <w:p>
      <w:pPr>
        <w:pStyle w:val="Normal1"/>
        <w:ind w:firstLine="567"/>
        <w:rPr/>
      </w:pPr>
      <w:r>
        <w:rPr>
          <w:sz w:val="24"/>
        </w:rPr>
        <w:t xml:space="preserve">В 1969 г. группа из 8 кампаний предложила построить 800-мильный нефтепровод из Прудо-Бэй через всю Аляску к незамерзающему порту Валдиз. Предлагаемый нефтепровод пересекал федеральные земли, и </w:t>
      </w:r>
      <w:r>
        <w:rPr>
          <w:b/>
          <w:color w:val="800080"/>
          <w:sz w:val="24"/>
        </w:rPr>
        <w:t>[21]</w:t>
      </w:r>
      <w:r>
        <w:rPr>
          <w:sz w:val="24"/>
        </w:rPr>
        <w:t>кампаниям для строительства требовалось закрепление за ними этих земель, т.е. их перевод (трансфер) из федеральной собственности в собственность штата. Для этого требовалось размораживание земель. Однако секретарь Удалл был непреклонен.</w:t>
      </w:r>
    </w:p>
    <w:p>
      <w:pPr>
        <w:pStyle w:val="Normal1"/>
        <w:ind w:firstLine="567"/>
        <w:rPr>
          <w:sz w:val="24"/>
        </w:rPr>
      </w:pPr>
      <w:r>
        <w:rPr>
          <w:sz w:val="24"/>
        </w:rPr>
        <w:t>После выборов новым секретарем Департамента внутренних дел стал Вальтер Хиккл, отражающий интересы крупных производственников. Он стал добиваться отмены моратория, но Сенат воспротивился этому. Замораживание продолжалось. В начале 70-х гг. возникли новые неприятности, связанные с нефтепроводом. Пять национальных сел внутренней Аляски подали требование, в котором заявляли свои права на земли нефтепровода [34]. Почти одновременно несколько федеральных экологических организаций предъявили другое прошение, в котором утверждали, что проект предлагаемого нефтепровода идет вразрез с Актом по государственной экологической политике, где предусматривается проведение государственной экологической экспертизы подобных проектов. Суд обещал природоохранным организациям временно блокировать проект.</w:t>
      </w:r>
    </w:p>
    <w:p>
      <w:pPr>
        <w:pStyle w:val="Normal1"/>
        <w:ind w:firstLine="567"/>
        <w:rPr>
          <w:sz w:val="24"/>
        </w:rPr>
      </w:pPr>
      <w:r>
        <w:rPr>
          <w:sz w:val="24"/>
        </w:rPr>
        <w:t xml:space="preserve">Эти события привели к тому, что все заинтересованные стороны - чиновники штата, строительные кампании, банкиры, нефтяные фирмы, секретарь Департамента внутренних дел, президент - все желали как можно скорейшего начала строительства нефтепровода, т.е. размораживания земель, а это было возможно только при удовлетворении требований коренных жителей. Вот почему впервые за многовековую историю эскимосы, индейцы и алеуты фактически получили политическую поддержку крупных промышленников и чиновников, и освоение арктической нефти ускорило получение коренными жителями своих земель. </w:t>
      </w:r>
      <w:r>
        <w:rPr>
          <w:b/>
          <w:color w:val="800080"/>
          <w:sz w:val="24"/>
        </w:rPr>
        <w:t>[22]</w:t>
      </w:r>
    </w:p>
    <w:p>
      <w:pPr>
        <w:pStyle w:val="Normal1"/>
        <w:ind w:firstLine="567"/>
        <w:rPr>
          <w:sz w:val="24"/>
        </w:rPr>
      </w:pPr>
      <w:r>
        <w:rPr>
          <w:sz w:val="24"/>
        </w:rPr>
        <w:t>Было совершенно ясно, что в этой ситуации национальные требования будут удовлетворены. И здесь национальные группы Аляски допустили ошибку, так как не выработали единую стратегию, а действовали разрозненно. В Конгресс было представлено огромное количество проектов, отражающих разные точки зрения. Одни из проектов предусматривали получение обширной площади земель и меньшего количества денег в качестве компенсации, другие - больше денег и меньше земли и т.д. Естественно, штат хотел решить этот вопрос в свою пользу, и поддерживал тот грант, который давал коренным жителям мало земли, а в основном выплачивал денежную компенсацию. Природоохранные организации тоже поддерживали этот проект, так как были заинтересованы в отводе большего количества земель под охраняемые территории. Федерация коренных народов Аляски двигала проект, в котором она получала бы как максимальную площадь земель, так и максимальную денежную компенсацию. В этой ситуации роль судей взяли на себя не кто иные, как нефтяные кампании - они пытались уравновесить в Конгрессе эти проекты исходя из собственных интересов.</w:t>
      </w:r>
    </w:p>
    <w:p>
      <w:pPr>
        <w:pStyle w:val="Normal1"/>
        <w:ind w:firstLine="567"/>
        <w:rPr>
          <w:sz w:val="24"/>
        </w:rPr>
      </w:pPr>
      <w:r>
        <w:rPr>
          <w:sz w:val="24"/>
        </w:rPr>
        <w:t>Наконец, 18 декабря 1971 г. президентом Никсоном был подписан Акт по земельным требованиям коренных жителей Аляски (ANCSA) [35]. Акт обеспечивал коренных жителей определенным количеством земель, устранял все барьеры в строительстве трансаляскинского нефтепровода, размораживал земли Аляски для трансферов и устанавливал механизм защиты и охраны федеральных земель. Впервые в истории Америки появилось соглашение, в котором связывались воедино законы по земле и законы по национальностям и в котором благосостояние коренных народов увязывалось с политикой государства по отношению к ресурсам.</w:t>
      </w:r>
    </w:p>
    <w:p>
      <w:pPr>
        <w:pStyle w:val="Normal1"/>
        <w:ind w:firstLine="567"/>
        <w:rPr>
          <w:sz w:val="24"/>
        </w:rPr>
      </w:pPr>
      <w:r>
        <w:rPr>
          <w:sz w:val="24"/>
        </w:rPr>
        <w:t>ANCSA очень сильно повлиял на политическую жизнь индейской Америки. По примеру аляскинцев, многие индейские общины южных штатов также потребовали вернуть им их земли. Так, индейцы онеиды из штата Нью-Йорк требовали возвращения им 300 тыс. акров, а индейцы пеннобскот и пассамакводди из штата Мэйн - 5 млн. акров. Федеральное правительство было вынуждено пойти на уступки, и к концу 70-х гг. Комиссией по земельным требованиям индейцев было разрешено 275 земельных споров, в результате которых индейцам было выплачено в качестве компенсации за их земли 640 млн. долларов [30]. Кроме того, некоторым резервациям удалось добиться дополнительных земельных отводов. В следующем десятилетии было рассмотрено еще около 200 заявок, что привело к дальнейшим выплатам государства резервациям и племенным (общинным) правительствам. Фактически шел массовый выкуп земли у индейцев, обернувшийся во многих случаях тривиальным подкупом.</w:t>
      </w:r>
    </w:p>
    <w:p>
      <w:pPr>
        <w:pStyle w:val="Normal1"/>
        <w:ind w:firstLine="567"/>
        <w:rPr/>
      </w:pPr>
      <w:r>
        <w:rPr>
          <w:sz w:val="24"/>
        </w:rPr>
        <w:t xml:space="preserve">Соглашение ANCSA, так восхваляемое американцами и вызвавшее поначалу бурю восторгов, на самом деле заложило в основу отношений с коренными жителями нечто страшное - поначалу невидимое, действующее исподволь, но глубоко изменившее сознание каждого индейца и эскимоса. И только сейчас, когда со дня подписания Акта прошло более 20 лет, большинству из них стало ясно - кому же они продали душу... </w:t>
      </w:r>
      <w:r>
        <w:rPr>
          <w:b/>
          <w:color w:val="800080"/>
          <w:sz w:val="24"/>
        </w:rPr>
        <w:t>[23]</w:t>
      </w:r>
    </w:p>
    <w:p>
      <w:pPr>
        <w:pStyle w:val="Normal1"/>
        <w:ind w:firstLine="567"/>
        <w:rPr>
          <w:b/>
          <w:b/>
          <w:color w:val="800080"/>
          <w:sz w:val="24"/>
        </w:rPr>
      </w:pPr>
      <w:r>
        <w:rPr>
          <w:b/>
          <w:color w:val="800080"/>
          <w:sz w:val="24"/>
        </w:rPr>
      </w:r>
    </w:p>
    <w:p>
      <w:pPr>
        <w:pStyle w:val="Normal1"/>
        <w:ind w:firstLine="567"/>
        <w:rPr>
          <w:b/>
          <w:b/>
          <w:sz w:val="24"/>
        </w:rPr>
      </w:pPr>
      <w:r>
        <w:rPr>
          <w:b/>
          <w:sz w:val="24"/>
        </w:rPr>
        <w:t>Акт по земельным требованиям коренных жителей (ANCSA)</w:t>
      </w:r>
    </w:p>
    <w:p>
      <w:pPr>
        <w:pStyle w:val="Normal1"/>
        <w:ind w:firstLine="567"/>
        <w:rPr>
          <w:b/>
          <w:b/>
          <w:sz w:val="24"/>
        </w:rPr>
      </w:pPr>
      <w:r>
        <w:rPr>
          <w:b/>
          <w:sz w:val="24"/>
        </w:rPr>
      </w:r>
    </w:p>
    <w:p>
      <w:pPr>
        <w:pStyle w:val="Normal1"/>
        <w:ind w:firstLine="567"/>
        <w:rPr>
          <w:sz w:val="24"/>
        </w:rPr>
      </w:pPr>
      <w:r>
        <w:rPr>
          <w:sz w:val="24"/>
        </w:rPr>
        <w:t>Сущность Акта - передача 44 млн. акров (17,6 млн. га) федеральных земель в собственность ассоциаций коренных жителей и оплата в размере почти 1 млрд. долларов - как компенсация в обмен на погашение их требований. Эти компенсационные деньги (половина - от ежегодных дотаций Конгресса, и половина - от штата и налогов государства на прибыли нефтяных кампаний) должны были поступать в течение 10 лет, и окончательная расплата производится в июне 1981 г.</w:t>
      </w:r>
    </w:p>
    <w:p>
      <w:pPr>
        <w:pStyle w:val="Normal1"/>
        <w:ind w:firstLine="567"/>
        <w:rPr>
          <w:sz w:val="24"/>
        </w:rPr>
      </w:pPr>
      <w:r>
        <w:rPr>
          <w:sz w:val="24"/>
        </w:rPr>
        <w:t>Конечно, передача земли требовала времени, ведь 44 млн. акров - это почти 12 % всей площади Аляски, и одно только землеустройство и регистрация требовали громадной работы чиновников штата. В действительности передача земель протекала постепенно и очень медленно. Так, через 10 лет к национальным корпорациям отошло менее половины всей этой земли [36]. Лишь к настоящему времени этот процесс завершен, и можно наблюдать его результаты.</w:t>
      </w:r>
    </w:p>
    <w:p>
      <w:pPr>
        <w:pStyle w:val="Normal1"/>
        <w:ind w:firstLine="567"/>
        <w:rPr>
          <w:sz w:val="24"/>
        </w:rPr>
      </w:pPr>
      <w:r>
        <w:rPr>
          <w:sz w:val="24"/>
        </w:rPr>
        <w:t>Акт устанавливал 12 национальных регионов (рис. 9), в которые входили 225 национальных села (село должно было состоять не менее чем из 25 жителей). Регионом руководит так называемая Национальная региональная корпорация - акционерная бизнесовая организация, которую должны образовать 5 самых крупных национальных фирм региона. Для эскимосов, индейцев и алеутов, не являющихся гражданами Аляски, но временно проживающих на ее территории, была образована тринадцатая региональная корпорация [36].</w:t>
      </w:r>
    </w:p>
    <w:p>
      <w:pPr>
        <w:pStyle w:val="Normal1"/>
        <w:ind w:firstLine="567"/>
        <w:rPr>
          <w:sz w:val="24"/>
        </w:rPr>
      </w:pPr>
      <w:r>
        <w:rPr>
          <w:sz w:val="24"/>
        </w:rPr>
        <w:t>Для раздела земель между регионами использовалась сложная формула, основанная на количестве жителей и площади земель. Каждый коренной житель должен был зарегистрироваться либо как член какого-то села, либо как член региональной корпорации, и привести доказательства, что он хотя бы на 1/4 является индейцем, эскимосом или алеутом. Это был долгий и сложный процесс, естественно, вызвавший массу споров и обид, а также послуживший расколу и отчуждению коренного населения от "некоренного". В конце концов около 77 тыс. жителей были зарегистрированы как коренные граждане штата [36].</w:t>
      </w:r>
    </w:p>
    <w:p>
      <w:pPr>
        <w:pStyle w:val="Normal1"/>
        <w:ind w:firstLine="567"/>
        <w:rPr>
          <w:sz w:val="24"/>
        </w:rPr>
      </w:pPr>
      <w:r>
        <w:rPr>
          <w:sz w:val="24"/>
        </w:rPr>
        <w:t>Здесь мы подходим к глубинной сути ANCSA. Права на землю по Акту предусматривали передачу земли не в собственность каждого жителя, а в собственность национальных региональных корпораций или национальных сел (сельских корпораций). В индивидуальное пользование были переданы только небольшие участки земли под полевыми и рыболовными базами и домами. В собственность сельских корпораций отводились участки, расположенные непосредственно вокруг поселков, - для села с населением до 100 человек отводилось до 26 кв. км, для сел свыше 600 человек - до 42 кв. км. Региональным корпорациям отошли земли, разбросанные по всему штату.</w:t>
      </w:r>
    </w:p>
    <w:p>
      <w:pPr>
        <w:pStyle w:val="Normal1"/>
        <w:ind w:firstLine="567"/>
        <w:rPr/>
      </w:pPr>
      <w:r>
        <w:rPr>
          <w:sz w:val="24"/>
        </w:rPr>
        <w:t xml:space="preserve">Права на землю для сельских корпораций означали полное владение только поверхностными ресурсами; региональные же корпорации могли распоряжаться как биологическими ресурсами своих земель, так и минеральными ресурсами всех национальных земель, таким образом, они владели всем - нефтью, газом, золотом, рыбой, лесом, зверем и т.п. 70 % своего дохода от эксплуатации этих ресурсов корпорация должна делить с другими </w:t>
      </w:r>
      <w:r>
        <w:rPr>
          <w:b/>
          <w:color w:val="800080"/>
          <w:sz w:val="24"/>
        </w:rPr>
        <w:t>[24]</w:t>
      </w:r>
      <w:r>
        <w:rPr>
          <w:sz w:val="24"/>
        </w:rPr>
        <w:t xml:space="preserve"> региональными корпорациями - именно поэтому все корпорации Аляски представляют собой некое экономическое целое.</w:t>
      </w:r>
    </w:p>
    <w:p>
      <w:pPr>
        <w:pStyle w:val="Normal1"/>
        <w:ind w:firstLine="567"/>
        <w:rPr>
          <w:sz w:val="24"/>
        </w:rPr>
      </w:pPr>
      <w:r>
        <w:rPr>
          <w:sz w:val="24"/>
        </w:rPr>
        <w:t>Региональные корпорации подчинили всю свою деятельность выкачиванию прибыли со своих земель, и в разной степени преуспели в этом. Одна из этих корпораций была в начале 80-х годов даже занесена в лидеры списка тысячи самых крупных корпораций Америки (по прибыли и акционерному капиталу). Некоторые корпорации встретились с серьезными трудностями, кое-какие находятся на грани банкротства. Большинство корпораций находятся где-то в серединке. Ведь, действительно, ресурсный потенциал многих корпоративных земель очень велик - например, корпорация Сиаляска (рис. 9) на юго-востоке штата владеет землями с очень ценным лесом, переведенным из Тонгасского национального леса; коренные жители Дойона (внутренняя Аляска) владеют более чем 5,6 млн. га с нефтью, газом и другими полезными ископаемыми [28]!</w:t>
      </w:r>
    </w:p>
    <w:p>
      <w:pPr>
        <w:pStyle w:val="Normal1"/>
        <w:ind w:firstLine="567"/>
        <w:rPr>
          <w:sz w:val="24"/>
        </w:rPr>
      </w:pPr>
      <w:r>
        <w:rPr>
          <w:sz w:val="24"/>
        </w:rPr>
        <w:t>С самого начала сельские и региональные корпорации стали конфликтовать по поводу земель. Жители сел в основном были заинтересованы в получении от государства тех земель, на которых они охотились, рыбачили, в то время как владельцы корпораций претендовали на земли с богатыми лесными или минеральными ресурсами - то есть земли, с которых можно получать прибыль. Этот конфликт стал еще более явным в 1981 г., в конце расчета платежей наличными. Дело в том, что эти компенсационные деньги распределялись на основе формулы, которая позволяла региональным корпорациям оставлять себе половину всех денег (и инвестировать их в бизнес), а сельским корпорациям переводить оставшееся. Причем сельские корпорации имели право 10 % этих денег распределять среди своих акционеров. Таким образом, в результате на самом деле на каждого коренного жителя приходилась очень малая сумма - менее 600 долларов за все 10 лет [37]. Кроме того, треть этой суммы за эти годы фактически съела инфляция. Но при принятии Акта мало кто об этом задумывался. 1 миллиард долларов казался огромными деньгами, и каждый индеец и эскимос надеялся за счет этого резко обновить свое хозяйство.</w:t>
      </w:r>
    </w:p>
    <w:p>
      <w:pPr>
        <w:pStyle w:val="Normal1"/>
        <w:ind w:firstLine="567"/>
        <w:rPr>
          <w:sz w:val="24"/>
        </w:rPr>
      </w:pPr>
      <w:r>
        <w:rPr>
          <w:sz w:val="24"/>
        </w:rPr>
        <w:t>Лидеры же региональных корпораций вкладывали свои суммы в бизнес, надеясь приумножить свой капитал. Процветание региональной корпорации зависело в основном от того, насколько полно эксплуатировались ресурсы корпоративных земель. Таким образом региональная корпорация стала главным капиталистом и хозяином национальных земель, и при умелом бизнесе могла заставить эту землю интенсивно работать на себя. Из-за монопольных прав корпорации никто не мог ни помешать ей в бизнесе, ни наложить какие-то ограничения. Лидеры корпораций были заинтересованы в хищнической эксплуатации земель, и против них стала формироваться внутренняя оппозиция.</w:t>
      </w:r>
    </w:p>
    <w:p>
      <w:pPr>
        <w:pStyle w:val="Normal1"/>
        <w:ind w:firstLine="567"/>
        <w:rPr/>
      </w:pPr>
      <w:r>
        <w:rPr>
          <w:sz w:val="24"/>
        </w:rPr>
        <w:t xml:space="preserve">Вообще, для многих кажется аномалией то, что в качестве главного инструмента организации людей, в течение тысячелетий живших общинами и родами, имевших очень небольшой опыт земельной собственности, Конгресс выбрал корпорацию - сугубо капиталистическое, бизнесовое предприятие. Многие считают, что именно лидеры коренных наций убедили Конгресс выбрать корпоративную систему. Именно национальные лидеры сколотили в </w:t>
      </w:r>
      <w:r>
        <w:rPr>
          <w:b/>
          <w:color w:val="800080"/>
          <w:sz w:val="24"/>
        </w:rPr>
        <w:t>[26]</w:t>
      </w:r>
      <w:r>
        <w:rPr>
          <w:sz w:val="24"/>
        </w:rPr>
        <w:t xml:space="preserve"> Конгрессе лобби в защиту корпоративной системы, так как считали, что любая другая организация приведет к нежелательному и неравному статусу коренных жителей. Занимающаяся бизнесом корпорация - одна из наиболее властных и сильных структур американского общества, и национальные лидеры видели в ней свою единственную надежду для будущего самоопределения и получения независимости. В определенном смысле они были правы, так как предложили соответствующий капиталистическому окружению естественный механизм, и стали жить подчиняясь всем законам капитала.</w:t>
      </w:r>
    </w:p>
    <w:p>
      <w:pPr>
        <w:pStyle w:val="Normal1"/>
        <w:ind w:firstLine="567"/>
        <w:rPr>
          <w:sz w:val="24"/>
        </w:rPr>
      </w:pPr>
      <w:r>
        <w:rPr>
          <w:sz w:val="24"/>
        </w:rPr>
        <w:t>С этой точки зрения, коренные жители Аляски действительно получили свободу и землю - вернее, получили их корпорации коренных жителей, и теперь каждый эскимос или индеец оказался в полной несвободе и полной зависимости - но только уже от своей, национальной корпорации. Фактически Акт 1971 г. узаконивал капиталистический образ жизни национальных общин и полностью продавал их среднему корпоративному бизнесу.</w:t>
      </w:r>
    </w:p>
    <w:p>
      <w:pPr>
        <w:pStyle w:val="Normal1"/>
        <w:ind w:firstLine="567"/>
        <w:rPr>
          <w:sz w:val="24"/>
        </w:rPr>
      </w:pPr>
      <w:r>
        <w:rPr>
          <w:sz w:val="24"/>
        </w:rPr>
      </w:r>
    </w:p>
    <w:p>
      <w:pPr>
        <w:pStyle w:val="Normal1"/>
        <w:ind w:firstLine="567"/>
        <w:rPr>
          <w:b/>
          <w:b/>
          <w:sz w:val="24"/>
        </w:rPr>
      </w:pPr>
      <w:r>
        <w:rPr>
          <w:b/>
          <w:sz w:val="24"/>
        </w:rPr>
        <w:t>Последствия ANCSA</w:t>
      </w:r>
    </w:p>
    <w:p>
      <w:pPr>
        <w:pStyle w:val="Normal1"/>
        <w:ind w:firstLine="567"/>
        <w:rPr>
          <w:rFonts w:ascii="Arial" w:hAnsi="Arial" w:cs="Arial"/>
          <w:b/>
          <w:b/>
          <w:sz w:val="24"/>
        </w:rPr>
      </w:pPr>
      <w:r>
        <w:rPr>
          <w:rFonts w:cs="Arial" w:ascii="Arial" w:hAnsi="Arial"/>
          <w:b/>
          <w:sz w:val="24"/>
        </w:rPr>
      </w:r>
    </w:p>
    <w:p>
      <w:pPr>
        <w:pStyle w:val="Normal1"/>
        <w:ind w:firstLine="567"/>
        <w:rPr>
          <w:sz w:val="24"/>
        </w:rPr>
      </w:pPr>
      <w:r>
        <w:rPr>
          <w:sz w:val="24"/>
        </w:rPr>
        <w:t>Угрозу своим землям, а следовательно, своей культуре и своему будущему коренные жители поняли лишь в 80-х годах, когда разобрались, что дает им ANCSA [38, 39]. Дело в том, что Акт 1971 г. освобождал все земли национальных корпораций от налогов в течение первых 20 лет и обеспечивал каждого жителя, родившегося до 1971 г. сотней акций земельной и имущественной собственности национальной корпорации. При этом в течение первых 20 лет эти акции не могли быть проданы или каким-то другим образом изъяты у акционеров.</w:t>
      </w:r>
    </w:p>
    <w:p>
      <w:pPr>
        <w:pStyle w:val="Normal1"/>
        <w:ind w:firstLine="567"/>
        <w:rPr>
          <w:sz w:val="24"/>
        </w:rPr>
      </w:pPr>
      <w:r>
        <w:rPr>
          <w:sz w:val="24"/>
        </w:rPr>
        <w:t>Однако после 1991 г. все ограничения снимаются - земли становятся предметом налогообложения, а акционеры могут распоряжаться своими акциями как угодно. Что это означало для местных жителей?.. Это означало, что у каждого акционера появляется соблазн продать свои акции и получить таким образом приличную сумму денег, но при этом лишиться своей доли земли. Риск легкого захвата земель частными кампаниями возрастал неимоверно. Кроме того, после введения налогообложения на земли увеличивался риск банкротства национальной корпорации - а при банкротстве кредиторы имеют право забрать землю и имущество корпорации.</w:t>
      </w:r>
    </w:p>
    <w:p>
      <w:pPr>
        <w:pStyle w:val="Normal1"/>
        <w:ind w:firstLine="567"/>
        <w:rPr>
          <w:sz w:val="24"/>
        </w:rPr>
      </w:pPr>
      <w:r>
        <w:rPr>
          <w:sz w:val="24"/>
        </w:rPr>
        <w:t>Среди жителей началась паника. Все со страхом ждали наступления 1991 г., понимая, что с этого момента они начнут постепенно терять свои земли.</w:t>
      </w:r>
    </w:p>
    <w:p>
      <w:pPr>
        <w:pStyle w:val="Normal1"/>
        <w:ind w:firstLine="567"/>
        <w:rPr>
          <w:sz w:val="24"/>
        </w:rPr>
      </w:pPr>
      <w:r>
        <w:rPr>
          <w:sz w:val="24"/>
        </w:rPr>
      </w:r>
    </w:p>
    <w:p>
      <w:pPr>
        <w:pStyle w:val="Normal1"/>
        <w:ind w:firstLine="567"/>
        <w:rPr>
          <w:i/>
          <w:i/>
          <w:sz w:val="24"/>
        </w:rPr>
      </w:pPr>
      <w:r>
        <w:rPr>
          <w:i/>
          <w:sz w:val="24"/>
        </w:rPr>
        <w:t>"ANCSA - как раковая опухоль. Мы получили что-то, чего мы не хотели, и сейчас мы просто сидим и ждем, когда наступит роковой 1991 год - год обреченных, и эта опухоль начнет уничтожать нас..."</w:t>
      </w:r>
    </w:p>
    <w:p>
      <w:pPr>
        <w:pStyle w:val="Normal1"/>
        <w:ind w:firstLine="567"/>
        <w:rPr>
          <w:i/>
          <w:i/>
          <w:sz w:val="24"/>
        </w:rPr>
      </w:pPr>
      <w:r>
        <w:rPr>
          <w:i/>
          <w:sz w:val="24"/>
        </w:rPr>
        <w:t>Конни Сам; Хуслия [40].</w:t>
      </w:r>
    </w:p>
    <w:p>
      <w:pPr>
        <w:pStyle w:val="Normal1"/>
        <w:ind w:firstLine="567"/>
        <w:rPr>
          <w:i/>
          <w:i/>
          <w:sz w:val="24"/>
        </w:rPr>
      </w:pPr>
      <w:r>
        <w:rPr>
          <w:i/>
          <w:sz w:val="24"/>
        </w:rPr>
      </w:r>
    </w:p>
    <w:p>
      <w:pPr>
        <w:pStyle w:val="Normal1"/>
        <w:ind w:firstLine="567"/>
        <w:rPr/>
      </w:pPr>
      <w:r>
        <w:rPr>
          <w:sz w:val="24"/>
        </w:rPr>
        <w:t xml:space="preserve">ANCSA явился результатом столкновения двух чуждых друг другу культур. В фокусе этого столкновения оказалась земля. Для одной культуры она принадлежит общине, неотчуждаема и передается детям и внукам, для другой - это товар, предмет купли-продажи. </w:t>
      </w:r>
      <w:r>
        <w:rPr>
          <w:b/>
          <w:color w:val="800080"/>
          <w:sz w:val="24"/>
        </w:rPr>
        <w:t>[27]</w:t>
      </w:r>
    </w:p>
    <w:p>
      <w:pPr>
        <w:pStyle w:val="Normal1"/>
        <w:ind w:firstLine="567"/>
        <w:rPr>
          <w:b/>
          <w:b/>
          <w:color w:val="800080"/>
          <w:sz w:val="24"/>
        </w:rPr>
      </w:pPr>
      <w:r>
        <w:rPr>
          <w:b/>
          <w:color w:val="800080"/>
          <w:sz w:val="24"/>
        </w:rPr>
      </w:r>
    </w:p>
    <w:p>
      <w:pPr>
        <w:pStyle w:val="Normal1"/>
        <w:ind w:firstLine="567"/>
        <w:rPr>
          <w:i/>
          <w:i/>
          <w:sz w:val="24"/>
        </w:rPr>
      </w:pPr>
      <w:r>
        <w:rPr>
          <w:i/>
          <w:sz w:val="24"/>
        </w:rPr>
        <w:t>"ANCSA написан с точки зрения европейского человека, и поэтому не может считаться по-настоящему национальным актом. Земля в нем имеет бизнесовую природу, почти как машина или что-то подобное. Любой может заложить ее в банк, проиграть в карты, или проиграть в какой-нибудь западный, европейский закон..."</w:t>
      </w:r>
    </w:p>
    <w:p>
      <w:pPr>
        <w:pStyle w:val="Normal1"/>
        <w:ind w:firstLine="567"/>
        <w:rPr>
          <w:i/>
          <w:i/>
          <w:sz w:val="24"/>
        </w:rPr>
      </w:pPr>
      <w:r>
        <w:rPr>
          <w:i/>
          <w:sz w:val="24"/>
        </w:rPr>
        <w:t>Вирджиния Соммак; Эмблер [40].</w:t>
      </w:r>
    </w:p>
    <w:p>
      <w:pPr>
        <w:pStyle w:val="Normal1"/>
        <w:ind w:firstLine="567"/>
        <w:rPr>
          <w:i/>
          <w:i/>
          <w:sz w:val="24"/>
        </w:rPr>
      </w:pPr>
      <w:r>
        <w:rPr>
          <w:i/>
          <w:sz w:val="24"/>
        </w:rPr>
      </w:r>
    </w:p>
    <w:p>
      <w:pPr>
        <w:pStyle w:val="Normal1"/>
        <w:ind w:firstLine="567"/>
        <w:rPr>
          <w:sz w:val="24"/>
        </w:rPr>
      </w:pPr>
      <w:r>
        <w:rPr>
          <w:sz w:val="24"/>
        </w:rPr>
        <w:t>Любое отчуждение земли или ресурсов приводит к их коммерциализации. Показателен пример с программой лицензирования коммерческого рыболовства, введенной Штатом Аляска в 1974 г. специально для помощи коренным жителям. По этой программе каждый житель, собирающийся ловить рыбу на массовую продажу, должен был получить лицензию, причем для коренных жителей она была почти бесплатна - лишь заполни документы. Мало того, что многие решили не связываться с оформлением бумаг, но те, кто все-таки получил лицензии, начали продавать их пришлому населению. В тяжелые времена лицензия была единственным источником денег, и искушение продать ее было очень велико. За десять лет число лицензий в руках коренных жителей сократилось на 14 %, а в коммерчески выгодных районах - на 20 % [41]. Сейчас чуть ли не все лицензии перекочевали к новым владельцам из приезжих. Этот случай наглядно показывает, что произойдет с течением времени и с земельными акциями.</w:t>
      </w:r>
    </w:p>
    <w:p>
      <w:pPr>
        <w:pStyle w:val="Normal1"/>
        <w:ind w:firstLine="567"/>
        <w:rPr>
          <w:sz w:val="24"/>
        </w:rPr>
      </w:pPr>
      <w:r>
        <w:rPr>
          <w:sz w:val="24"/>
        </w:rPr>
      </w:r>
    </w:p>
    <w:p>
      <w:pPr>
        <w:pStyle w:val="Normal1"/>
        <w:ind w:firstLine="567"/>
        <w:rPr>
          <w:i/>
          <w:i/>
          <w:sz w:val="24"/>
        </w:rPr>
      </w:pPr>
      <w:r>
        <w:rPr>
          <w:i/>
          <w:sz w:val="24"/>
        </w:rPr>
        <w:t>"Теперь мне понятно, что произошло. Правительство сказало: валяйте, берите эту землю на 20 лет. Можете поиграть с ней - делайте всё что угодно. Но после 1991 года мы все равно получим её обратно".</w:t>
      </w:r>
    </w:p>
    <w:p>
      <w:pPr>
        <w:pStyle w:val="Normal1"/>
        <w:ind w:firstLine="567"/>
        <w:rPr>
          <w:i/>
          <w:i/>
          <w:sz w:val="24"/>
        </w:rPr>
      </w:pPr>
      <w:r>
        <w:rPr>
          <w:i/>
          <w:sz w:val="24"/>
        </w:rPr>
        <w:t>Джим Мартинец; Клавок [40].</w:t>
      </w:r>
    </w:p>
    <w:p>
      <w:pPr>
        <w:pStyle w:val="Normal1"/>
        <w:ind w:firstLine="567"/>
        <w:rPr>
          <w:i/>
          <w:i/>
          <w:sz w:val="24"/>
        </w:rPr>
      </w:pPr>
      <w:r>
        <w:rPr>
          <w:i/>
          <w:sz w:val="24"/>
        </w:rPr>
      </w:r>
    </w:p>
    <w:p>
      <w:pPr>
        <w:pStyle w:val="Normal1"/>
        <w:ind w:firstLine="567"/>
        <w:rPr>
          <w:sz w:val="24"/>
        </w:rPr>
      </w:pPr>
      <w:r>
        <w:rPr>
          <w:sz w:val="24"/>
        </w:rPr>
        <w:t>Кроме того, после 1991 г. появилась угроза продажи акций и среди самих коренных жителей, что приводит к расслоению на бедных и богатых и подрыву общинной идеологии. Вообще вся система введения акций была совершенно незнакома и чужда коренным жителям. Только сейчас все они стали понимать, что такое акция и что за ней стоит. С самого начала никто не видел в них никакой пользы и никакого смысла, дивидендов они не приносили, поэтому было много желающих их продать или вложить в какой-нибудь прибыльный бизнес.</w:t>
      </w:r>
    </w:p>
    <w:p>
      <w:pPr>
        <w:pStyle w:val="Normal1"/>
        <w:ind w:firstLine="567"/>
        <w:rPr/>
      </w:pPr>
      <w:r>
        <w:rPr>
          <w:sz w:val="24"/>
        </w:rPr>
        <w:t xml:space="preserve">Ни одному народу акции не помогли удержать свои земли. Показателен в этом отношении пример с канадскими метисами [40]. Еще в 1870 г. они получили земельные акции </w:t>
      </w:r>
      <w:r>
        <w:rPr>
          <w:b/>
          <w:color w:val="800080"/>
          <w:sz w:val="24"/>
        </w:rPr>
        <w:t>[28]</w:t>
      </w:r>
      <w:r>
        <w:rPr>
          <w:b/>
          <w:sz w:val="24"/>
        </w:rPr>
        <w:t xml:space="preserve"> </w:t>
      </w:r>
      <w:r>
        <w:rPr>
          <w:sz w:val="24"/>
        </w:rPr>
        <w:t>на площадь свыше 1,4 млн. акров в нынешней Манитобе. Метисы полностью зависели от охоты на бизонов, и когда появились первые белые переселенцы-земледельцы, метисы продали задешево им свои акции, а сами стали отходить дальше на запад. Так они двигались перед фронтом волны переселенцев, пока уже некуда стало откочевывать и не на кого охотиться. К 1885 г. переселенцы нагнали их и заняли все охотничьи земли. Метисы подняли так называемое Северо-Западное восстание, но их бунт был подавлен, лидер повешен, а федеральное правительство для смягчения ситуации выпустило новую порцию акций для метисов. По существу, такая подпитка акциями продолжалась еще 20 лет, но практически все метисы продавали их, чтобы было на что жить. После этого правительство отказалось вести какие-либо переговоры с метисами, и лишь спустя 100 лет после восстания (!) права метисов на землю были признаны законными.</w:t>
      </w:r>
    </w:p>
    <w:p>
      <w:pPr>
        <w:pStyle w:val="Normal1"/>
        <w:ind w:firstLine="567"/>
        <w:rPr>
          <w:sz w:val="24"/>
        </w:rPr>
      </w:pPr>
      <w:r>
        <w:rPr>
          <w:sz w:val="24"/>
        </w:rPr>
        <w:t>У акций есть еще одна негативная сторона. По ANCSA акции получили только те, кто родился до 1971 г. А все вновь родившиеся уже не владеют акциями. Но ведь население постоянно растет, и с течением времени наследники первого акционера получают все меньшую и меньшую долю акционерного или земельного капитала. Так получилось, например, с индейцами осаге, занимающими ныне резервацию в Оклахоме [42]. В 1905 г. после открытия нефти и газа на их исконных землях каждый из них получил значительную долю от сдачи в аренду этих ресурсов. Но дивиденды получали только зарегистрированные в списке 1906 г., причем от владения акцией зависит право голоса на выборах. За прошедшее время сменилось несколько поколений, и сейчас большинство осаге не владеют ни акциями, ни правом голоса. Правда, есть и такие семьи, которые образовались при постепенном слиянии нескольких акционеров, и потому они владеют несколькими акциями.</w:t>
      </w:r>
    </w:p>
    <w:p>
      <w:pPr>
        <w:pStyle w:val="Normal1"/>
        <w:ind w:firstLine="567"/>
        <w:rPr>
          <w:sz w:val="24"/>
        </w:rPr>
      </w:pPr>
      <w:r>
        <w:rPr>
          <w:sz w:val="24"/>
        </w:rPr>
        <w:t xml:space="preserve">В то же время по законам корпорации просто невозможно простое добавление вновь родившихся в первоначальный список - ведь в этом случае список акционеров будет постоянно меняться, а вместе с ним и доля каждого акционера. </w:t>
      </w:r>
      <w:r>
        <w:rPr>
          <w:b/>
          <w:color w:val="800080"/>
          <w:sz w:val="24"/>
        </w:rPr>
        <w:t>[29]</w:t>
      </w:r>
    </w:p>
    <w:p>
      <w:pPr>
        <w:pStyle w:val="Normal1"/>
        <w:ind w:firstLine="567"/>
        <w:rPr>
          <w:i/>
          <w:i/>
          <w:sz w:val="24"/>
        </w:rPr>
      </w:pPr>
      <w:r>
        <w:rPr>
          <w:i/>
          <w:sz w:val="24"/>
        </w:rPr>
      </w:r>
    </w:p>
    <w:p>
      <w:pPr>
        <w:pStyle w:val="Normal1"/>
        <w:ind w:firstLine="567"/>
        <w:rPr>
          <w:i/>
          <w:i/>
          <w:sz w:val="24"/>
        </w:rPr>
      </w:pPr>
      <w:r>
        <w:rPr>
          <w:i/>
          <w:sz w:val="24"/>
        </w:rPr>
        <w:t xml:space="preserve">"Акции приводят к неизбежным спорам в семье. Дети начинают обвинять родителей, хотя эта вина - не их, а тех, кто принял за нас это решение". </w:t>
      </w:r>
    </w:p>
    <w:p>
      <w:pPr>
        <w:pStyle w:val="Normal1"/>
        <w:ind w:firstLine="567"/>
        <w:rPr>
          <w:i/>
          <w:i/>
          <w:sz w:val="24"/>
        </w:rPr>
      </w:pPr>
      <w:r>
        <w:rPr>
          <w:i/>
          <w:sz w:val="24"/>
        </w:rPr>
        <w:t xml:space="preserve">Арлин Онгтовасрук; Шишмарев [40]. </w:t>
      </w:r>
    </w:p>
    <w:p>
      <w:pPr>
        <w:pStyle w:val="Normal1"/>
        <w:ind w:firstLine="567"/>
        <w:rPr>
          <w:i/>
          <w:i/>
          <w:sz w:val="24"/>
        </w:rPr>
      </w:pPr>
      <w:r>
        <w:rPr>
          <w:i/>
          <w:sz w:val="24"/>
        </w:rPr>
      </w:r>
    </w:p>
    <w:p>
      <w:pPr>
        <w:pStyle w:val="Normal1"/>
        <w:ind w:firstLine="567"/>
        <w:rPr>
          <w:sz w:val="24"/>
        </w:rPr>
      </w:pPr>
      <w:r>
        <w:rPr>
          <w:sz w:val="24"/>
        </w:rPr>
        <w:t xml:space="preserve">Сейчас большинство жителей понимают, что корпоративная акционерная структура играет против них, и не имеет ничего общего с традиционным социальным институтом самоуправления и общего пользования землей. Поэтому, несмотря на то, что земельные требования коренных жителей Аляски в формальном плане вроде бы улажены, национальные вопросы все чаще всплывают на волнах общественной активности [43]. После 1991 г., то есть окончательной расплаты правительства с национальными корпорациями, постоянный приток денег из федеральной казны - своеобразные дотации - прекратился, а отток денег из-за налогов увеличился, и сельские жители остались наедине со своими корпорациями. Конечно, федеральные деньги продолжают поступать по специальным социальным программам, но это уже не имеет ничего общего с национальными структурами. </w:t>
      </w:r>
    </w:p>
    <w:p>
      <w:pPr>
        <w:pStyle w:val="Normal1"/>
        <w:ind w:firstLine="567"/>
        <w:rPr>
          <w:sz w:val="24"/>
        </w:rPr>
      </w:pPr>
      <w:r>
        <w:rPr>
          <w:sz w:val="24"/>
        </w:rPr>
        <w:t xml:space="preserve">Среди региональных корпораций начался процесс распада (ярчайший пример - преобразование корпорации Нана в 1994-1995 гг. в несколько независимых организаций). </w:t>
      </w:r>
    </w:p>
    <w:p>
      <w:pPr>
        <w:pStyle w:val="Normal1"/>
        <w:ind w:firstLine="567"/>
        <w:rPr>
          <w:sz w:val="24"/>
        </w:rPr>
      </w:pPr>
      <w:r>
        <w:rPr>
          <w:sz w:val="24"/>
        </w:rPr>
        <w:t xml:space="preserve">На самом деле при принятии Акта 1971 г. в Конгрессе была и другая альтернатива - причем ANCSA был подписан как раз в тот момент, когда эта альтернативная идея стала овладевать большинством [44]. Что же за идея так напугала чиновников? </w:t>
      </w:r>
    </w:p>
    <w:p>
      <w:pPr>
        <w:pStyle w:val="Normal1"/>
        <w:ind w:firstLine="567"/>
        <w:rPr>
          <w:sz w:val="24"/>
        </w:rPr>
      </w:pPr>
      <w:r>
        <w:rPr>
          <w:sz w:val="24"/>
        </w:rPr>
        <w:t xml:space="preserve">Речь шла о передаче земель в полное и вечное пользование общинных правительств - местных национальных органов самоуправления, которые по Акту индейской реорганизации 1934 г. были созданы в районах проживания коренных народов США [45]. Там, где были созданы резервации, эти общинные правительства владеют властью и землей монопольно. На Аляске по разным причинам система резерваций так и не была полностью реализована, хотя общинные (родовые) правительства образовались повсеместно. Они есть и сейчас, но после ANCSA их положение стало двусмысленным. Фактически сейчас в сельской Аляске сложилась удивительная ситуация - одновременное существование трех типов местной власти. </w:t>
      </w:r>
    </w:p>
    <w:p>
      <w:pPr>
        <w:pStyle w:val="Normal1"/>
        <w:ind w:firstLine="567"/>
        <w:rPr>
          <w:sz w:val="24"/>
        </w:rPr>
      </w:pPr>
      <w:r>
        <w:rPr>
          <w:sz w:val="24"/>
        </w:rPr>
        <w:t xml:space="preserve">Первый тип власти - родовые (племенные) правительства (советы), избираемые коренными жителями. Второй тип власти - муниципалитеты поселков (сельские советы), курируемые штатом, и поэтому достаточно сильные. Это официальные органы, поддерживаемые государством финансово и идеологически, и избираются они всеми жителями села, несмотря на этническую принадлежность. И наконец, достаточную власть имеют сельские и региональные корпорации - порождение ANCSA. В придачу к ним работает куча совместных комиссий и советов по ANCSA, с помощью которых штат и федеральное правительство проводят свою политику природопользования. Самое же удивительное заключается в том, что во всех этих структурах часто участвуют одни и те же лица, а разделение между ними обязанностей неясно или сомнительно. </w:t>
      </w:r>
    </w:p>
    <w:p>
      <w:pPr>
        <w:pStyle w:val="Normal1"/>
        <w:ind w:firstLine="567"/>
        <w:rPr/>
      </w:pPr>
      <w:r>
        <w:rPr>
          <w:sz w:val="24"/>
        </w:rPr>
        <w:t xml:space="preserve">Для того чтобы разобраться, какой же из трех типов администраций больше подходит самим коренным жителям, можно сравнить эти районы с </w:t>
      </w:r>
      <w:r>
        <w:rPr>
          <w:b/>
          <w:color w:val="800080"/>
          <w:sz w:val="24"/>
        </w:rPr>
        <w:t>[30]</w:t>
      </w:r>
      <w:r>
        <w:rPr>
          <w:b/>
          <w:sz w:val="24"/>
        </w:rPr>
        <w:t xml:space="preserve"> </w:t>
      </w:r>
      <w:r>
        <w:rPr>
          <w:sz w:val="24"/>
        </w:rPr>
        <w:t xml:space="preserve">теми немногочисленными резервациями, которые уже были созданы на Аляске до 1971 г. [33]. После ANCSA им было дано право выбирать - остаться резервациями или перейти на путь корпораций. Все крупные территории - Метлакатла, Тетлин, Элим, Венити и остров Св. Лаврентия - сделали свой выбор в пользу резерваций и не жалеют об этом. У них работают родовые правительства, никто не указчик им на их землях, они полностью распоряжаются всеми ресурсами и являются практически как бы государствами в государстве. </w:t>
      </w:r>
    </w:p>
    <w:p>
      <w:pPr>
        <w:pStyle w:val="Normal1"/>
        <w:ind w:firstLine="567"/>
        <w:rPr>
          <w:sz w:val="24"/>
        </w:rPr>
      </w:pPr>
      <w:r>
        <w:rPr>
          <w:sz w:val="24"/>
        </w:rPr>
        <w:t xml:space="preserve">Пример этих территорий - вечный упрек ANCSA. Может показаться удивительным, но самое либеральное соглашение, когда-либо достигнутое США в отношении коренных народов, оказалось гораздо хуже введенной раньше системы резерваций! Идея общинных или родовых правительств стала доминирующей темой в современном политическом движении сельской Аляски. Акиачак был первым поселком, которому удалось ликвидировать местный муниципалитет и заменить его общинным правительством и своим собственным судейским советом. В 1985 г. часть общинных (родовых) правительств объединилась в Коалицию коренных жителей Аляски, которая требовала передать все земли ANCSA общинным правительствам. В юго-западной Аляске подобным объединением стала так называемая Нация Юпиит. Нескольким поселкам удалось передать земли в юрисдикцию общинных правительств, но большинство земель остается корпоративными [40]. </w:t>
      </w:r>
    </w:p>
    <w:p>
      <w:pPr>
        <w:pStyle w:val="Normal1"/>
        <w:ind w:firstLine="567"/>
        <w:rPr>
          <w:sz w:val="24"/>
        </w:rPr>
      </w:pPr>
      <w:r>
        <w:rPr>
          <w:sz w:val="24"/>
        </w:rPr>
        <w:t xml:space="preserve">Из наиболее интересных экспериментов по самоуправлению надо отметить создание инупиатами северной Аляски Округа Северного Склона (North Slope Borough) в начале 70-х гг. В связи с тем, что в этом округе инупиаты составляют большинство населения, можно считать, что этот административный орган, официально входящий в общую политическую структуру штата, фактически является некоей этнической автономией инупиатов. </w:t>
      </w:r>
    </w:p>
    <w:p>
      <w:pPr>
        <w:pStyle w:val="Normal1"/>
        <w:ind w:firstLine="567"/>
        <w:rPr>
          <w:sz w:val="24"/>
        </w:rPr>
      </w:pPr>
      <w:r>
        <w:rPr>
          <w:sz w:val="24"/>
        </w:rPr>
        <w:t xml:space="preserve">Ситуация осложнилась тем, что уже в 80-х годах на Аляске стали понимать, что нефтяные запасы, за счет которых живет весь штат, подходят к концу, и вот-вот грянет страшный экономический кризис. Надежды на то, что чудесным образом появится еще один Прудо-Бэй, постепенно истаяли. Открытые недавно мелкие нефтяные резервы к востоку от Прудо-Бэй и по всему морскому побережью только подтвердили тезис о том, что нефтяной промышленности придется перестраиваться и дробить свои производственные мощности. Стало ясно, что необходимо срочно развивать альтернативные отрасли. В первую очередь, среди перспективных после угледобычи считаются лов и переработка морских рыб, сельское хозяйство, лесная промышленность. Все программы, связанные с изучением и переработкой биологических ресурсов, стали очень популярны. Но во всех этих вопросах интересы штата сталкиваются с интересами коренных жителей, ибо запасы этих ресурсов ограничены. </w:t>
      </w:r>
    </w:p>
    <w:p>
      <w:pPr>
        <w:pStyle w:val="Normal1"/>
        <w:ind w:firstLine="567"/>
        <w:rPr>
          <w:sz w:val="24"/>
        </w:rPr>
      </w:pPr>
      <w:r>
        <w:rPr>
          <w:sz w:val="24"/>
        </w:rPr>
        <w:t xml:space="preserve">Для того чтобы прояснить, где сейчас проходит главный фронт борьбы индейцев и эскимосов Аляски за свои права, следует вернуться к тем событиям, что последовали после принятия ANCSA. </w:t>
      </w:r>
      <w:r>
        <w:rPr>
          <w:b/>
          <w:color w:val="800080"/>
          <w:sz w:val="24"/>
        </w:rPr>
        <w:t>[31]</w:t>
      </w:r>
    </w:p>
    <w:p>
      <w:pPr>
        <w:pStyle w:val="Normal1"/>
        <w:ind w:firstLine="567"/>
        <w:rPr>
          <w:sz w:val="24"/>
        </w:rPr>
      </w:pPr>
      <w:r>
        <w:rPr>
          <w:sz w:val="24"/>
        </w:rPr>
      </w:r>
    </w:p>
    <w:p>
      <w:pPr>
        <w:pStyle w:val="Normal1"/>
        <w:ind w:firstLine="567"/>
        <w:rPr>
          <w:b/>
          <w:b/>
          <w:sz w:val="24"/>
        </w:rPr>
      </w:pPr>
      <w:r>
        <w:rPr>
          <w:b/>
          <w:sz w:val="24"/>
        </w:rPr>
        <w:t>Борьба за биологические ресурсы</w:t>
      </w:r>
    </w:p>
    <w:p>
      <w:pPr>
        <w:pStyle w:val="Normal1"/>
        <w:ind w:firstLine="567"/>
        <w:rPr>
          <w:b/>
          <w:b/>
          <w:sz w:val="24"/>
        </w:rPr>
      </w:pPr>
      <w:r>
        <w:rPr>
          <w:b/>
          <w:sz w:val="24"/>
        </w:rPr>
      </w:r>
    </w:p>
    <w:p>
      <w:pPr>
        <w:pStyle w:val="Normal1"/>
        <w:ind w:firstLine="567"/>
        <w:rPr>
          <w:sz w:val="24"/>
        </w:rPr>
      </w:pPr>
      <w:r>
        <w:rPr>
          <w:sz w:val="24"/>
        </w:rPr>
        <w:t xml:space="preserve">После принятия Акта по земельным требованиям коренных жителей все федеральные земли Аляски были разморожены, и за них разгорелась настоящая борьба. Война разгорелась между "зелеными" и промышленниками, и касалась тех земель, которые представляли как экономический, так и природоохранный интерес. Надо сказать, что Акт 1971 г. был принят в то время, когда США вступало в новую эру федерального использования земель с сильной тенденцией к заповеданию. В 1970 г. в Конгрессе был утвержден Акт по государственной экологической политике, который открыл "экологическое десятилетие" [46]. Федеральным ведомствам давалась директива обязательно проводить экологическую экспертизу всех проектов. Возникли сильные общественные движения, которые желали чуть ли не всю Аляску видеть заповедной. Поэтому в течение 10 лет дележки аляскинских федеральных земель разгорелась битва - одни группы считали необходимым передачу большего количества земель под национальные парки, другие - перевод их во владение производственников - Службы леса или Бюро по землепользованию. Группы коренных жителей отстаивали срединную политику, причем сельские корпорации тяготели больше к охране земель, а региональные - к освоению. Шум и споры закончились 2 декабря 1980 г., когда президент Картер подписал Земельный акт Аляски [28]. </w:t>
      </w:r>
    </w:p>
    <w:p>
      <w:pPr>
        <w:pStyle w:val="Normal1"/>
        <w:ind w:firstLine="567"/>
        <w:rPr>
          <w:sz w:val="24"/>
        </w:rPr>
      </w:pPr>
      <w:r>
        <w:rPr>
          <w:sz w:val="24"/>
        </w:rPr>
        <w:t xml:space="preserve">Земельный акт устанавливал границы всех видов земель и механизм по разрешению земельных конфликтов. По этому акту лишь 28 % земель было передано в юрисдикцию штата, 12 % - ассоциациям коренных жителей (в соответствии с ANCSA), менее 1 % - другим частным землевладельцам, остальные же 60 % земли остались в федеральном подчинении - большей частью это были национальные парки, заказники, национальные леса, рекреационные территории, памятники природы и другие площади дикой природы. Довольно большой площадью федеральных земель распоряжалось Бюро по землепользованию - сюда включались постоянные резервы, Арктический нефтяной резерв и 45 млн. акров никем невостребованных земель - вершины гор, ледники, пустоши и прочие неудобные земли. Они считались в совместном пользовании штата, коренных жителей и всех остальных землепользователей. </w:t>
      </w:r>
    </w:p>
    <w:p>
      <w:pPr>
        <w:pStyle w:val="Normal1"/>
        <w:ind w:firstLine="567"/>
        <w:rPr/>
      </w:pPr>
      <w:r>
        <w:rPr>
          <w:sz w:val="24"/>
        </w:rPr>
        <w:t xml:space="preserve">Таким образом, за счет Аляски природоохранная система США увеличилась более чем в три раза, и в результате Земельного акта Аляска теперь содержит 71 % всех территорий дикой природы США федерального подчинения (рис. 12). С точки зрения коренных жителей, такая ситуация не сулила ничего хорошего. В течение тысяч лет эскимосы, индейцы и алеуты зависели от традиционного природопользования - охоты, рыбалки, других промыслов. Катастрофические изменения в сельской Аляске за последние десятилетия привели к отрыву коренных жителей от своей национальной культуры, и в первую очередь была утеряна культура традиционного природопользования. ANCSA дал им земли, но это была лишь ничтожная часть тех огромных территорий, которые они использовали раньше. Конечно, они продолжали охотиться и рыбачить и на федеральных землях, но были вынуждены ограничиваться </w:t>
      </w:r>
      <w:r>
        <w:rPr>
          <w:b/>
          <w:color w:val="800080"/>
          <w:sz w:val="24"/>
        </w:rPr>
        <w:t>[32]</w:t>
      </w:r>
      <w:r>
        <w:rPr>
          <w:b/>
          <w:sz w:val="24"/>
        </w:rPr>
        <w:t xml:space="preserve"> </w:t>
      </w:r>
      <w:r>
        <w:rPr>
          <w:sz w:val="24"/>
        </w:rPr>
        <w:t xml:space="preserve">правилами, придуманными различными ведомствами. По Земельному же акту 1980 г. огромные площади охотничьих и рыболовных участков попадали в национальные парки и прочие охраняемые территории. </w:t>
      </w:r>
    </w:p>
    <w:p>
      <w:pPr>
        <w:pStyle w:val="Normal1"/>
        <w:ind w:firstLine="567"/>
        <w:rPr>
          <w:sz w:val="24"/>
        </w:rPr>
      </w:pPr>
      <w:r>
        <w:rPr>
          <w:sz w:val="24"/>
        </w:rPr>
        <w:t xml:space="preserve">Это был сильнейший удар по тем остаткам традиционной культуры, что сохранилась на Аляске. Для того чтобы как-то смягчить этот удар, Конгресс разрешил охоту для личного потребления на всех остальных неохраняемых землях и придумал специальные условия, по которым главный приоритет в распределении и использовании этих земель устанавливался за интересами коренных жителей. Эти условия известны под названием "приоритет традиционного природопользования" [47]. Этому приоритету должны были следовать все законы штата, связанные с охотой. Всем районам Аляски вменялось в обязанность вести специальные программы по традиционному природопользованию. Акт провозгласил образование ряда национальных советов и комиссий по традиционному природопользованию, в которых должны были участвовать представители коренного населения. Любой житель Аляски, недовольный работой федерального или штатовского правительства по защите ресурсов традиционного природопользования, мог подать в федеральный суд. </w:t>
      </w:r>
    </w:p>
    <w:p>
      <w:pPr>
        <w:pStyle w:val="Normal1"/>
        <w:ind w:firstLine="567"/>
        <w:rPr>
          <w:sz w:val="24"/>
        </w:rPr>
      </w:pPr>
      <w:r>
        <w:rPr>
          <w:sz w:val="24"/>
        </w:rPr>
        <w:t xml:space="preserve">"Приоритет традиционного природопользования" вызвал целую волну проблем. Группы спортивных городских охотников выступали против него, утверждая, что коренные жители уже уступили свои права на традиционное землепользование по ANCSA, и у них не может быть больше никаких претензий. В 1982 г. группа спортсменов Аляски начала кампанию против "приоритета...", называя его дискриминацией против городских охотников. Дело в том, что все природоохранные агентства устанавливали для горожан специальные правила, сильно ограничивающие охоту, в то время как коренные жители пользовались ресурсами безлимитно при условии соблюдения природоохранных требований. </w:t>
      </w:r>
    </w:p>
    <w:p>
      <w:pPr>
        <w:pStyle w:val="Normal1"/>
        <w:ind w:firstLine="567"/>
        <w:rPr/>
      </w:pPr>
      <w:r>
        <w:rPr>
          <w:sz w:val="24"/>
        </w:rPr>
        <w:t xml:space="preserve">Кампания провалилась, но это не утихомирило противников. За расовыми и культурными разногласиями скрывается физический факт - недостаточная емкость охотничьих угодий Аляски по сравнению с мощным потенциалом охотников-рыболовов (плюс спортивный </w:t>
      </w:r>
      <w:r>
        <w:rPr>
          <w:b/>
          <w:color w:val="800080"/>
          <w:sz w:val="24"/>
        </w:rPr>
        <w:t>[34]</w:t>
      </w:r>
      <w:r>
        <w:rPr>
          <w:b/>
          <w:sz w:val="24"/>
        </w:rPr>
        <w:t xml:space="preserve"> </w:t>
      </w:r>
      <w:r>
        <w:rPr>
          <w:sz w:val="24"/>
        </w:rPr>
        <w:t xml:space="preserve">туризм!). На карту поставлено будущее животного мира Аляски, которому, однако, все равно, как этот пирог будет поделен. </w:t>
      </w:r>
    </w:p>
    <w:p>
      <w:pPr>
        <w:pStyle w:val="Normal1"/>
        <w:ind w:firstLine="567"/>
        <w:rPr>
          <w:sz w:val="24"/>
        </w:rPr>
      </w:pPr>
      <w:r>
        <w:rPr>
          <w:sz w:val="24"/>
        </w:rPr>
        <w:t xml:space="preserve">Несмотря на "приоритет традиционного природопользования", сегодняшние дни Аляски полны разгорающихся конфликтов вокруг ресурсов. "Приоритет..." не снял основной проблемы коренных жителей, так как не дал юридических прав на рыболовство на общественных землях, а для охоты лишь создал специальные условия, по которым эти права могут реализоваться [48]. Решение конкретных вопросов природопользования встало в зависимость от юридического искусства адвокатов истца и ответчика, а фактически - от величины оплаты юридическим структурам. </w:t>
      </w:r>
    </w:p>
    <w:p>
      <w:pPr>
        <w:pStyle w:val="Normal1"/>
        <w:ind w:firstLine="567"/>
        <w:rPr>
          <w:sz w:val="24"/>
        </w:rPr>
      </w:pPr>
      <w:r>
        <w:rPr>
          <w:sz w:val="24"/>
        </w:rPr>
        <w:t xml:space="preserve">Падение мировых цен на нефть и сокращение нефтедобычи в Прудо-Бэй резко отражается на жизни всего населения штата, будь оно коренное или некоренное. Сокращается количество рабочих мест в нефтяных кампаниях и связанных с ними службах, падает доля прибыли штата за счет налогов на нефтедобычу. В этих условиях битва за биологические ресурсы становится наиболее острой. </w:t>
      </w:r>
    </w:p>
    <w:p>
      <w:pPr>
        <w:pStyle w:val="Normal1"/>
        <w:ind w:firstLine="567"/>
        <w:rPr>
          <w:sz w:val="24"/>
        </w:rPr>
      </w:pPr>
      <w:r>
        <w:rPr>
          <w:sz w:val="24"/>
        </w:rPr>
        <w:t xml:space="preserve">Если с правами коренных жителей на охоту на общественных землях смирились как с неизбежностью и даже стали запрашивать на охоту их разрешение, то споры вокруг рыбалки долго будоражили публику. Почти ежедневно в новостях мелькали сообщения о закрытии того или иного рыбопромыслового участка, о конфликтах, связанных с многочисленностью и запутанностью государственных природоохранных правил, о загрязнении рек и т.п. Ситуация подогревалась резким сокращением в 1993-94 гг. численности популяций кеты. </w:t>
      </w:r>
    </w:p>
    <w:p>
      <w:pPr>
        <w:pStyle w:val="Normal1"/>
        <w:ind w:firstLine="567"/>
        <w:rPr>
          <w:sz w:val="24"/>
        </w:rPr>
      </w:pPr>
      <w:r>
        <w:rPr>
          <w:sz w:val="24"/>
        </w:rPr>
        <w:t xml:space="preserve">Дискуссия о правах коренных жителей на рыбалку в конце концов успешно завершилась в конце 1994 г., когда удалось провести в законодательство штата наиболее общие положения, закрепляющие за коренными народами свободу пользования рыбными ресурсами на землях Аляски. Однако предстоит работа по юридическому обоснованию этого шага и изменению соответствующих природоохранных законов, которая, вероятно, продлится несколько лет. </w:t>
      </w:r>
    </w:p>
    <w:p>
      <w:pPr>
        <w:pStyle w:val="Normal1"/>
        <w:ind w:firstLine="567"/>
        <w:rPr/>
      </w:pPr>
      <w:r>
        <w:rPr>
          <w:sz w:val="24"/>
        </w:rPr>
        <w:t xml:space="preserve">Ужесточению конфликтов способствует рост частного сектора. Если национальные корпорации до сих пор считаются крупнейшими собственниками земли, то за последние пять лет к ним присоединилась армада мелких частников, купивших землю по специальным, ныне популярным земельным программам [49, 50]. Возникло огромное количество организаций по разрешению ресурсных споров, охране земель, совместному управлению и т.п. Американская бюрократическая система сильно разрослась и усложнилась, и это прежде всего бьет по интересам юридически неискушенных коренных жителей. В их мир пришли новые стандарты и правила - земельные отводы и лицензии, акции и корпорации, агентства и комиссии, то есть искусственные и надуманные образования изощренного социума. Вся земля, некогда бывшая свободной, ныне оказалась поделенной на лоскутки, и каждому клочку присвоен свой код. Любое действие, любой выстрел - даже на своей земле - может вдруг оказаться незаконным, потеряна всякая устойчивость и уверенность, и толпа юристов и чиновников наживается на этой неуверенности. </w:t>
      </w:r>
      <w:r>
        <w:rPr>
          <w:b/>
          <w:color w:val="800080"/>
          <w:sz w:val="24"/>
        </w:rPr>
        <w:t>[35]</w:t>
      </w:r>
      <w:r>
        <w:rPr>
          <w:sz w:val="24"/>
        </w:rPr>
        <w:t xml:space="preserve"> </w:t>
      </w:r>
    </w:p>
    <w:p>
      <w:pPr>
        <w:pStyle w:val="Normal1"/>
        <w:ind w:firstLine="567"/>
        <w:rPr>
          <w:sz w:val="24"/>
        </w:rPr>
      </w:pPr>
      <w:r>
        <w:rPr>
          <w:sz w:val="24"/>
        </w:rPr>
        <w:t xml:space="preserve">Бесчисленные законы и правила - словно громадный заговор чиновников, направленный на окончательный отбор ресурсов и земли у коренных жителей Аляски. </w:t>
      </w:r>
    </w:p>
    <w:p>
      <w:pPr>
        <w:pStyle w:val="Normal1"/>
        <w:ind w:firstLine="567"/>
        <w:rPr>
          <w:sz w:val="24"/>
        </w:rPr>
      </w:pPr>
      <w:r>
        <w:rPr>
          <w:sz w:val="24"/>
        </w:rPr>
        <w:t xml:space="preserve">В этом юридическом лесу некоторой надеждой казалось появление в 80-х годах так называемых земельных банков [28, 51]. В земельный банк можно "помещать" те земли, которые не осваиваются коммерчески, то есть с которых не получается прибыль. В первую очередь, это земли с традиционным природопользованием. При этом национальная корпорация ими даже отдельный акционер подписывает соглашение с федеральным правительством или правительством штата (в зависимости от того, чьи земли находятся рядом), по которому земли, "помещаемые" в банк, не облагаются налогом, не могут быть проданы или переданы по суду, и никто не имеет права начать их коммерческое освоение пока не истечет срок соглашения. После 1991 г. этот тип земель остался единственным свободным от налогообложения. При освоении же земель, то есть их изъятии из банка, они опять облагаются налогом как всякая частная земля. </w:t>
      </w:r>
    </w:p>
    <w:p>
      <w:pPr>
        <w:pStyle w:val="Normal1"/>
        <w:ind w:firstLine="567"/>
        <w:rPr>
          <w:sz w:val="24"/>
        </w:rPr>
      </w:pPr>
      <w:r>
        <w:rPr>
          <w:sz w:val="24"/>
        </w:rPr>
        <w:t xml:space="preserve">Учреждением земельных банков государство как бы подталкивало Федерацию коренных народов Аляски к развитию традиционного природопользования на своих землях после 1991 г. Введение этих банков было новинкой, от которой не знали, что ждать [52]. С одной стороны, земельные банки способствовали сохранению большего количества земель нетронутыми, с другой стороны, по закону при передаче земли в банк надзор за ее биологическими ресурсами и право управлять ими переходит в ведение федеральных органов. </w:t>
      </w:r>
    </w:p>
    <w:p>
      <w:pPr>
        <w:pStyle w:val="Normal1"/>
        <w:ind w:firstLine="567"/>
        <w:rPr>
          <w:sz w:val="24"/>
        </w:rPr>
      </w:pPr>
      <w:r>
        <w:rPr>
          <w:sz w:val="24"/>
        </w:rPr>
        <w:t xml:space="preserve">В конечном счете, можно сказать, что сейчас все функции охраны природы оказались сосредоточены в основном в руках федеральных агентств. При этом последние как бы противостоят коммерческим и производственным устремлениям штата (так, кстати, это повелось и в других штатах Америки). Чиновники штата проводят откровенную политику на развитие местной промышленности и бизнеса, что само по себе неплохо, но интересы коренных жителей часто являются досадной помехой на этом пути. </w:t>
      </w:r>
    </w:p>
    <w:p>
      <w:pPr>
        <w:pStyle w:val="Normal1"/>
        <w:ind w:firstLine="567"/>
        <w:rPr/>
      </w:pPr>
      <w:r>
        <w:rPr>
          <w:sz w:val="24"/>
        </w:rPr>
        <w:t>Последний губернатор Аляски Хиккл, в свое время пытавшийся отменить "приоритет традиционного природопользования", был ярким представителем интересов производственного капитала. В 1994 г. Хиккл провозгласил лозунг "Сначала - для аляскинцев!", возведя в главный принцип благосостояние и интересы гражданина Аляски. Этот популистский лозунг, так же как и огромное количество собраний и совещаний по делам местных жителей, создавали вокруг губернатора плотную атмосферу благородства намерений, а постоянное внесение новых поправок и допол</w:t>
      </w:r>
      <w:r>
        <w:rPr>
          <w:b/>
          <w:color w:val="800080"/>
          <w:sz w:val="24"/>
        </w:rPr>
        <w:t>[36]</w:t>
      </w:r>
      <w:r>
        <w:rPr>
          <w:sz w:val="24"/>
        </w:rPr>
        <w:t xml:space="preserve">нений в документы вконец запутывало вопрос - кто же является истинным хозяином земли и ресурсов Аляски. В этой ситуации жителю сельской Аляски оставалось либо досконально изучить юриспруденцию и право, либо просто сказать: "Я не верю Вам", как устало заявил Хикклу один из старых индейцев на очередной конференции коренных народов Аляски в марте 1994 г. </w:t>
      </w:r>
    </w:p>
    <w:p>
      <w:pPr>
        <w:pStyle w:val="Normal1"/>
        <w:ind w:firstLine="567"/>
        <w:rPr>
          <w:sz w:val="24"/>
        </w:rPr>
      </w:pPr>
      <w:r>
        <w:rPr>
          <w:sz w:val="24"/>
        </w:rPr>
        <w:t>Политика Хиккла привела в конце 1994 г. к его смене новым губернатором Тони Ноулсом, за которого голосовали, договорившись между собой, все коренные жители штата. Однако только будущее сможет показать, что смена администраторов сама по себе не решает самую насущную задачу современной Америки: как возвратить людям духовную красоту, этническую гордость и любовь к жизни.</w:t>
      </w:r>
    </w:p>
    <w:p>
      <w:pPr>
        <w:pStyle w:val="Normal1"/>
        <w:ind w:firstLine="567"/>
        <w:rPr>
          <w:sz w:val="24"/>
        </w:rPr>
      </w:pPr>
      <w:r>
        <w:rPr>
          <w:sz w:val="24"/>
        </w:rPr>
      </w:r>
    </w:p>
    <w:p>
      <w:pPr>
        <w:pStyle w:val="Normal1"/>
        <w:ind w:firstLine="567"/>
        <w:rPr>
          <w:b/>
          <w:b/>
          <w:sz w:val="24"/>
        </w:rPr>
      </w:pPr>
      <w:r>
        <w:rPr>
          <w:b/>
          <w:sz w:val="24"/>
        </w:rPr>
        <w:t>КАНАДА: СЕВЕРО-ЗАПАДНЫЕ ТЕРРИТОРИИ</w:t>
      </w:r>
    </w:p>
    <w:p>
      <w:pPr>
        <w:pStyle w:val="Normal1"/>
        <w:ind w:firstLine="567"/>
        <w:rPr>
          <w:sz w:val="24"/>
        </w:rPr>
      </w:pPr>
      <w:r>
        <w:rPr>
          <w:sz w:val="24"/>
        </w:rPr>
        <w:t xml:space="preserve"> </w:t>
      </w:r>
    </w:p>
    <w:p>
      <w:pPr>
        <w:pStyle w:val="Normal1"/>
        <w:ind w:firstLine="567"/>
        <w:rPr>
          <w:b/>
          <w:b/>
          <w:sz w:val="24"/>
        </w:rPr>
      </w:pPr>
      <w:r>
        <w:rPr>
          <w:b/>
          <w:sz w:val="24"/>
        </w:rPr>
        <w:t>История власти</w:t>
      </w:r>
    </w:p>
    <w:p>
      <w:pPr>
        <w:pStyle w:val="Normal1"/>
        <w:ind w:firstLine="567"/>
        <w:rPr>
          <w:b/>
          <w:b/>
          <w:sz w:val="24"/>
        </w:rPr>
      </w:pPr>
      <w:r>
        <w:rPr>
          <w:b/>
          <w:sz w:val="24"/>
        </w:rPr>
      </w:r>
    </w:p>
    <w:p>
      <w:pPr>
        <w:pStyle w:val="Normal1"/>
        <w:ind w:firstLine="567"/>
        <w:rPr>
          <w:sz w:val="24"/>
        </w:rPr>
      </w:pPr>
      <w:r>
        <w:rPr>
          <w:i/>
          <w:sz w:val="24"/>
        </w:rPr>
        <w:t>"Когда ты видишь раковины моллюсков - знай, что это страна индейцев. Не трогай ее, оставь в покое" .</w:t>
      </w:r>
    </w:p>
    <w:p>
      <w:pPr>
        <w:pStyle w:val="Normal1"/>
        <w:ind w:firstLine="567"/>
        <w:rPr>
          <w:i/>
          <w:i/>
          <w:sz w:val="24"/>
        </w:rPr>
      </w:pPr>
      <w:r>
        <w:rPr>
          <w:i/>
          <w:sz w:val="24"/>
        </w:rPr>
        <w:t xml:space="preserve">Королева Виктория [53]. </w:t>
      </w:r>
    </w:p>
    <w:p>
      <w:pPr>
        <w:pStyle w:val="Normal1"/>
        <w:ind w:firstLine="567"/>
        <w:rPr>
          <w:i/>
          <w:i/>
          <w:sz w:val="24"/>
        </w:rPr>
      </w:pPr>
      <w:r>
        <w:rPr>
          <w:i/>
          <w:sz w:val="24"/>
        </w:rPr>
      </w:r>
    </w:p>
    <w:p>
      <w:pPr>
        <w:pStyle w:val="Normal1"/>
        <w:ind w:firstLine="567"/>
        <w:rPr>
          <w:sz w:val="24"/>
        </w:rPr>
      </w:pPr>
      <w:r>
        <w:rPr>
          <w:sz w:val="24"/>
        </w:rPr>
        <w:t xml:space="preserve">Первые европейские колонисты Северной Америки решали вопросы прав собственности на землю с помощью договоров с индейцами и соглашений о мире и дружбе. Сначала эти договора использовались переселенцами для поддержания нейтралитета, а затем постепенно как инструмент получения законных прав на землю. Однако вплоть до конца XVIII в. на землях будущей Канады никакой жесткой конкуренции за земли еще не существовало, и лишь Королевская Прокламация 1763 г. начала предусматривать выкуп земли у индейцев товарами либо деньгами. Первые подобные продажи индейских прав на землю состоялись на юге нынешнего Онтарио. </w:t>
      </w:r>
    </w:p>
    <w:p>
      <w:pPr>
        <w:pStyle w:val="Normal1"/>
        <w:ind w:firstLine="567"/>
        <w:rPr>
          <w:sz w:val="24"/>
        </w:rPr>
      </w:pPr>
      <w:r>
        <w:rPr>
          <w:sz w:val="24"/>
        </w:rPr>
        <w:t xml:space="preserve">В 1815 г. началось движение за создание резерваций - ограниченных территорий, в которых бы индейцы "приобщались к цивилизации", учились фермерству и новой религии. В течение всего XIX в. в Северной Америке по отношению к коренному населению насаждалась идеология ассимиляции, поэтому одним из первых законов возникшего во второй половине века Доминиона Канады стал закон 1867 г. об индейцах, устанавливающий жесткий контроль правительственного департамента над индейскими резервациями. </w:t>
      </w:r>
    </w:p>
    <w:p>
      <w:pPr>
        <w:pStyle w:val="Normal1"/>
        <w:ind w:firstLine="567"/>
        <w:rPr/>
      </w:pPr>
      <w:r>
        <w:rPr>
          <w:sz w:val="24"/>
        </w:rPr>
        <w:t xml:space="preserve">Большинство земель, сейчас находящихся в составе СЗТ, было передано Британской империей в юрисдикцию Доминиона Канады в 1870 г. [54]. Осваивание этих территорий началось лишь с открытием на Юконе золота в 1896 г. Правительство в те времена заключало с индейцами так называемые номерные договора, по которым коренные народы уступали свои права на землю в обмен на получение участков под резервации, ежегодные рентные выплаты, безвозмездные пособия и обещания правительства создать в резервациях школы и </w:t>
      </w:r>
      <w:r>
        <w:rPr>
          <w:b/>
          <w:color w:val="800080"/>
          <w:sz w:val="24"/>
        </w:rPr>
        <w:t>[37]</w:t>
      </w:r>
      <w:r>
        <w:rPr>
          <w:b/>
          <w:sz w:val="24"/>
        </w:rPr>
        <w:t xml:space="preserve"> </w:t>
      </w:r>
      <w:r>
        <w:rPr>
          <w:sz w:val="24"/>
        </w:rPr>
        <w:t xml:space="preserve">сохранить права индейцев на охоту и рыболовство. Первым договором в СЗТ стал так называемый Договор № 8 с южными дэнами (дэнами называют себя индейцы северной Канады), живущими в районе Большого Невольничьего озера. Это соглашение в основном было следствием появления здесь золотоискателей. </w:t>
      </w:r>
    </w:p>
    <w:p>
      <w:pPr>
        <w:pStyle w:val="Normal1"/>
        <w:ind w:firstLine="567"/>
        <w:rPr>
          <w:sz w:val="24"/>
        </w:rPr>
      </w:pPr>
      <w:r>
        <w:rPr>
          <w:sz w:val="24"/>
        </w:rPr>
        <w:t xml:space="preserve">Постепенно на рубеже XIX-XX вв. к Канаде присоединяются еще несколько арктических островов, а после образования Юкона, Альберты и Саскачевана, с 1912 г. СЗТ занимают нынешнюю территорию. Открытие нефти в Норман-Уэллс в 1921 г. привело к подписанию последнего канадского договора с местными жителями - Договора № 11 с дэнами долины Маккензи - и появлению первого правительственного совета в Северо-Западных Территориях [54]. </w:t>
      </w:r>
    </w:p>
    <w:p>
      <w:pPr>
        <w:pStyle w:val="Normal1"/>
        <w:ind w:firstLine="567"/>
        <w:rPr>
          <w:sz w:val="24"/>
        </w:rPr>
      </w:pPr>
      <w:r>
        <w:rPr>
          <w:sz w:val="24"/>
        </w:rPr>
        <w:t xml:space="preserve">Во времена Великой депрессии на севере были найдены уран и золото. Самым благоприятным местом для поселения коренных жителей была в то время дельта р. Маккензи, где высокие цены на пушнину позволяли вести обеспеченный образ жизни. Однако жители других районов бедствовали, страдая от голода и болезней, особенно от туберкулеза. </w:t>
      </w:r>
    </w:p>
    <w:p>
      <w:pPr>
        <w:pStyle w:val="Normal1"/>
        <w:ind w:firstLine="567"/>
        <w:rPr>
          <w:sz w:val="24"/>
        </w:rPr>
      </w:pPr>
      <w:r>
        <w:rPr>
          <w:sz w:val="24"/>
        </w:rPr>
        <w:t xml:space="preserve">Бурная жизнь пришла в СЗТ со второй мировой войны, когда в удаленных поселках повсеместно стали устанавливать базы ПВО, хлынула волна приезжих, а в 1942 г. началось строительство нефтепровода Кэнол, соединяющего Норман-Уэллс с Уайтхерз. Болезни, сокращение охотничьих и рыбных ресурсов, развитие в Арктике государственной системы школ и яслей привело к постепенной концентрации коренных жителей в поселках и утрате ими кочевого образа жизни [56]. К 1960 г. в СЗТ сформировалась как коммерческая отрасль искусство народных промыслов, что дало толчок образованию национальных кооперативов. </w:t>
      </w:r>
    </w:p>
    <w:p>
      <w:pPr>
        <w:pStyle w:val="Normal1"/>
        <w:ind w:firstLine="567"/>
        <w:rPr>
          <w:sz w:val="24"/>
        </w:rPr>
      </w:pPr>
      <w:r>
        <w:rPr>
          <w:sz w:val="24"/>
        </w:rPr>
        <w:t xml:space="preserve">Установление собственного территориального правительства в СЗТ в 1967 г. [57] способствовало бурным процессам в общественной жизни национальных сел. Северяне быстро постигали науку и искусство политики, и вскоре стали заявлять свои права на землю. В 1965 г. в территориальном правительстве появился первый избранный народом представитель коренной национальности. В это время вся тундровая зона СЗТ добилась права избирать в территориальный совет своих представителей. </w:t>
      </w:r>
    </w:p>
    <w:p>
      <w:pPr>
        <w:pStyle w:val="Normal1"/>
        <w:ind w:firstLine="567"/>
        <w:rPr>
          <w:sz w:val="24"/>
        </w:rPr>
      </w:pPr>
      <w:r>
        <w:rPr>
          <w:sz w:val="24"/>
        </w:rPr>
        <w:t xml:space="preserve">Движение коренных народов способствовало росту политической независимости СЗТ как административной единицы. Так, в начале 60-х гг. коренные жители района Маккензи предложили разделить СЗТ на Восточную и Западную территории. Хотя это предложение в то время не прошло, благодаря ему столица СЗТ переместилась из Оттавы на исконные земли СЗТ - в Йеллоунайф, а с 70-х годов в правительстве СЗТ стал работать выборный законодательный орган - Законодательная Ассамблея, и во всех районах образовались муниципальные администрации [57]. </w:t>
      </w:r>
    </w:p>
    <w:p>
      <w:pPr>
        <w:pStyle w:val="Normal1"/>
        <w:ind w:firstLine="567"/>
        <w:rPr/>
      </w:pPr>
      <w:r>
        <w:rPr>
          <w:sz w:val="24"/>
        </w:rPr>
        <w:t xml:space="preserve">Исторически сложилось так, что общины дэнов имели более тесные прямые связи с федеральным правительством, а инуитские, северные районы - с территориальным. Поэтому в общинах инуитов Восточной Арктики муниципальные администрации пользуются гораздо большей поддержкой, тем более, что инуиты составляют здесь подавляющее большинство населения. Фактически благодаря этому большинству местные администрации </w:t>
      </w:r>
      <w:r>
        <w:rPr>
          <w:b/>
          <w:color w:val="800080"/>
          <w:sz w:val="24"/>
        </w:rPr>
        <w:t>[39]</w:t>
      </w:r>
      <w:r>
        <w:rPr>
          <w:sz w:val="24"/>
        </w:rPr>
        <w:t xml:space="preserve"> близки к органам общественного самоуправления, которые установились в ряде северных районов мира. Первым в Арктике районом общественного самоуправления стал округ Северного Склона на Аляске, затем в 1975 г. общественное самоуправление установили инуиты Северного Квебека в Кативике (там они составляют 90 % населения), а в 1978 г. - инуиты Гренландии (где они составляют 80 % населения) [40]. </w:t>
      </w:r>
    </w:p>
    <w:p>
      <w:pPr>
        <w:pStyle w:val="Normal1"/>
        <w:ind w:firstLine="567"/>
        <w:rPr>
          <w:sz w:val="24"/>
        </w:rPr>
      </w:pPr>
      <w:r>
        <w:rPr>
          <w:sz w:val="24"/>
        </w:rPr>
        <w:t xml:space="preserve">Преобладание местного населения над приезжим (52 %) предопределило ровную и устойчивую политику СЗТ на установление политической независимости и благоприятные отношения между различными национальными группами. Губернатор СЗТ был и остается в подчинении федерального Департамента (министерства) по делам индейцев и развития Севера [58], поэтому его впрямую касаются все вопросы национальной политики. Это привело к тому, что за последние 20 лет поддержка местного правительства коренными жителями значительно возросла. </w:t>
      </w:r>
    </w:p>
    <w:p>
      <w:pPr>
        <w:pStyle w:val="Normal1"/>
        <w:ind w:firstLine="567"/>
        <w:rPr/>
      </w:pPr>
      <w:r>
        <w:rPr>
          <w:sz w:val="24"/>
        </w:rPr>
        <w:t xml:space="preserve">В 70-х годах, несмотря на участие дэнов и инуитов в законодательной ассамблее, коренные жители часто смотрели на территориальное правительство как на бесполезный и неправомочный орган власти. Национальные организации - Инуит Тапирисат и Нация дэнов - настаивали на признании их прав и земельных требований не местным, а именно федеральным правительством. Однако ход экономических процессов резко изменил ситуацию. Открытие природного газа в долине Маккензи и начало его добычи породило бурные дискуссии между чиновниками различных уровней и коренными жителями этого района, из-за чего строительство газопровода было отложено на целое десятилетие - до 1987 г.(!) [59]. В 1977 г. федеральное правительство Канады приняло документ, по которому все земли и ресурсы СЗТ, за исключением полезных ископаемых, перешли </w:t>
      </w:r>
      <w:r>
        <w:rPr>
          <w:b/>
          <w:color w:val="800080"/>
          <w:sz w:val="24"/>
        </w:rPr>
        <w:t>[40]</w:t>
      </w:r>
      <w:r>
        <w:rPr>
          <w:sz w:val="24"/>
        </w:rPr>
        <w:t xml:space="preserve"> в юрисдикцию Территориального правительства [54]. Федеральное правительство оставило за собой только полное распоряжение недрами. </w:t>
      </w:r>
    </w:p>
    <w:p>
      <w:pPr>
        <w:pStyle w:val="Normal1"/>
        <w:ind w:firstLine="567"/>
        <w:rPr>
          <w:sz w:val="24"/>
        </w:rPr>
      </w:pPr>
      <w:r>
        <w:rPr>
          <w:sz w:val="24"/>
        </w:rPr>
        <w:t xml:space="preserve">Этот документ способствовал фактической смене власти на местах в сторону укрепления местных и территориального правительств. В 1979 г. в законодательной ассамблее СЗТ коренные жители впервые получили большинство мест [58]. Законодательная ассамблея приняла документ, в котором декларировала тесную связь политического развития СЗТ с земельными требованиями коренных народов и по которому территориальное правительство брало на себя обязанность помогать национальным группам в оформлении их заявок. </w:t>
      </w:r>
    </w:p>
    <w:p>
      <w:pPr>
        <w:pStyle w:val="Normal1"/>
        <w:ind w:firstLine="567"/>
        <w:rPr>
          <w:sz w:val="24"/>
        </w:rPr>
      </w:pPr>
      <w:r>
        <w:rPr>
          <w:sz w:val="24"/>
        </w:rPr>
        <w:t xml:space="preserve">Вопрос раздела СЗТ вновь был поднят в земельном требовании Инуит Тапирисат (ассоциации инуитов СЗТ): предлагалось дать всем землям, находящимся к северу от границы леса, статус новой провинции и свое собственное правительство. Законодательная ассамблея одобрила эту идею, а на референдуме 1982 г. ее поддержало большинство голосов. После этого были созданы Западный и Нунавутский конституционные форумы, которые стали вести переговоры по вопросам раздела СЗТ на Западную Арктику и зону Нунавут, а также вносили свои поправки в Конституцию Канады. </w:t>
      </w:r>
    </w:p>
    <w:p>
      <w:pPr>
        <w:pStyle w:val="Normal1"/>
        <w:ind w:firstLine="567"/>
        <w:rPr>
          <w:sz w:val="24"/>
        </w:rPr>
      </w:pPr>
      <w:r>
        <w:rPr>
          <w:sz w:val="24"/>
        </w:rPr>
        <w:t xml:space="preserve">Это время характеризуется также бурными спорами вокруг Северного энергетического соглашения. Национальные политические организации опротестовали соглашение из-за того, что на нем не присутствовали представители коренных жителей. В 1984 г. коренные жители добились признания 7 коренных языков официальными языками СЗТ наряду с английским и французским. </w:t>
      </w:r>
    </w:p>
    <w:p>
      <w:pPr>
        <w:pStyle w:val="Normal1"/>
        <w:ind w:firstLine="567"/>
        <w:rPr>
          <w:sz w:val="24"/>
        </w:rPr>
      </w:pPr>
      <w:r>
        <w:rPr>
          <w:sz w:val="24"/>
        </w:rPr>
        <w:t xml:space="preserve">В 1989 г. представитель коренных наций - Дэниэль Норрис - впервые стал губернатором СЗТ. Спикером, то есть председателем законодательной ассамблеи СЗТ, в этот год был также выбран национальный лидер - Ричард Нерису. Это была первая сессия законодательной ассамблеи, которая велась на всех языках коренных народов СЗТ и которая постановила перевести на эти языки все правительственные документы [57]. </w:t>
      </w:r>
    </w:p>
    <w:p>
      <w:pPr>
        <w:pStyle w:val="Normal1"/>
        <w:ind w:firstLine="567"/>
        <w:rPr/>
      </w:pPr>
      <w:r>
        <w:rPr>
          <w:sz w:val="24"/>
        </w:rPr>
        <w:t>Сейчас коренные жители составляют большинство как в законодательной ассамблее, так и в муниципальных администрациях. Благодаря этому, в ряде муниципалитетов наметилась тенденция к их слиянию с органами общественного самоуправления. Несколько поселков дэнов экспериментируют с объединенным правительством, представляющим собой совместную муниципально-общин</w:t>
      </w:r>
      <w:r>
        <w:rPr>
          <w:b/>
          <w:color w:val="800080"/>
          <w:sz w:val="24"/>
        </w:rPr>
        <w:t>[41]</w:t>
      </w:r>
      <w:r>
        <w:rPr>
          <w:sz w:val="24"/>
        </w:rPr>
        <w:t xml:space="preserve">ную администрацию. Кроме того, на местах работают региональные или родовые советы, образовавшиеся из периодических совещаний между чиновниками территориального правительства, мэрами муниципалитетов и старейшинами родовых общин, - это совещательные органы, имеющие право участвовать и развивать различные социальные и экономические программы. Первым в 1978 г. образовался Региональный совет Баффиновых островов, принявший свою конституцию. В 1980 г. он был признан законодательно и получил финансовую и административную поддержку СЗТ. Вскоре образовались и другие советы, что привело к утверждению законодательной ассамблеей специального документа по региональным и родовым советам. </w:t>
      </w:r>
    </w:p>
    <w:p>
      <w:pPr>
        <w:pStyle w:val="Normal1"/>
        <w:ind w:firstLine="567"/>
        <w:rPr>
          <w:sz w:val="24"/>
        </w:rPr>
      </w:pPr>
      <w:r>
        <w:rPr>
          <w:sz w:val="24"/>
        </w:rPr>
        <w:t xml:space="preserve">Сегодня в СЗТ работают 7 региональных советов и 58 местных муниципалитетов с разными формами правления, десять общин находятся в подчинении местных индейских советов. Индейские советы финансируются частично федеральным, частично территориальным правительством. </w:t>
      </w:r>
    </w:p>
    <w:p>
      <w:pPr>
        <w:pStyle w:val="Normal1"/>
        <w:ind w:firstLine="567"/>
        <w:rPr>
          <w:sz w:val="24"/>
        </w:rPr>
      </w:pPr>
      <w:r>
        <w:rPr>
          <w:sz w:val="24"/>
        </w:rPr>
        <w:t xml:space="preserve">Самое существенное завоевание и отличие СЗТ - большое разнообразие форм политических и административных структур. В политических и общественных движениях участвует огромное количество самых разных организаций - экономических ассоциаций (например, регионального туризма или ассоциации по строительству), групп социальной поддержки, культурных и образовательных объединений. Причем в северных территориях очень несущественна роль федеральных политических партий - либеральной, консервативной, новой демократической. Партийность не учитывается ни в законодательной ассамблее СЗТ, ни в местных администрациях, ни тем более, в родовых советах. </w:t>
      </w:r>
    </w:p>
    <w:p>
      <w:pPr>
        <w:pStyle w:val="Normal1"/>
        <w:ind w:firstLine="567"/>
        <w:rPr>
          <w:sz w:val="24"/>
        </w:rPr>
      </w:pPr>
      <w:r>
        <w:rPr>
          <w:sz w:val="24"/>
        </w:rPr>
        <w:t xml:space="preserve">Сильная политическая организация населения СЗТ имеет и свою отрицательную сторону: вместо усиления внимания подвижным хозяйственным структурам вся национальная энергия уходит на поддержание этнических и межэтнических бюрократических структур. Создание многочисленных чиновничьих аппаратов породило борьбу между этими аппаратами, особенно заметную там, где большинство аппарата составляют служащие, работающие на освобожденной основе. Там, где подобные должности не выбираются, а назначаются, клерки - какой бы национальной политики они ни придерживались - начинают играть все большую роль в управлении, и в конце концов происходит переход власти от самих избранных представителей к превосходящей их числом армаде бюджетных чиновников. </w:t>
      </w:r>
      <w:r>
        <w:rPr>
          <w:b/>
          <w:color w:val="800080"/>
          <w:sz w:val="24"/>
        </w:rPr>
        <w:t>[42]</w:t>
      </w:r>
    </w:p>
    <w:p>
      <w:pPr>
        <w:pStyle w:val="Normal1"/>
        <w:ind w:firstLine="567"/>
        <w:rPr>
          <w:sz w:val="24"/>
        </w:rPr>
      </w:pPr>
      <w:r>
        <w:rPr>
          <w:sz w:val="24"/>
        </w:rPr>
      </w:r>
    </w:p>
    <w:p>
      <w:pPr>
        <w:pStyle w:val="Normal1"/>
        <w:ind w:firstLine="567"/>
        <w:rPr>
          <w:sz w:val="24"/>
        </w:rPr>
      </w:pPr>
      <w:r>
        <w:rPr>
          <w:b/>
          <w:sz w:val="24"/>
        </w:rPr>
        <w:t>Национальные политические организации и их земельные требования</w:t>
      </w:r>
      <w:r>
        <w:rPr>
          <w:rFonts w:cs="Arial" w:ascii="Arial" w:hAnsi="Arial"/>
          <w:b/>
          <w:sz w:val="24"/>
        </w:rPr>
        <w:t xml:space="preserve"> </w:t>
      </w:r>
    </w:p>
    <w:p>
      <w:pPr>
        <w:pStyle w:val="Normal1"/>
        <w:ind w:firstLine="567"/>
        <w:rPr>
          <w:sz w:val="24"/>
        </w:rPr>
      </w:pPr>
      <w:r>
        <w:rPr>
          <w:rFonts w:eastAsia="Arial" w:cs="Arial" w:ascii="Arial" w:hAnsi="Arial"/>
          <w:sz w:val="24"/>
        </w:rPr>
        <w:t xml:space="preserve"> </w:t>
      </w:r>
    </w:p>
    <w:p>
      <w:pPr>
        <w:pStyle w:val="Normal1"/>
        <w:ind w:firstLine="567"/>
        <w:rPr>
          <w:sz w:val="24"/>
        </w:rPr>
      </w:pPr>
      <w:r>
        <w:rPr>
          <w:sz w:val="24"/>
        </w:rPr>
        <w:t xml:space="preserve">Национальные организации являются одними из самых могущественных политических объединений на севере Канады. Крупнейшие из них - Нация дэнов и Инуит Тапирисат. </w:t>
      </w:r>
    </w:p>
    <w:p>
      <w:pPr>
        <w:pStyle w:val="Normal1"/>
        <w:ind w:firstLine="567"/>
        <w:rPr>
          <w:sz w:val="24"/>
        </w:rPr>
      </w:pPr>
      <w:r>
        <w:rPr>
          <w:sz w:val="24"/>
        </w:rPr>
        <w:t xml:space="preserve">Инуит тапирисат Канады (ИТК) представляет интересы канадских инуитов (эскимосов) и работает в тесном сотрудничестве с региональными ассоциациями инуитов, эскимосами Северного Квебека, Лабрадора и Западной Арктики. Цели ИТК - способствовать сохранению культуры и языка инуитов, укреплять их единство, поддерживать социальное и экономическое развитие нации. </w:t>
      </w:r>
    </w:p>
    <w:p>
      <w:pPr>
        <w:pStyle w:val="Normal1"/>
        <w:ind w:firstLine="567"/>
        <w:rPr>
          <w:sz w:val="24"/>
        </w:rPr>
      </w:pPr>
      <w:r>
        <w:rPr>
          <w:sz w:val="24"/>
        </w:rPr>
        <w:t xml:space="preserve">Рост политического сознания инуитов начался в 60-х гг. Нефтяные открытия на Аляске стимулировали разработку природных ресурсов по долине р. Маккензи и в море Бофорта. Появилась угроза окружающей среде и традиционным ресурсам природопользования, которые требовали защиты. В 1969 г. была образована первая политическая организация инуитов, с названием "Комитет по правам туземных народов". В 1971 г. она была преобразована в Ассоциацию инуитов - Инуит Тапирисат Канады. </w:t>
      </w:r>
    </w:p>
    <w:p>
      <w:pPr>
        <w:pStyle w:val="Normal1"/>
        <w:ind w:firstLine="567"/>
        <w:rPr/>
      </w:pPr>
      <w:r>
        <w:rPr>
          <w:sz w:val="24"/>
        </w:rPr>
        <w:t xml:space="preserve">В 1969 г. федеральное правительство выпустило документ, в котором отказывалось рассматривать концепцию земельных прав коренных народов Канады [59]. Индейцы нишга из Британской Колумбии пытались опротестовать этот документ в суде, но дело так и не было рассмотрено по техническим причинам. Однако протест вызвал большой шум, и в федеральном правительстве начались подвижки. Воспользовавшись благоприятной ситуацией, новообразованная инуитская организация быстро подготовила свои предложения. Она начала с того, что земли инуитов никогда не завоевывались, и потому эскимосы никогда не теряли свое право на них, а просто как бы уступили их промышленникам или федеральному правительству. За эту уступку эскимосы требовали компенсацию в виде предоставления земельных грантов, денег и льготных лимитов на охоту и рыбную ловлю. </w:t>
      </w:r>
      <w:r>
        <w:rPr>
          <w:b/>
          <w:color w:val="800080"/>
          <w:sz w:val="24"/>
        </w:rPr>
        <w:t>[43]</w:t>
      </w:r>
      <w:r>
        <w:rPr>
          <w:sz w:val="24"/>
        </w:rPr>
        <w:t xml:space="preserve"> </w:t>
      </w:r>
    </w:p>
    <w:p>
      <w:pPr>
        <w:pStyle w:val="Normal1"/>
        <w:ind w:firstLine="567"/>
        <w:rPr>
          <w:sz w:val="24"/>
        </w:rPr>
      </w:pPr>
      <w:r>
        <w:rPr>
          <w:sz w:val="24"/>
        </w:rPr>
        <w:t xml:space="preserve">Первое предложение инуитов было ратифицировано в 1975 г. Оно было представлено в правительство в 1976 г., однако среди национальных лидеров долго шли споры, каким образом передавать землю и кто будет ею управлять. Дело в том, что среди инуитов исторически выделилась особая группа - инувиалуиты - эскимосы дельты р. Маккензи. В начале нашего века они оказались под жестким влиянием китобоев. Приток китобоев на Север вызвал сильную ассимиляцию, сокращение коренного населения, а также миграцию сюда инуитов с Аляски и из Восточной Арктики. После открытия нефти и газа в долине р. Маккензи в 70-х гг. потомки ассимилированных инуитов подверглись прессу индустриализации. Это заставило их искать свои собственные пути для отстаивания экономических прав, и по интересам они более тяготели к дэнам и метисам, оказавшимся в сходном положении. Поэтому заключение единого соглашения инуитов с федеральным правительством оказалось невозможным. Споры по земельным соглашениям привели к нарастанию разногласий между инуитами и инувиалуитами, и затем - образованию Региональной корпорации инувиалуитов и Тунгавикской федерации нунавутов [54]. </w:t>
      </w:r>
    </w:p>
    <w:p>
      <w:pPr>
        <w:pStyle w:val="Normal1"/>
        <w:ind w:firstLine="567"/>
        <w:rPr>
          <w:sz w:val="24"/>
        </w:rPr>
      </w:pPr>
      <w:r>
        <w:rPr>
          <w:sz w:val="24"/>
        </w:rPr>
        <w:t xml:space="preserve">В это время эскимосы и индейцы кри Северного Квебека успешно получили свыше 5 тыс. кв. миль земли в районе Джеймс Бэй в свое полное распоряжение, преимущественные права на охоту и рыбную ловлю еще на 60 тыс. кв. миль и денежную компенсацию в размере 225 млн. канадских долларов [60]. Соглашение по этой резервации, легко прошедшее утверждение в правительстве в связи с проектом гидроэлектростанции на Джеймс Бэй, послужило примером для всех северных народов. </w:t>
      </w:r>
    </w:p>
    <w:p>
      <w:pPr>
        <w:pStyle w:val="Normal1"/>
        <w:ind w:firstLine="567"/>
        <w:rPr/>
      </w:pPr>
      <w:r>
        <w:rPr>
          <w:sz w:val="24"/>
        </w:rPr>
        <w:t xml:space="preserve">Незадолго после этого свои земельные требования по той же форме, что и заявка Джеймс Бэй, оформила Региональная корпорация инувиалуитов. В 1984 г. эти требования были удовлетворены: 2,5 тысячи инувиалуитов получили 91 тыс. кв. км земель, исключительные права на охоту и рыбную ловлю по всему региону Западной Арктики, и 152 млн. долларов денежной компенсации [61]. Кроме того, корпорация единоразово получила в фонд экономического развития инувиалуитов 10 млн., а в фонд социального развития - 7,5 млн. долларов. Таким образом, инувиалуиты сейчас владеют участками вокруг шести поселков: Инувик, Аклавик, Туктойяктук, Раулатук, Хольман и Сакс-Харбор. </w:t>
      </w:r>
      <w:r>
        <w:rPr>
          <w:b/>
          <w:color w:val="800080"/>
          <w:sz w:val="24"/>
        </w:rPr>
        <w:t>[44]</w:t>
      </w:r>
      <w:r>
        <w:rPr>
          <w:sz w:val="24"/>
        </w:rPr>
        <w:t xml:space="preserve"> Управляет этими частными землями специальный отдел региональной корпорации - Земельная администрация инувиалуитов. Она установила строгую систему заявок, пошлин и налогов для промышленников, коммерческих структур, научных организаций, туристов. Квоты и лимиты на добычу рыбы и зверя, размер и положение охотничьих и рыболовных участков определяет специальный контролирующий совет. Соглашение гарантировало участие коренных жителей во всех проектах, связанных с землей и ее ресурсами. </w:t>
      </w:r>
    </w:p>
    <w:p>
      <w:pPr>
        <w:pStyle w:val="Normal1"/>
        <w:ind w:firstLine="567"/>
        <w:rPr>
          <w:sz w:val="24"/>
        </w:rPr>
      </w:pPr>
      <w:r>
        <w:rPr>
          <w:sz w:val="24"/>
        </w:rPr>
        <w:t xml:space="preserve">Кроме Региональной корпорации инувиалуитов, на базе ИТК образовался еще ряд независимых организаций: Корпорация Нунаси, Институт культуры инуитов, Женская ассоциация инуитов, Жилищная корпорация инуитов, Конституционный форум Нунавут, Тунгавикская федерация нунавутов и др. ИТК играет ведущую роль в разработке проектов, связанных с загрязнением арктических экосистем, восстановлением морзверобойных промыслов, получением земли разными национальными общинами. Сейчас Инуит Тапирисат Канады подразделяется на шесть региональных организаций - Лабрадор, Киватин, Баффин, Китикмеот, Маккивик и Инувиалуит. Региональные президенты, избираемые сроком на два года, составляют половину совета директоров ИТК - остальные выбираются ежегодно на годичных собраниях [54]. </w:t>
      </w:r>
    </w:p>
    <w:p>
      <w:pPr>
        <w:pStyle w:val="Normal1"/>
        <w:ind w:firstLine="567"/>
        <w:rPr>
          <w:sz w:val="24"/>
        </w:rPr>
      </w:pPr>
      <w:r>
        <w:rPr>
          <w:sz w:val="24"/>
        </w:rPr>
        <w:t xml:space="preserve">С 1980 г. ИТК ведет переговоры с федеральным правительством по поводу передачи инуитам всех земель Восточной Арктики. Эскимосов этого сектора представляет Тунгавикская федерация Нунавут, с которой и было ратифицировано первое земельное соглашение в 1990 г. [62]. По этому соглашению, 17,5 тысяч инуитов получают 350 тыс. кв. км земли, денежную компенсацию в размере 612 млн. долларов, определенную долю прибыли от эксплуатации ресурсов этих земель кампаниями, гарантированные права на охоту и рыбную ловлю по всей Восточной Арктике и право участия во всех управленческих структурах, связанных с охраной природы и землепользованием. </w:t>
      </w:r>
    </w:p>
    <w:p>
      <w:pPr>
        <w:pStyle w:val="Normal1"/>
        <w:ind w:firstLine="567"/>
        <w:rPr>
          <w:sz w:val="24"/>
        </w:rPr>
      </w:pPr>
      <w:r>
        <w:rPr>
          <w:sz w:val="24"/>
        </w:rPr>
        <w:t xml:space="preserve">Для участия инуитов во всех экологических проектах был создан Нунавутский совет по рациональному использованию животного мира, финансируемый федеральным правительством. Он проводит все исследования и публичные слушания дел, связанных с охраной природы, определяет лимиты и квоты добычи рыбы и зверя и т.п. Например, на специальную программу по изучению ресурсов китов правительство ежегодно выделяет по 500-700 тыс. долларов. </w:t>
      </w:r>
    </w:p>
    <w:p>
      <w:pPr>
        <w:pStyle w:val="Normal1"/>
        <w:ind w:firstLine="567"/>
        <w:rPr>
          <w:sz w:val="24"/>
        </w:rPr>
      </w:pPr>
      <w:r>
        <w:rPr>
          <w:sz w:val="24"/>
        </w:rPr>
        <w:t xml:space="preserve">В соглашении 1992 г. [62] рекомендовано парламенту Канады утвердить в составе государства Территорию Нунавут как самостоятельную административную единицу, и таким образом осуществить раздел СЗТ. Сейчас разрабатываются правовые и финансовые вопросы этого разделения (рис. 21). </w:t>
      </w:r>
    </w:p>
    <w:p>
      <w:pPr>
        <w:pStyle w:val="Normal1"/>
        <w:ind w:firstLine="567"/>
        <w:rPr/>
      </w:pPr>
      <w:r>
        <w:rPr>
          <w:sz w:val="24"/>
        </w:rPr>
        <w:t xml:space="preserve">По форме собственности на Территории Нунавут можно различать четыре типа земель: (1) Земли инуитов - они составляют 18 % площади нунавутской зоны - с полным правом распоряжения всеми поверхностными ресурсами: рыбой, дичью, почвами, стройматериалами (например, за гравий, вывозимый с этих земель, строительные или дорожные организации должны </w:t>
      </w:r>
      <w:r>
        <w:rPr>
          <w:b/>
          <w:color w:val="800080"/>
          <w:sz w:val="24"/>
        </w:rPr>
        <w:t>[45]</w:t>
      </w:r>
      <w:r>
        <w:rPr>
          <w:sz w:val="24"/>
        </w:rPr>
        <w:t xml:space="preserve"> платить Нунавутскому совету по рациональному использованию животного мира по 1 доллару за кубометр); на десятой части этих площадей инуиты имеют право эксплуатации полезных ископаемых. (2) Федеральные земли - особо охраняемые территории, военные базы, дороги, аэропорты, нефтепроводы, навигационные сооружения, научно-исследовательские станции, русла рек и 30-метровая береговая полоса вдоль всех морей и судоходных рек, а также все моря, где в пределах зоны подвижного льда устанавливается специальный режим безлимитной охоты инуитов на все виды рыб и морзверя, за исключением китов. К федеральным землям относятся также полярные пустыни у северной границы государства. (3) Муниципальные земли - земли, которые к 1995 г. должны быть переданы из юрисдикции СЗТ муниципалитетам поселков. Это земли под застройкой, под всеми сооружениями, карьерами, нефтебазами, свалками и т.п. </w:t>
      </w:r>
      <w:r>
        <w:rPr>
          <w:b/>
          <w:color w:val="800080"/>
          <w:sz w:val="24"/>
        </w:rPr>
        <w:t>[46]</w:t>
      </w:r>
      <w:r>
        <w:rPr>
          <w:sz w:val="24"/>
        </w:rPr>
        <w:t xml:space="preserve"> (4) Частные земли фирм, кампаний, церковных общин, отдельных лиц, на которые не распространяются никакие права инуитов, охота и рыбная ловля разрешена только для владельцев. </w:t>
      </w:r>
    </w:p>
    <w:p>
      <w:pPr>
        <w:pStyle w:val="Normal1"/>
        <w:ind w:firstLine="567"/>
        <w:rPr>
          <w:sz w:val="24"/>
        </w:rPr>
      </w:pPr>
      <w:r>
        <w:rPr>
          <w:sz w:val="24"/>
        </w:rPr>
        <w:t xml:space="preserve">Границы будущей территории Нунавут были приняты на референдуме в 1992 г., где это решение прошло небольшим перевесом голосов (54 %). Раздел должен закончиться к 1999 г. Земельное соглашение по нунавутской зоне было ратифицировано парламентом Канады в 1993 г. На оставшейся площади СЗТ коренные народы составляют меньшинство, и пока нет никакого политического договора по поводу их будущего. </w:t>
      </w:r>
    </w:p>
    <w:p>
      <w:pPr>
        <w:pStyle w:val="Normal1"/>
        <w:ind w:firstLine="567"/>
        <w:rPr/>
      </w:pPr>
      <w:r>
        <w:rPr>
          <w:sz w:val="24"/>
        </w:rPr>
        <w:t xml:space="preserve">Вторая крупнейшая национальная политическая организация - Нация дэнов, известная первоначально как Братство индейцев Северо-Западных Территорий и организованная в 1970 г. в районе долины Маккензи. Она играла центральную роль во всех переговорах индейцев с федеральным </w:t>
      </w:r>
      <w:r>
        <w:rPr>
          <w:b/>
          <w:color w:val="800080"/>
          <w:sz w:val="24"/>
        </w:rPr>
        <w:t>[47]</w:t>
      </w:r>
      <w:r>
        <w:rPr>
          <w:sz w:val="24"/>
        </w:rPr>
        <w:t xml:space="preserve"> правительством. В 70-х годах Нация дэнов направила в правительство предварительное требование по 1 млн. кв. км земли в Западной Арктике, выработало свою Декларацию дэнов и сформировала оппозицию по проекту строительства газопровода в долине Маккензи [59]. </w:t>
      </w:r>
    </w:p>
    <w:p>
      <w:pPr>
        <w:pStyle w:val="Normal1"/>
        <w:ind w:firstLine="567"/>
        <w:rPr>
          <w:sz w:val="24"/>
        </w:rPr>
      </w:pPr>
      <w:r>
        <w:rPr>
          <w:sz w:val="24"/>
        </w:rPr>
        <w:t xml:space="preserve">Нация дэнов тесно сотрудничает с законодательной ассамблеей СЗТ и другими национальными организациями. В последние годы она активно участвует в социально-экономических проектах, в программах по охране земель и диких оленей, охране лесов от пожаров, в области образования и здравоохранения. В 1983 г. она образовала совместное предприятие с "ЭССО-Ресурс" по бурению нефтяных скважин. </w:t>
      </w:r>
    </w:p>
    <w:p>
      <w:pPr>
        <w:pStyle w:val="Normal1"/>
        <w:ind w:firstLine="567"/>
        <w:rPr>
          <w:sz w:val="24"/>
        </w:rPr>
      </w:pPr>
      <w:r>
        <w:rPr>
          <w:sz w:val="24"/>
        </w:rPr>
        <w:t xml:space="preserve">Главный партнер Нации дэнов - Ассоциация метисов СЗТ, представляющая интересы метисов, составляющих одну десятую населения СЗТ. Эти две национальные ассоциации заключили в 1990 г. соглашение с правительством Канады, по которому 13 тысяч дэнов и метисов получили в частное пользование 181 тыс. кв. км земли и 500 млн. долларов денежной компенсации [54]. </w:t>
      </w:r>
    </w:p>
    <w:p>
      <w:pPr>
        <w:pStyle w:val="Normal1"/>
        <w:ind w:firstLine="567"/>
        <w:rPr/>
      </w:pPr>
      <w:r>
        <w:rPr>
          <w:sz w:val="24"/>
        </w:rPr>
        <w:t xml:space="preserve">В 1991 г. подобное же соглашение заключил Индейский родовой совет народа гвичин [63]. Гвичины (составляющие всего 5-6 тысяч </w:t>
      </w:r>
      <w:r>
        <w:rPr>
          <w:b/>
          <w:color w:val="800080"/>
          <w:sz w:val="24"/>
        </w:rPr>
        <w:t>[48]</w:t>
      </w:r>
      <w:r>
        <w:rPr>
          <w:sz w:val="24"/>
        </w:rPr>
        <w:t xml:space="preserve"> человек, живущих по обе стороны американско-канадской границы [64]) получили 16,2 тыс. кв. км земли с правом использования только поверхностных ресурсов и 6,1 тыс. кв. км с полным правом, включая и минеральные ресурсы. Право на поверхностные ресурсы означает полное владение и распоряжение всеми биологическими ресурсами, а также почвами, торфом, поделочным камнем, строительными материалами и т.п. Племенной совет гвичинов должен выбрать форму будущей общественной организации этих индейцев - будут это тресты, корпорации, или общины - и выработать механизм управления землями, водами, имуществом и капиталом гвичинов, при котором бы все члены общины имели равные права и равную долю прибыли. </w:t>
      </w:r>
    </w:p>
    <w:p>
      <w:pPr>
        <w:pStyle w:val="Normal"/>
        <w:spacing w:lineRule="auto" w:line="360"/>
        <w:ind w:firstLine="851"/>
        <w:jc w:val="both"/>
        <w:rPr>
          <w:sz w:val="24"/>
          <w:lang w:val="en-US"/>
        </w:rPr>
      </w:pPr>
      <w:r>
        <w:rPr>
          <w:sz w:val="24"/>
        </w:rPr>
        <w:t>Гвичины заключили даже два договора - один касался земель СЗТ, другой - соседних земель Юкона, куда простираются их владения, но оба были выполнены по одной и той же форме (рис. 24). Вообще, все земельные требования коренных жителей Канады строятся по одной форме в соответствии с Актом соглашений по индейским землям 1986 г. [56]. Один из самых существенных элементов этих соглашений - специальная финансовая поддержка государства в образовании коренных жителей. Предусмотрены курсы профессионального обучения и повышения квалификации во всех областях социальной и экономической жизни - подготовка собственных национальных кадров, способных работать в администрации, в экологических советах, производственных фирмах по добыче и переработке ресурсов, предприятиях сервиса, институтах культуры и искусства. Государство берет на себя обязанность организовать профессиональные курсы на базе муниципалитетов и обеспечить их инструкторами и учителями.</w:t>
      </w:r>
    </w:p>
    <w:p>
      <w:pPr>
        <w:pStyle w:val="Normal"/>
        <w:spacing w:lineRule="auto" w:line="360"/>
        <w:ind w:firstLine="851"/>
        <w:jc w:val="both"/>
        <w:rPr>
          <w:sz w:val="24"/>
          <w:lang w:val="en-US"/>
        </w:rPr>
      </w:pPr>
      <w:r>
        <w:rPr>
          <w:sz w:val="24"/>
          <w:lang w:val="en-US"/>
        </w:rPr>
      </w:r>
    </w:p>
    <w:p>
      <w:pPr>
        <w:pStyle w:val="Normal1"/>
        <w:ind w:firstLine="567"/>
        <w:jc w:val="both"/>
        <w:rPr>
          <w:b/>
          <w:b/>
          <w:sz w:val="24"/>
          <w:u w:val="single"/>
        </w:rPr>
      </w:pPr>
      <w:r>
        <w:rPr>
          <w:b/>
          <w:sz w:val="24"/>
        </w:rPr>
        <w:t>Современная национальная политика Канады</w:t>
      </w:r>
    </w:p>
    <w:p>
      <w:pPr>
        <w:pStyle w:val="Normal1"/>
        <w:ind w:firstLine="567"/>
        <w:jc w:val="center"/>
        <w:rPr>
          <w:b/>
          <w:b/>
          <w:sz w:val="24"/>
          <w:u w:val="single"/>
        </w:rPr>
      </w:pPr>
      <w:r>
        <w:rPr>
          <w:b/>
          <w:sz w:val="24"/>
          <w:u w:val="single"/>
        </w:rPr>
      </w:r>
    </w:p>
    <w:p>
      <w:pPr>
        <w:pStyle w:val="Normal1"/>
        <w:ind w:firstLine="567"/>
        <w:rPr>
          <w:sz w:val="24"/>
        </w:rPr>
      </w:pPr>
      <w:r>
        <w:rPr>
          <w:sz w:val="24"/>
        </w:rPr>
        <w:t>Главное условие канадских национальных земельных соглашений: все выгоды получаются коллективно, а не индивидуально. Земля, деньги, льготы, прибыли поступают в распоряжение какой-то единой национальной организации, а не в частную собственность каждого жителя. В то же время сама эта организация может устанавливать внутри себя какие-то правила и часть имущества передавать в частную или индивидуальную собственность, но это дело самой организации, а не правительства.</w:t>
      </w:r>
    </w:p>
    <w:p>
      <w:pPr>
        <w:pStyle w:val="Normal1"/>
        <w:ind w:firstLine="567"/>
        <w:rPr>
          <w:sz w:val="24"/>
        </w:rPr>
      </w:pPr>
      <w:r>
        <w:rPr>
          <w:sz w:val="24"/>
        </w:rPr>
        <w:t>Главный орган власти национальной общины - независимый орган самоуправления со своей законодательной структурой. На землях национальной общины также организуются муниципальные правительства городов и поселков, финансируемые из федерального бюджета. Земельное соглашение обычно предусматривает передачу определенного количества земли - в среднем от 100 до 3000 га на одного человека - и денежной компенсации в таком размере, что в среднем получается по 10-60 тыс. канадских долларов на одного члена общины (см. таблицу).</w:t>
      </w:r>
    </w:p>
    <w:p>
      <w:pPr>
        <w:pStyle w:val="Normal1"/>
        <w:ind w:firstLine="567"/>
        <w:rPr>
          <w:sz w:val="24"/>
        </w:rPr>
      </w:pPr>
      <w:r>
        <w:rPr>
          <w:sz w:val="24"/>
        </w:rPr>
      </w:r>
    </w:p>
    <w:p>
      <w:pPr>
        <w:pStyle w:val="Normal1"/>
        <w:ind w:firstLine="567"/>
        <w:rPr>
          <w:b/>
          <w:b/>
          <w:sz w:val="24"/>
        </w:rPr>
      </w:pPr>
      <w:r>
        <w:rPr>
          <w:b/>
          <w:sz w:val="24"/>
        </w:rPr>
      </w:r>
    </w:p>
    <w:p>
      <w:pPr>
        <w:pStyle w:val="Normal1"/>
        <w:ind w:firstLine="567"/>
        <w:rPr>
          <w:b/>
          <w:b/>
          <w:sz w:val="24"/>
        </w:rPr>
      </w:pPr>
      <w:r>
        <w:rPr>
          <w:b/>
          <w:sz w:val="24"/>
        </w:rPr>
        <w:t>Сравнительная характеристика первых земельных соглашений</w:t>
      </w:r>
    </w:p>
    <w:p>
      <w:pPr>
        <w:pStyle w:val="Normal1"/>
        <w:ind w:firstLine="567"/>
        <w:rPr>
          <w:b/>
          <w:b/>
          <w:sz w:val="24"/>
        </w:rPr>
      </w:pPr>
      <w:r>
        <w:rPr>
          <w:b/>
          <w:sz w:val="24"/>
        </w:rPr>
      </w:r>
    </w:p>
    <w:p>
      <w:pPr>
        <w:pStyle w:val="Normal1"/>
        <w:ind w:firstLine="567"/>
        <w:rPr>
          <w:sz w:val="24"/>
        </w:rPr>
      </w:pPr>
      <w:r>
        <w:rPr>
          <w:sz w:val="24"/>
        </w:rPr>
        <w:t>Соглашение</w:t>
      </w:r>
    </w:p>
    <w:p>
      <w:pPr>
        <w:pStyle w:val="Normal1"/>
        <w:ind w:firstLine="567"/>
        <w:rPr>
          <w:sz w:val="24"/>
        </w:rPr>
      </w:pPr>
      <w:r>
        <w:rPr>
          <w:sz w:val="24"/>
        </w:rPr>
        <w:t>Год подписания</w:t>
      </w:r>
    </w:p>
    <w:p>
      <w:pPr>
        <w:pStyle w:val="Normal1"/>
        <w:ind w:firstLine="567"/>
        <w:rPr>
          <w:sz w:val="24"/>
        </w:rPr>
      </w:pPr>
      <w:r>
        <w:rPr>
          <w:sz w:val="24"/>
        </w:rPr>
        <w:t>Земельная площадь на одного человека, га</w:t>
      </w:r>
    </w:p>
    <w:p>
      <w:pPr>
        <w:pStyle w:val="Normal1"/>
        <w:ind w:firstLine="567"/>
        <w:rPr>
          <w:sz w:val="24"/>
        </w:rPr>
      </w:pPr>
      <w:r>
        <w:rPr>
          <w:sz w:val="24"/>
        </w:rPr>
        <w:t>Денежная компенсация на одного человека, тыс. долл.</w:t>
      </w:r>
    </w:p>
    <w:p>
      <w:pPr>
        <w:pStyle w:val="Normal1"/>
        <w:ind w:firstLine="567"/>
        <w:rPr>
          <w:sz w:val="24"/>
        </w:rPr>
      </w:pPr>
      <w:r>
        <w:rPr>
          <w:sz w:val="24"/>
        </w:rPr>
        <w:t>Акт по земельным требованиям</w:t>
      </w:r>
    </w:p>
    <w:p>
      <w:pPr>
        <w:pStyle w:val="Normal1"/>
        <w:ind w:firstLine="567"/>
        <w:rPr>
          <w:sz w:val="24"/>
        </w:rPr>
      </w:pPr>
      <w:r>
        <w:rPr>
          <w:sz w:val="24"/>
        </w:rPr>
        <w:t>коренных жителей Аляски</w:t>
      </w:r>
    </w:p>
    <w:p>
      <w:pPr>
        <w:pStyle w:val="Normal1"/>
        <w:ind w:firstLine="567"/>
        <w:rPr>
          <w:sz w:val="24"/>
        </w:rPr>
      </w:pPr>
      <w:r>
        <w:rPr>
          <w:sz w:val="24"/>
        </w:rPr>
        <w:t>(ANSCA) [46]</w:t>
      </w:r>
    </w:p>
    <w:p>
      <w:pPr>
        <w:pStyle w:val="Normal1"/>
        <w:ind w:firstLine="567"/>
        <w:rPr>
          <w:sz w:val="24"/>
        </w:rPr>
      </w:pPr>
      <w:r>
        <w:rPr>
          <w:sz w:val="24"/>
        </w:rPr>
        <w:t>1971</w:t>
      </w:r>
    </w:p>
    <w:p>
      <w:pPr>
        <w:pStyle w:val="Normal1"/>
        <w:ind w:firstLine="567"/>
        <w:rPr>
          <w:sz w:val="24"/>
        </w:rPr>
      </w:pPr>
      <w:r>
        <w:rPr>
          <w:sz w:val="24"/>
        </w:rPr>
        <w:t>200</w:t>
      </w:r>
    </w:p>
    <w:p>
      <w:pPr>
        <w:pStyle w:val="Normal1"/>
        <w:ind w:firstLine="567"/>
        <w:rPr>
          <w:sz w:val="24"/>
        </w:rPr>
      </w:pPr>
      <w:r>
        <w:rPr>
          <w:sz w:val="24"/>
        </w:rPr>
        <w:t xml:space="preserve">14 </w:t>
      </w:r>
    </w:p>
    <w:p>
      <w:pPr>
        <w:pStyle w:val="Normal1"/>
        <w:ind w:firstLine="567"/>
        <w:rPr>
          <w:sz w:val="24"/>
        </w:rPr>
      </w:pPr>
      <w:r>
        <w:rPr>
          <w:sz w:val="24"/>
        </w:rPr>
        <w:t>Соглашение Джеймс Бэй с инуитами и индейцами кри Северного Квебека [59]</w:t>
      </w:r>
    </w:p>
    <w:p>
      <w:pPr>
        <w:pStyle w:val="FR2"/>
        <w:spacing w:lineRule="auto" w:line="240"/>
        <w:ind w:firstLine="567"/>
        <w:rPr>
          <w:rFonts w:ascii="Times New Roman" w:hAnsi="Times New Roman" w:cs="Times New Roman"/>
          <w:sz w:val="24"/>
        </w:rPr>
      </w:pPr>
      <w:r>
        <w:rPr>
          <w:rFonts w:cs="Times New Roman" w:ascii="Times New Roman" w:hAnsi="Times New Roman"/>
          <w:sz w:val="24"/>
        </w:rPr>
        <w:t>1975</w:t>
      </w:r>
    </w:p>
    <w:p>
      <w:pPr>
        <w:pStyle w:val="FR2"/>
        <w:spacing w:lineRule="auto" w:line="240"/>
        <w:ind w:firstLine="567"/>
        <w:rPr>
          <w:rFonts w:ascii="Times New Roman" w:hAnsi="Times New Roman" w:cs="Times New Roman"/>
          <w:sz w:val="24"/>
        </w:rPr>
      </w:pPr>
      <w:r>
        <w:rPr>
          <w:rFonts w:cs="Times New Roman" w:ascii="Times New Roman" w:hAnsi="Times New Roman"/>
          <w:sz w:val="24"/>
        </w:rPr>
        <w:t xml:space="preserve">1640 </w:t>
      </w:r>
    </w:p>
    <w:p>
      <w:pPr>
        <w:pStyle w:val="FR2"/>
        <w:spacing w:lineRule="auto" w:line="240"/>
        <w:ind w:firstLine="567"/>
        <w:rPr>
          <w:rFonts w:ascii="Times New Roman" w:hAnsi="Times New Roman" w:cs="Times New Roman"/>
          <w:sz w:val="24"/>
        </w:rPr>
      </w:pPr>
      <w:r>
        <w:rPr>
          <w:rFonts w:cs="Times New Roman" w:ascii="Times New Roman" w:hAnsi="Times New Roman"/>
          <w:sz w:val="24"/>
        </w:rPr>
        <w:t xml:space="preserve">2,2 </w:t>
      </w:r>
    </w:p>
    <w:p>
      <w:pPr>
        <w:pStyle w:val="FR2"/>
        <w:spacing w:lineRule="auto" w:line="240"/>
        <w:ind w:firstLine="567"/>
        <w:rPr>
          <w:rFonts w:ascii="Times New Roman" w:hAnsi="Times New Roman" w:cs="Times New Roman"/>
          <w:sz w:val="24"/>
        </w:rPr>
      </w:pPr>
      <w:r>
        <w:rPr>
          <w:rFonts w:cs="Times New Roman" w:ascii="Times New Roman" w:hAnsi="Times New Roman"/>
          <w:sz w:val="24"/>
        </w:rPr>
        <w:t>Соглашение с Региональной корпорацией инувиалуитов Северо-Западных территорий [60]</w:t>
      </w:r>
    </w:p>
    <w:p>
      <w:pPr>
        <w:pStyle w:val="FR2"/>
        <w:spacing w:lineRule="auto" w:line="240"/>
        <w:ind w:firstLine="567"/>
        <w:rPr>
          <w:rFonts w:ascii="Times New Roman" w:hAnsi="Times New Roman" w:cs="Times New Roman"/>
          <w:sz w:val="24"/>
        </w:rPr>
      </w:pPr>
      <w:r>
        <w:rPr>
          <w:rFonts w:cs="Times New Roman" w:ascii="Times New Roman" w:hAnsi="Times New Roman"/>
          <w:sz w:val="24"/>
        </w:rPr>
        <w:t>1984</w:t>
      </w:r>
    </w:p>
    <w:p>
      <w:pPr>
        <w:pStyle w:val="FR2"/>
        <w:spacing w:lineRule="auto" w:line="240"/>
        <w:ind w:firstLine="567"/>
        <w:rPr>
          <w:rFonts w:ascii="Times New Roman" w:hAnsi="Times New Roman" w:cs="Times New Roman"/>
          <w:sz w:val="24"/>
        </w:rPr>
      </w:pPr>
      <w:r>
        <w:rPr>
          <w:rFonts w:cs="Times New Roman" w:ascii="Times New Roman" w:hAnsi="Times New Roman"/>
          <w:sz w:val="24"/>
        </w:rPr>
        <w:t>3600</w:t>
      </w:r>
    </w:p>
    <w:p>
      <w:pPr>
        <w:pStyle w:val="FR2"/>
        <w:spacing w:lineRule="auto" w:line="240"/>
        <w:ind w:firstLine="567"/>
        <w:rPr>
          <w:rFonts w:ascii="Times New Roman" w:hAnsi="Times New Roman" w:cs="Times New Roman"/>
          <w:sz w:val="24"/>
        </w:rPr>
      </w:pPr>
      <w:r>
        <w:rPr>
          <w:rFonts w:cs="Times New Roman" w:ascii="Times New Roman" w:hAnsi="Times New Roman"/>
          <w:sz w:val="24"/>
        </w:rPr>
        <w:t>60</w:t>
      </w:r>
    </w:p>
    <w:p>
      <w:pPr>
        <w:pStyle w:val="Normal1"/>
        <w:ind w:firstLine="567"/>
        <w:rPr>
          <w:sz w:val="24"/>
        </w:rPr>
      </w:pPr>
      <w:r>
        <w:rPr>
          <w:sz w:val="24"/>
        </w:rPr>
        <w:t>Соглашение с Нацией дэнов, Ассоциацией метисов Северо-Западных территорий [81]</w:t>
      </w:r>
    </w:p>
    <w:p>
      <w:pPr>
        <w:pStyle w:val="FR2"/>
        <w:spacing w:lineRule="auto" w:line="240"/>
        <w:ind w:firstLine="567"/>
        <w:rPr>
          <w:rFonts w:ascii="Times New Roman" w:hAnsi="Times New Roman" w:cs="Times New Roman"/>
          <w:sz w:val="24"/>
        </w:rPr>
      </w:pPr>
      <w:r>
        <w:rPr>
          <w:rFonts w:cs="Times New Roman" w:ascii="Times New Roman" w:hAnsi="Times New Roman"/>
          <w:sz w:val="24"/>
        </w:rPr>
        <w:t>1990</w:t>
      </w:r>
    </w:p>
    <w:p>
      <w:pPr>
        <w:pStyle w:val="FR2"/>
        <w:spacing w:lineRule="auto" w:line="240"/>
        <w:ind w:firstLine="567"/>
        <w:rPr>
          <w:rFonts w:ascii="Times New Roman" w:hAnsi="Times New Roman" w:cs="Times New Roman"/>
          <w:sz w:val="24"/>
        </w:rPr>
      </w:pPr>
      <w:r>
        <w:rPr>
          <w:rFonts w:cs="Times New Roman" w:ascii="Times New Roman" w:hAnsi="Times New Roman"/>
          <w:sz w:val="24"/>
        </w:rPr>
        <w:t xml:space="preserve">1400 </w:t>
      </w:r>
    </w:p>
    <w:p>
      <w:pPr>
        <w:pStyle w:val="FR2"/>
        <w:spacing w:lineRule="auto" w:line="240"/>
        <w:ind w:firstLine="567"/>
        <w:rPr>
          <w:rFonts w:ascii="Times New Roman" w:hAnsi="Times New Roman" w:cs="Times New Roman"/>
          <w:sz w:val="24"/>
        </w:rPr>
      </w:pPr>
      <w:r>
        <w:rPr>
          <w:rFonts w:cs="Times New Roman" w:ascii="Times New Roman" w:hAnsi="Times New Roman"/>
          <w:sz w:val="24"/>
        </w:rPr>
        <w:t>40</w:t>
      </w:r>
    </w:p>
    <w:p>
      <w:pPr>
        <w:pStyle w:val="Normal1"/>
        <w:ind w:firstLine="567"/>
        <w:rPr>
          <w:sz w:val="24"/>
        </w:rPr>
      </w:pPr>
      <w:r>
        <w:rPr>
          <w:sz w:val="24"/>
        </w:rPr>
        <w:t>Соглашение с Тунгавикской федерацией Нунавут [45]</w:t>
      </w:r>
    </w:p>
    <w:p>
      <w:pPr>
        <w:pStyle w:val="Normal1"/>
        <w:ind w:firstLine="567"/>
        <w:rPr>
          <w:sz w:val="24"/>
        </w:rPr>
      </w:pPr>
      <w:r>
        <w:rPr>
          <w:sz w:val="24"/>
        </w:rPr>
        <w:t>1991</w:t>
      </w:r>
    </w:p>
    <w:p>
      <w:pPr>
        <w:pStyle w:val="FR1"/>
        <w:spacing w:lineRule="auto" w:line="240" w:before="0" w:after="0"/>
        <w:ind w:firstLine="567"/>
        <w:rPr>
          <w:rFonts w:ascii="Times New Roman" w:hAnsi="Times New Roman" w:cs="Times New Roman"/>
          <w:sz w:val="24"/>
        </w:rPr>
      </w:pPr>
      <w:r>
        <w:rPr>
          <w:rFonts w:cs="Times New Roman" w:ascii="Times New Roman" w:hAnsi="Times New Roman"/>
          <w:sz w:val="24"/>
        </w:rPr>
        <w:t>2000</w:t>
      </w:r>
    </w:p>
    <w:p>
      <w:pPr>
        <w:pStyle w:val="FR1"/>
        <w:spacing w:lineRule="auto" w:line="240" w:before="0" w:after="0"/>
        <w:ind w:firstLine="567"/>
        <w:rPr>
          <w:rFonts w:ascii="Times New Roman" w:hAnsi="Times New Roman" w:cs="Times New Roman"/>
          <w:sz w:val="24"/>
        </w:rPr>
      </w:pPr>
      <w:r>
        <w:rPr>
          <w:rFonts w:cs="Times New Roman" w:ascii="Times New Roman" w:hAnsi="Times New Roman"/>
          <w:sz w:val="24"/>
        </w:rPr>
        <w:t>35</w:t>
      </w:r>
    </w:p>
    <w:p>
      <w:pPr>
        <w:pStyle w:val="Normal1"/>
        <w:ind w:firstLine="567"/>
        <w:rPr/>
      </w:pPr>
      <w:r>
        <w:rPr>
          <w:i/>
          <w:sz w:val="24"/>
        </w:rPr>
        <w:t>Примечание.</w:t>
      </w:r>
      <w:r>
        <w:rPr>
          <w:sz w:val="24"/>
        </w:rPr>
        <w:t xml:space="preserve"> В первой строке таблицы имеются в виду доллары США, во всех остальных строках - канадские доллары.</w:t>
      </w:r>
    </w:p>
    <w:p>
      <w:pPr>
        <w:pStyle w:val="Normal1"/>
        <w:ind w:firstLine="567"/>
        <w:rPr>
          <w:sz w:val="24"/>
        </w:rPr>
      </w:pPr>
      <w:r>
        <w:rPr>
          <w:sz w:val="24"/>
        </w:rPr>
      </w:r>
    </w:p>
    <w:p>
      <w:pPr>
        <w:pStyle w:val="Normal1"/>
        <w:ind w:firstLine="567"/>
        <w:rPr>
          <w:sz w:val="24"/>
        </w:rPr>
      </w:pPr>
      <w:r>
        <w:rPr>
          <w:sz w:val="24"/>
        </w:rPr>
        <w:t>Кроме общей денежной компенсации, выплачиваемой в течение 10-20 лет, национальная организация получает также одноразовые выплаты в год подписания соглашения и определенную долю от прибыли за счет налогов на нефтяные и другие ресурсодобывающие компании. Обычно община договаривается о получении 50 % с первых 2 млн. прибыли и 5-10 % с последующих. В последних соглашениях также предусматривается, что первые 20 млн. прибылей с капитала освобождаются от налогов и, кроме того, муниципальные налоги в течение первых 15-20 лет оплачивает федеральное правительство; эти деньги идут на жилищное строительство для коренных жителей. За счет налогов на прибыль от добычи полезных ископаемых коренные жители Канады в целом получают в год до 1 млн. канадских долларов, от налогов за эксплуатацию леса - еще 5 млн.</w:t>
      </w:r>
    </w:p>
    <w:p>
      <w:pPr>
        <w:pStyle w:val="Normal1"/>
        <w:ind w:firstLine="567"/>
        <w:rPr>
          <w:sz w:val="24"/>
        </w:rPr>
      </w:pPr>
      <w:r>
        <w:rPr>
          <w:sz w:val="24"/>
        </w:rPr>
        <w:t>Доступ на национальные земли других лиц не ограничен, если они не преследуют цель получения прибыли или какого-то коммерческого производства. В противном случае любое право использования ресурсов - будь то земля, полезные ископаемые, лицензия на добычу зверя или рыбы - должно покупаться. Землями и ресурсами управляют специальные органы, созданные при национальных правительствах. Порча или какой-нибудь урон национальным ресурсам должны возмещаться штрафами или компенсациями. Экспроприация национальных земель федеральным правительством допускается в исключительных случаях, но тогда правительство должно компенсировать это изъятие другими землями или денежными суммами.</w:t>
      </w:r>
    </w:p>
    <w:p>
      <w:pPr>
        <w:pStyle w:val="Normal1"/>
        <w:ind w:firstLine="567"/>
        <w:rPr>
          <w:sz w:val="24"/>
        </w:rPr>
      </w:pPr>
      <w:r>
        <w:rPr>
          <w:sz w:val="24"/>
        </w:rPr>
        <w:t>Национальные земли не облагаются налогом, если коммерчески никак не освоены, а служат лишь местом для охоты и рыбной ловли. Застроенные земли, а также любые земли, на которых ведутся производство или торговля, облагаются обычными налогами, как всякая частная земля.</w:t>
      </w:r>
    </w:p>
    <w:p>
      <w:pPr>
        <w:pStyle w:val="Normal1"/>
        <w:ind w:firstLine="567"/>
        <w:rPr>
          <w:sz w:val="24"/>
        </w:rPr>
      </w:pPr>
      <w:r>
        <w:rPr>
          <w:sz w:val="24"/>
        </w:rPr>
        <w:t>Соглашения не ограничивают коренных жителей в их требованиях, наоборот, многие из них предполагают увеличение национальных земель в будущем за счет каких-либо других земель. Кроме того, коренные жители имеют право охотиться и ловить рыбу не только на своих, но и на всех федеральных землях, за исключением лишь особо охраняемых или каких-то специальных территорий (вроде военных баз или заповедников).</w:t>
      </w:r>
    </w:p>
    <w:p>
      <w:pPr>
        <w:pStyle w:val="Normal1"/>
        <w:ind w:firstLine="567"/>
        <w:rPr>
          <w:sz w:val="24"/>
        </w:rPr>
      </w:pPr>
      <w:r>
        <w:rPr>
          <w:sz w:val="24"/>
        </w:rPr>
        <w:t>Все соглашения предусматривают значительное участие коренных жителей в распоряжении ресурсами их земель. Так, представители коренных национальностей должны составлять половину членов всех советов, связанных с землепользованием, земельным планированием, экологической экспертизой, рациональным использованием животного мира, охраняемыми территориями и т. п. Вся информация о природных ресурсах, в том числе и минеральных, поступает в национальные советы, и они имеют совещательный голос при принятии решения о добыче.</w:t>
      </w:r>
    </w:p>
    <w:p>
      <w:pPr>
        <w:pStyle w:val="Normal1"/>
        <w:ind w:firstLine="567"/>
        <w:rPr>
          <w:sz w:val="24"/>
        </w:rPr>
      </w:pPr>
      <w:r>
        <w:rPr>
          <w:sz w:val="24"/>
        </w:rPr>
        <w:t>Интересные правила предусмотрены при создании на национальных землях особо охраняемых территорий. Администрации национальных парков, заказников и заповедников финансируются федеральным правительством, но управление ими осуществляется совместно через советы, созданные при национальных правительствах. Причем в национальных парках разрешено традиционное природопользование - охота и рыбалка, народные промыслы коренных жителей, в том числе в парках остаются тропы, зимовья, рыбацкие базы и т. п. [66]. Лишь на строго заповедных территориях доступ коренным жителям ограничен, но и в этом случае право сдвигать границы имеет только национальный совет. Обычно особо охраняемые территории руководятся комитетом, состоящим наполовину из членов национального совета по рациональному природопользованию, наполовину - из сотрудников служб федерального и территориального уровня.</w:t>
      </w:r>
    </w:p>
    <w:p>
      <w:pPr>
        <w:pStyle w:val="Normal1"/>
        <w:ind w:firstLine="567"/>
        <w:rPr>
          <w:sz w:val="24"/>
        </w:rPr>
      </w:pPr>
      <w:r>
        <w:rPr>
          <w:sz w:val="24"/>
        </w:rPr>
        <w:t>Недостатком соглашений является то, что практически все они допускают в исключительных случаях сильное вмешательство федерального правительства в дела национальных территорий. Это может случиться не только при угрозе войны, но и при открытии существенных запасов каких-то полезных ископаемых или возникновении крупных проектов, сулящих либо большую прибыль, либо международный авторитет. Кроме того, земельное законодательство Центральной Канады, СЗТ и Юкона старается очень расплывчато трактовать право владения землями, если оно не касается мелких частников. Законы нередко оставляют открытым вопрос об истинной форме собственности на национальных землях, особенно если речь идет о землях дикой природы. В основном вопрос решается в зависимости от того, имеются ли на этих землях какие-то месторождения. Чем дальше на север, тем больше прав получают коренные жители в использовании своих земель и в политическом самоуправлении; чем ближе на юг, тем более изощренными становятся правила лицензирования, ибо эти земли являются зоной столкновения многочисленных интересов.</w:t>
      </w:r>
    </w:p>
    <w:p>
      <w:pPr>
        <w:pStyle w:val="Normal1"/>
        <w:ind w:firstLine="567"/>
        <w:rPr>
          <w:sz w:val="24"/>
        </w:rPr>
      </w:pPr>
      <w:r>
        <w:rPr>
          <w:sz w:val="24"/>
        </w:rPr>
        <w:t>Тем не менее именно в Канаде мы сейчас наблюдаем самые положительные процессы в развитии национальных сел и общин [82]. Индейские резервации вступают в новую эру своего существования, когда они фактически теряют статус резерваций в старом смысле этого слова, а получая правительственную поддержку, становятся национальными округами и национальными районами. Из этой серии - поддержка правительством создания территории Нунавут как независимой от СЗТ административной единицы.</w:t>
      </w:r>
    </w:p>
    <w:p>
      <w:pPr>
        <w:pStyle w:val="Normal1"/>
        <w:ind w:firstLine="567"/>
        <w:rPr>
          <w:sz w:val="24"/>
        </w:rPr>
      </w:pPr>
      <w:r>
        <w:rPr>
          <w:sz w:val="24"/>
        </w:rPr>
        <w:t>С каждым годом в Канаде регистрируются и удовлетворяются земельные требования все новых и новых общин. В федеральном правительстве работает специальное министерство по делам индейцев и развитию Севера, которое вместе с территориальными правительствами ведет несколько программ по социальному и экономическому развитию Юкона и СЗТ [83]. Из них самые крупные - программа по Северу, программа по делам индейцев и инуитов, программа национальных земельных требований. Земельное планирование осуществляется совместно с региональными комиссиями и советами, а также с четырьмя крупнейшими национальными организациями - Нацией дэнов, Ассоциацией метисов, Тунгавикской федерацией Нунавут и Региональной корпорацией инувиалуитов.</w:t>
      </w:r>
    </w:p>
    <w:p>
      <w:pPr>
        <w:pStyle w:val="Normal1"/>
        <w:ind w:firstLine="567"/>
        <w:rPr>
          <w:sz w:val="24"/>
        </w:rPr>
      </w:pPr>
      <w:r>
        <w:rPr>
          <w:sz w:val="24"/>
        </w:rPr>
        <w:t>Десятилетие 90-х открылось появлением в федеральном правительстве нового документа - национальной программы, ставящей своей целью построение новых отношений между правительством и коренными народами. Главные элементы программы - ускорение решений по земельным заявкам, социальное и экономическое развитие резерваций, распространение в современном канадском обществе идеологии и культуры коренных народов.</w:t>
      </w:r>
    </w:p>
    <w:p>
      <w:pPr>
        <w:pStyle w:val="Normal1"/>
        <w:ind w:firstLine="567"/>
        <w:rPr>
          <w:sz w:val="24"/>
        </w:rPr>
      </w:pPr>
      <w:r>
        <w:rPr>
          <w:sz w:val="24"/>
        </w:rPr>
        <w:t>Программа вызвала целую волну местных правительственных документов по национальной политике. В 1990 году правительство Британской Колумбии приняло историческое решение по участию в принятии земельных требований индейцев, а в СЗТ было подписано земельное соглашение с Тунгавикской федерацией Нунавут. В 1991 году достигнута принципиальная договоренность правительства с народом нишга. Заключены соглашения с общиной Теслин в Британской Колумбии и общиной Стоуни в провинции Альберта, с народом гвичин - в Юконе и СЗТ. Начиная с этого года проходят переговоры о получении земель с Федерацией индейцев Саскачевана. В 1992 году предложения по реформе Индейского акта внесены в правительство [82, 83].</w:t>
      </w:r>
    </w:p>
    <w:p>
      <w:pPr>
        <w:pStyle w:val="Normal1"/>
        <w:ind w:firstLine="567"/>
        <w:rPr>
          <w:sz w:val="24"/>
        </w:rPr>
      </w:pPr>
      <w:r>
        <w:rPr>
          <w:sz w:val="24"/>
        </w:rPr>
        <w:t>Сейчас в Канаде организовано большое количество экономических организаций, контролируемых индейцами и эскимосами. Популярны национальные программы по развитию туризма, сельского и лесного хозяйства. Национальным общинам передаются школы и другие социальные институты, происходит постепенный переход административной власти к структурам национального самоуправления.</w:t>
      </w:r>
    </w:p>
    <w:p>
      <w:pPr>
        <w:pStyle w:val="Normal1"/>
        <w:ind w:firstLine="567"/>
        <w:rPr>
          <w:sz w:val="24"/>
        </w:rPr>
      </w:pPr>
      <w:r>
        <w:rPr>
          <w:sz w:val="24"/>
        </w:rPr>
        <w:t>Результаты тех процессов, что идут сейчас в Канаде, будут видны гораздо позднее, но уже сейчас можно проследить некоторые тенденции. Наибольшего успеха в самоопределении добились народы, занимающие наиболее обширные территории и имеющие наиболее крупные политические объединения, - инуиты и инувиалуиты. Те индейские общины, что действовали разрозненно, а не под крышей крупных партий и организаций, фактически остались на уровне своих резерваций, лишь закрепив свои права. Некоторые национальные общины стремятся слить свои земли под эгидой единого национального правительства, так как это сулит большие экономические выгоды и большую устойчивость, но это не так-то просто сделать. Во-первых, общины представляют собой разные культурные группы, стремящиеся к независимости и самоидентификации, а во-вторых, их земли разорваны и разбросаны клочками среди провинциальных и федеральных земель, что затрудняет единое управление ими.</w:t>
      </w:r>
    </w:p>
    <w:p>
      <w:pPr>
        <w:pStyle w:val="Normal1"/>
        <w:ind w:firstLine="567"/>
        <w:rPr>
          <w:sz w:val="24"/>
        </w:rPr>
      </w:pPr>
      <w:r>
        <w:rPr>
          <w:sz w:val="24"/>
        </w:rPr>
        <w:t>Самые конфликтные моменты связаны с землями, имеющими большой ресурсный потенциал. Это районы по реке Маккензи и южнее, издавна занятые европейскими переселенцами. Здесь, по-видимому, никогда не удастся восстановить приоритет пользования за коренными жителями. В этом смысле территории Восточной Арктики более благоприятны для развития их в национальном плане, но и здесь крупные частные корпорации являются основными производственными и коммерческими структурами. Небольшие национальные фирмы делают лишь первые шаги в освоении минеральных богатств своих земель. Федеральное правительство по-прежнему владеет монополией на выкачивание с северных территорий нефти, газа и других полезных ископаемых.</w:t>
      </w:r>
    </w:p>
    <w:p>
      <w:pPr>
        <w:pStyle w:val="Normal1"/>
        <w:ind w:firstLine="567"/>
        <w:rPr>
          <w:sz w:val="24"/>
        </w:rPr>
      </w:pPr>
      <w:r>
        <w:rPr>
          <w:sz w:val="24"/>
        </w:rPr>
        <w:t>Чтобы понять особенности национального движения коренных народов Канады за свои права, необходимо четко различать процесс выработки земельных соглашений от движения конституционных реформ. Дело в том, что любой гражданин Канады имеет право внести поправку в конституцию. Так, в последние годы при обсуждении новой конституции дискутируются в основном два крупных положения: нунавикский вопрос и признание прав коренных народов. После успешного решения проблемы по зоне Нунавут инуиты Квебека решили попытаться выделить в северной части провинции аналогичную, административно независимую территорию Нунавик.</w:t>
      </w:r>
    </w:p>
    <w:p>
      <w:pPr>
        <w:pStyle w:val="Normal1"/>
        <w:ind w:firstLine="567"/>
        <w:rPr>
          <w:sz w:val="24"/>
        </w:rPr>
      </w:pPr>
      <w:r>
        <w:rPr>
          <w:sz w:val="24"/>
        </w:rPr>
        <w:t>Первой попыткой достичь соглашения по конституционному оформлению прав коренных народов был так называемый Договор Митч-Лэйк 1990 года. По этому договору в конституцию Канады должна была вводиться поправка, по которой инуиты и индейцы с метисами могли бы иметь свои собственные административные единицы в ранге провинций внутри СЗТ. Однако в результате обсуждения было принято прямо противоположное решение о запрещении подобной практики. Это означало полное исключение коренных народов из политического процесса и разрешение им бороться только за экономические права.</w:t>
      </w:r>
    </w:p>
    <w:p>
      <w:pPr>
        <w:pStyle w:val="Normal1"/>
        <w:ind w:firstLine="567"/>
        <w:rPr>
          <w:sz w:val="24"/>
        </w:rPr>
      </w:pPr>
      <w:r>
        <w:rPr>
          <w:sz w:val="24"/>
        </w:rPr>
        <w:t>Вторая попытка изменить канадскую конституцию была сделана в 1992 году: предлагалось внести положение, в котором коренным народам давалось бы "право на самоуправление в пределах Канады", и этот тип автономии считался бы третьим уровнем после федерального и провинциального. Однако на референдуме 26 октября большинство вновь проголосовало против этого предложения. Поэтому, хотя законодательное закрепление земельных прав многих групп коренных жителей канадского Севера и добавляет им уверенности и устойчивости, их политическая борьба далеко не закончена. Кроме того, в Канаде остается еще много этнических групп, даже земельные права которых еще не признаны. Среди них, например, инуиты и инну Лабрадора.</w:t>
      </w:r>
    </w:p>
    <w:p>
      <w:pPr>
        <w:pStyle w:val="Normal1"/>
        <w:ind w:firstLine="567"/>
        <w:rPr>
          <w:sz w:val="24"/>
        </w:rPr>
      </w:pPr>
      <w:r>
        <w:rPr>
          <w:sz w:val="24"/>
        </w:rPr>
        <w:t>Одно остается несомненным: экологическое процветание северных территорий и развитие экономики, основанной на использовании возобновимых ресурсов, во многом зависят теперь от самих коренных жителей Канады, их мудрости и духовного роста.</w:t>
      </w:r>
    </w:p>
    <w:p>
      <w:pPr>
        <w:pStyle w:val="Normal1"/>
        <w:ind w:firstLine="567"/>
        <w:rPr>
          <w:sz w:val="24"/>
        </w:rPr>
      </w:pPr>
      <w:r>
        <w:rPr>
          <w:sz w:val="24"/>
        </w:rPr>
      </w:r>
    </w:p>
    <w:p>
      <w:pPr>
        <w:pStyle w:val="Normal1"/>
        <w:ind w:firstLine="567"/>
        <w:rPr>
          <w:i/>
          <w:i/>
          <w:sz w:val="24"/>
        </w:rPr>
      </w:pPr>
      <w:r>
        <w:rPr>
          <w:i/>
          <w:sz w:val="24"/>
        </w:rPr>
        <w:t>"Они начали понимать, что как бы хорошо им ни было в мире белых людей, ничто не может заменить их собственные глубокие корни, взращиваемые столетиями. Сильно изменилась их культура, но и измененная, она продолжает составлять самый большой смысл их жизни. Одиночество всегда было той стихией, которую они знали и в которой превосходно жили. Культура белых людей никогда не займет место этого одиночества, а они сами никогда не станут частью этой культуры".</w:t>
      </w:r>
    </w:p>
    <w:p>
      <w:pPr>
        <w:pStyle w:val="Normal1"/>
        <w:ind w:firstLine="567"/>
        <w:rPr>
          <w:sz w:val="24"/>
        </w:rPr>
      </w:pPr>
      <w:r>
        <w:rPr>
          <w:i/>
          <w:sz w:val="24"/>
        </w:rPr>
        <w:t>Маргарэт Кравен. Снова зовет сова [69. Р. 88].</w:t>
      </w:r>
    </w:p>
    <w:p>
      <w:pPr>
        <w:pStyle w:val="Normal"/>
        <w:spacing w:lineRule="auto" w:line="360"/>
        <w:ind w:firstLine="851"/>
        <w:jc w:val="both"/>
        <w:rPr>
          <w:sz w:val="24"/>
          <w:lang w:val="en-US"/>
        </w:rPr>
      </w:pPr>
      <w:r>
        <w:rPr>
          <w:sz w:val="24"/>
          <w:lang w:val="en-US"/>
        </w:rPr>
      </w:r>
    </w:p>
    <w:p>
      <w:pPr>
        <w:pStyle w:val="Normal1"/>
        <w:ind w:firstLine="567"/>
        <w:rPr>
          <w:sz w:val="24"/>
          <w:lang w:val="en-US"/>
        </w:rPr>
      </w:pPr>
      <w:r>
        <w:rPr>
          <w:sz w:val="24"/>
          <w:lang w:val="en-US"/>
        </w:rPr>
      </w:r>
    </w:p>
    <w:p>
      <w:pPr>
        <w:pStyle w:val="Normal1"/>
        <w:ind w:firstLine="567"/>
        <w:rPr>
          <w:b/>
          <w:b/>
          <w:sz w:val="24"/>
        </w:rPr>
      </w:pPr>
      <w:r>
        <w:rPr>
          <w:b/>
          <w:sz w:val="24"/>
        </w:rPr>
        <w:t>ДАНИЯ: ГРЕНЛАНДИЯ</w:t>
      </w:r>
    </w:p>
    <w:p>
      <w:pPr>
        <w:pStyle w:val="Normal1"/>
        <w:ind w:firstLine="567"/>
        <w:rPr>
          <w:b/>
          <w:b/>
          <w:sz w:val="24"/>
        </w:rPr>
      </w:pPr>
      <w:r>
        <w:rPr>
          <w:b/>
          <w:sz w:val="24"/>
        </w:rPr>
      </w:r>
    </w:p>
    <w:p>
      <w:pPr>
        <w:pStyle w:val="Normal1"/>
        <w:ind w:firstLine="567"/>
        <w:rPr>
          <w:sz w:val="24"/>
        </w:rPr>
      </w:pPr>
      <w:r>
        <w:rPr>
          <w:sz w:val="24"/>
        </w:rPr>
        <w:t xml:space="preserve">Знакомясь с системой политического устройства Гренландии, многие исследователи [67] приходят к выводу о том, что здесь мы имеем пример самой правильной политики государства по отношению к северным коренным народам. "Гренландия ... блестящее исключение из европейских колоний. Волна иноземного доминирования не принесла разрушение и нищету гренландским эскимосам - уклад их жизни, культура и здоровье нации тщательно сберегались. Да, это сделано, несмотря на то, что Гренландия обходится Дании в сумму свыше 50 тыс. долларов ежегодно ..." - писали в 20-х гг. нашего столетия исследователи Арктики [68]. </w:t>
      </w:r>
    </w:p>
    <w:p>
      <w:pPr>
        <w:pStyle w:val="Normal1"/>
        <w:ind w:firstLine="567"/>
        <w:rPr>
          <w:sz w:val="24"/>
        </w:rPr>
      </w:pPr>
      <w:r>
        <w:rPr>
          <w:sz w:val="24"/>
        </w:rPr>
        <w:t xml:space="preserve">Однако это первоначальное суждение не вскрывает истинного положения дел в современной Гренландии. С 1721 г. Гренландия существовала - и продолжает существовать - как колония Дании. Этот слабозаселенный регион весьма далек от того гармонично развитого образца, который зачастую преподносят датчане как пример идеальных партнерских отношений "центр - провинция". Единственный значительный минеральный ресурс - крупнейшее в мире месторождение криолитов в Ивигтуте. Главными статьями экспорта, кроме этого вида полезного ископаемого, являются тюлений жир, китовая кость, мех диких животных и нерпичьи шкуры, рыбопродукция, гагачий пух. Как видим, по этому параметру Гренландия стоит в ряду типичных сырьевых придатков метрополий. Промышленность (переработка морепродуктов) развита только в нескольких южных городках, большинство же населения живет за счет ресурсов земли и прибрежного рыболовства. </w:t>
      </w:r>
    </w:p>
    <w:p>
      <w:pPr>
        <w:pStyle w:val="Normal1"/>
        <w:ind w:firstLine="567"/>
        <w:rPr>
          <w:sz w:val="24"/>
        </w:rPr>
      </w:pPr>
      <w:r>
        <w:rPr>
          <w:sz w:val="24"/>
        </w:rPr>
        <w:t xml:space="preserve">Ледяной щит покрывает 90 % всей площади Гренландии, крутыми обрывами спускаясь в море и затрудняя мореплавание в прибрежных водах (рис. 27). Большую часть остальной Гренландии составляют территории традиционного природопользования с маленькими поселениями в береговых фьордах. "176 населенных пунктов разбросано здесь вдоль всего тысячемильного побережья. Продукция местных жителей, поставляемая на продажу, собирается в 60 торговых базах, которые затем свозят весь товар на главную усадьбу ... Торговля - монополия государства", - писал К. Маркам в своей книге "Земля безмолвия" [69]. </w:t>
      </w:r>
    </w:p>
    <w:p>
      <w:pPr>
        <w:pStyle w:val="Normal1"/>
        <w:ind w:firstLine="567"/>
        <w:rPr>
          <w:sz w:val="24"/>
        </w:rPr>
      </w:pPr>
      <w:r>
        <w:rPr>
          <w:sz w:val="24"/>
        </w:rPr>
      </w:r>
    </w:p>
    <w:p>
      <w:pPr>
        <w:pStyle w:val="Normal1"/>
        <w:ind w:firstLine="567"/>
        <w:rPr/>
      </w:pPr>
      <w:r>
        <w:rPr/>
        <w:t xml:space="preserve">Цит. по: [93. </w:t>
      </w:r>
      <w:r>
        <w:rPr>
          <w:lang w:val="en-GB"/>
        </w:rPr>
        <w:t>P</w:t>
      </w:r>
      <w:r>
        <w:rPr/>
        <w:t>. 214].</w:t>
      </w:r>
    </w:p>
    <w:p>
      <w:pPr>
        <w:pStyle w:val="Normal1"/>
        <w:ind w:firstLine="567"/>
        <w:rPr>
          <w:sz w:val="24"/>
        </w:rPr>
      </w:pPr>
      <w:r>
        <w:rPr>
          <w:sz w:val="24"/>
        </w:rPr>
      </w:r>
    </w:p>
    <w:p>
      <w:pPr>
        <w:pStyle w:val="Normal1"/>
        <w:ind w:firstLine="567"/>
        <w:rPr>
          <w:sz w:val="24"/>
        </w:rPr>
      </w:pPr>
      <w:r>
        <w:rPr>
          <w:sz w:val="24"/>
        </w:rPr>
        <w:t xml:space="preserve">Эта ситуация мало изменилась в наши годы. </w:t>
      </w:r>
    </w:p>
    <w:p>
      <w:pPr>
        <w:pStyle w:val="Normal1"/>
        <w:ind w:firstLine="567"/>
        <w:rPr>
          <w:sz w:val="24"/>
        </w:rPr>
      </w:pPr>
      <w:r>
        <w:rPr>
          <w:sz w:val="24"/>
        </w:rPr>
        <w:t xml:space="preserve">Традиционализм и приверженность этническим принципам и правилам развиты очень широко и глубоко, чувство собственного достоинства и национального самосознания народа, живущего в этой стране (их называют этническими гренландцами) очень высоки и поддерживаются из поколения в поколение. Этнические гренландцы составляют 80 % населения, остальных европеоидов называют обобщенно "датчане". В Гренландии никогда не было той мощной экспансии промышленности и колонизации побережий, что наблюдается повсюду по Северной Америке, Фенноскандии и России. </w:t>
      </w:r>
    </w:p>
    <w:p>
      <w:pPr>
        <w:pStyle w:val="Normal1"/>
        <w:ind w:firstLine="567"/>
        <w:rPr/>
      </w:pPr>
      <w:r>
        <w:rPr>
          <w:sz w:val="24"/>
        </w:rPr>
        <w:t>Гренландия как автономный регион всегда входила в государственную систему Дании, и с начала 50-х гг. в Датском парламенте (заседав</w:t>
      </w:r>
      <w:r>
        <w:rPr>
          <w:b/>
          <w:color w:val="800080"/>
          <w:sz w:val="24"/>
        </w:rPr>
        <w:t>[56]</w:t>
      </w:r>
      <w:r>
        <w:rPr>
          <w:sz w:val="24"/>
        </w:rPr>
        <w:t xml:space="preserve">шем в Копенгагене) она имела двух представителей, избиравшихся всеобщим голосованием в Гренландии [67]. </w:t>
      </w:r>
    </w:p>
    <w:p>
      <w:pPr>
        <w:pStyle w:val="Normal1"/>
        <w:ind w:firstLine="567"/>
        <w:rPr>
          <w:sz w:val="24"/>
        </w:rPr>
      </w:pPr>
      <w:r>
        <w:rPr>
          <w:sz w:val="24"/>
        </w:rPr>
        <w:t xml:space="preserve">В середине 70-х гг. на политическую арену Дании был выдвинут вопрос об определенном политическом суверенитете Гренландии, который был сформулирован как "Домашний Закон" (Home Rule). Требование Домашнего Закона было представлено в правительство Дании Гренландским провинциальным советом в 1973 г. Домашний Закон означал самоуправление этой территории и ее экономическую автономию в рамках государства Дания. </w:t>
      </w:r>
    </w:p>
    <w:p>
      <w:pPr>
        <w:pStyle w:val="Normal1"/>
        <w:ind w:firstLine="567"/>
        <w:rPr/>
      </w:pPr>
      <w:r>
        <w:rPr>
          <w:sz w:val="24"/>
        </w:rPr>
        <w:t xml:space="preserve">Требование самоуправления в Гренландии базировалось скорее на политической, чем на экономической платформе [67], и его инициатором </w:t>
      </w:r>
      <w:r>
        <w:rPr>
          <w:b/>
          <w:color w:val="800080"/>
          <w:sz w:val="24"/>
        </w:rPr>
        <w:t>[57]</w:t>
      </w:r>
      <w:r>
        <w:rPr>
          <w:b/>
          <w:sz w:val="24"/>
        </w:rPr>
        <w:t xml:space="preserve"> </w:t>
      </w:r>
      <w:r>
        <w:rPr>
          <w:sz w:val="24"/>
        </w:rPr>
        <w:t xml:space="preserve">были политические партии, а не национальные этнические организации, которых здесь попросту не было. Гренландия рассматривалась не как страна определенного этноса, а как целостная административно-территориальная единица, удаленная от Дании на 3 тыс. км, и потому имеющая право на собственную региональную политику. Получение Гренландией автономии (установление Домашнего Закона) в 1979 г. означало победу регионализма, а также нежелание Датского правительства брать на себя полную </w:t>
      </w:r>
      <w:r>
        <w:rPr>
          <w:b/>
          <w:color w:val="800080"/>
          <w:sz w:val="24"/>
        </w:rPr>
        <w:t>[58]</w:t>
      </w:r>
      <w:r>
        <w:rPr>
          <w:sz w:val="24"/>
        </w:rPr>
        <w:t xml:space="preserve">ответственность за то, что творится на этой удаленной и ледовитой земле. Действительно - содержание государственных структур поддержания порядка и развития производства в отдаленных регионах требует все большего количества денег. Сокращение национальных бюджетов северных стран в первую очередь сказывается на региональных бюджетах северных территорий, и чаще всего - территорий с преимущественным развитием традиционного природопользования. </w:t>
      </w:r>
    </w:p>
    <w:p>
      <w:pPr>
        <w:pStyle w:val="Normal1"/>
        <w:ind w:firstLine="567"/>
        <w:rPr/>
      </w:pPr>
      <w:r>
        <w:rPr>
          <w:sz w:val="24"/>
        </w:rPr>
        <w:t xml:space="preserve">С установлением Домашнего Закона в Гренландии региональная администрация (в Нууке) получила полную политическую ответственность по всем вопросам, связанным с экономикой и культурой Гренландии. Распоряжение всеми ресурсами также переходило к региональному правительству (за исключением минеральных ресурсов, добыча и переработка которых находится в совместном ведении Дании и Гренландии). Любые научные, туристические экспедиции и любая разведка недр проводятся лишь при разрешении правительства Домашнего Закона по рекомендации Датского Полярного центра. Последняя организация, созданная в 1989 г., выполняет функции секретариата Комиссии по научным исследованиям Гренландии, которая, в свою очередь, занимается разведкой ресурсов этого острова с 1879 г. </w:t>
      </w:r>
      <w:r>
        <w:rPr>
          <w:b/>
          <w:color w:val="800080"/>
          <w:sz w:val="24"/>
        </w:rPr>
        <w:t>[59]</w:t>
      </w:r>
      <w:r>
        <w:rPr>
          <w:sz w:val="24"/>
        </w:rPr>
        <w:t xml:space="preserve"> </w:t>
      </w:r>
    </w:p>
    <w:p>
      <w:pPr>
        <w:pStyle w:val="Normal1"/>
        <w:ind w:firstLine="567"/>
        <w:rPr>
          <w:sz w:val="24"/>
        </w:rPr>
      </w:pPr>
      <w:r>
        <w:rPr>
          <w:sz w:val="24"/>
        </w:rPr>
        <w:t xml:space="preserve">В Гренландии возникло свое собственное законодательное собрание - "ландстинг", которое избирает правительство - "ландстирр". Избирать и быть избранным в парламент Гренландии могут все граждане, прожившие здесь свыше 6 месяцев. Никаких этнических критериев не существует. Гренландия поделена на 8 регионов: юго-западный, центрально-западный береговой, Диско-Бэй, и пять охотничьих округов - Ууманнак, Упернавик, Туле, Иттокортоормит и Аммасалик. От каждого из этих округов избирается по 1-5 представителей, причем от слабозаселенных охотничьих округов - по одному, а от южных населенных - по пять. В 1991 г. от центрально-западного было выбрано даже 8 представителей [67]. </w:t>
      </w:r>
    </w:p>
    <w:p>
      <w:pPr>
        <w:pStyle w:val="Normal1"/>
        <w:ind w:firstLine="567"/>
        <w:rPr>
          <w:sz w:val="24"/>
        </w:rPr>
      </w:pPr>
      <w:r>
        <w:rPr>
          <w:sz w:val="24"/>
        </w:rPr>
        <w:t xml:space="preserve">Тот факт, что гренландское правительство не этнического, а регионального типа, сильно влияет на законодательную политику избранных парламентариев. Люди, представляющие интересы Гренландии, избраны всеми жителями - и этническими гренландцами, и датчанами. С одной стороны, это сплачивает население, с другой - препятствует политической организованности отдельных этнических групп. </w:t>
      </w:r>
    </w:p>
    <w:p>
      <w:pPr>
        <w:pStyle w:val="Normal1"/>
        <w:ind w:firstLine="567"/>
        <w:rPr/>
      </w:pPr>
      <w:r>
        <w:rPr>
          <w:sz w:val="24"/>
        </w:rPr>
        <w:t xml:space="preserve">Этническая общность жителей Гренландии поддерживалась колониальной административной политикой с самого раннего этапа колонизации. При проникновении сюда миссионеров и европейской культуры в качестве единого местного языка был принят язык центрально-восточного гренландского диалекта. Это был район, где организовывались первые миссии и торговые базы, и при дальнейшей колонизации все остальные диалекты не принимались в расчет. Когда в Гренландии стали строить школы, а в 1861 г. издавать первую местную газету "Атуагагдлиутит", именно центрально-восточный диалект был переведен на письменность, и постепенно он вошел в употребление во всех колонизуемых районах. По мере развития этого языка (сейчас он называется литературным гренландским), единого для всего острова, выкристаллизовывалось и ощущение принадлежности каждого эскимоса к единой национальности - гренландцы, "калаллит". И хотя два других инуитских диалекта - туле и восточно-гренландский - продолжают существовать, каждый коренной житель называет себя одинаково - "калалек". </w:t>
      </w:r>
      <w:r>
        <w:rPr>
          <w:b/>
          <w:color w:val="800080"/>
          <w:sz w:val="24"/>
        </w:rPr>
        <w:t>[60]</w:t>
      </w:r>
      <w:r>
        <w:rPr>
          <w:sz w:val="24"/>
        </w:rPr>
        <w:t xml:space="preserve"> </w:t>
      </w:r>
    </w:p>
    <w:p>
      <w:pPr>
        <w:pStyle w:val="Normal1"/>
        <w:ind w:firstLine="567"/>
        <w:rPr>
          <w:sz w:val="24"/>
        </w:rPr>
      </w:pPr>
      <w:r>
        <w:rPr>
          <w:sz w:val="24"/>
        </w:rPr>
        <w:t xml:space="preserve">Региональный тип правительства Гренландии и стирание различий между коренными этническими группами не означает, что в обществе уничтожено отчуждение между двумя основными группами - европейскими и северными народами, ибо этносы не имеют равных возможностей для собственной реализации. Высокооплачиваемые места в промышленном производстве и коммерческом рыболовстве по-прежнему заняты датчанами. Этнические гренландцы в основном занимаются натуральным хозяйством и рыболовством для собственного потребления, а в городских и промышленных структурах используются лишь в качестве неквалифицированной рабочей силы. Да, в Гренландском парламенте и других структурах управления появилось много этнических гренландцев, однако они сформировали особую касту служащих, оторванную от тех гренландцев, что продолжают жить за счет земли и моря. В обществе коренных гренландцев достаточно высок уровень враждебности по отношению к европейским нациям, постоянно идет сокращение местных бюджетов и общее обнищание населения в поселках. </w:t>
      </w:r>
    </w:p>
    <w:p>
      <w:pPr>
        <w:pStyle w:val="Normal1"/>
        <w:ind w:firstLine="567"/>
        <w:rPr>
          <w:sz w:val="24"/>
        </w:rPr>
      </w:pPr>
      <w:r>
        <w:rPr>
          <w:sz w:val="24"/>
        </w:rPr>
        <w:t xml:space="preserve">Наибольший урон местной культуре и хозяйству нанесло проведенное сверху укрупнение поселений - административная политика, знакомая многим северным регионам, особенно интенсивно проявившаяся в Гренландии и Советском Союзе. В мелких поселках закрывались школы и магазины, не предоставлялась медицинская помощь. Народ из тундры переселялся в поселки городского типа, где развивалась рыбообрабатывающая и добывающая промышленность. Так же, как и во многих районах Арктики, наиболее эффективным средством изменения традиционного уклада оказалась интернатная система обучения. </w:t>
      </w:r>
    </w:p>
    <w:p>
      <w:pPr>
        <w:pStyle w:val="Normal1"/>
        <w:ind w:firstLine="567"/>
        <w:rPr/>
      </w:pPr>
      <w:r>
        <w:rPr>
          <w:sz w:val="24"/>
        </w:rPr>
        <w:t xml:space="preserve">Тем не менее, географическая изоляция и установление Домашнего Закона привели к тому, что поселения этнических гренландцев сохраняют огромный потенциал своего духовного развития и духовную силу, которая поддерживает воспроизводство </w:t>
      </w:r>
      <w:r>
        <w:rPr>
          <w:b/>
          <w:color w:val="800080"/>
          <w:sz w:val="24"/>
        </w:rPr>
        <w:t>[61]</w:t>
      </w:r>
      <w:r>
        <w:rPr>
          <w:b/>
          <w:sz w:val="24"/>
        </w:rPr>
        <w:t xml:space="preserve"> </w:t>
      </w:r>
      <w:r>
        <w:rPr>
          <w:sz w:val="24"/>
        </w:rPr>
        <w:t xml:space="preserve">местной культуры, языка, обычаев, подчиненных красоте и гармонии. В стране горных тундр и каменистых пустынь, в стране тысяч озер, ручьев и водопадов, в стране, живущей на границе таяния льдов, каждый дом - дворец самобытной красоты, а каждый сарай - произведение искусства. Это сильно отличает гренландские поселения от поселений Аляски и Канады, в которых коренные жители постепенно утрачивают свои корни и сильно ассимилируются духовно и генетически с европейскими этносами. </w:t>
      </w:r>
    </w:p>
    <w:p>
      <w:pPr>
        <w:pStyle w:val="Normal1"/>
        <w:ind w:firstLine="567"/>
        <w:rPr>
          <w:sz w:val="24"/>
        </w:rPr>
      </w:pPr>
      <w:r>
        <w:rPr>
          <w:sz w:val="24"/>
        </w:rPr>
        <w:t xml:space="preserve"> </w:t>
      </w:r>
    </w:p>
    <w:p>
      <w:pPr>
        <w:pStyle w:val="Normal1"/>
        <w:ind w:firstLine="567"/>
        <w:rPr>
          <w:b/>
          <w:b/>
          <w:sz w:val="24"/>
        </w:rPr>
      </w:pPr>
      <w:r>
        <w:rPr>
          <w:b/>
          <w:sz w:val="24"/>
        </w:rPr>
        <w:t xml:space="preserve">НЕКОТОРЫЕ ВЫВОДЫ </w:t>
      </w:r>
    </w:p>
    <w:p>
      <w:pPr>
        <w:pStyle w:val="Normal1"/>
        <w:ind w:firstLine="567"/>
        <w:rPr>
          <w:b/>
          <w:b/>
          <w:sz w:val="24"/>
        </w:rPr>
      </w:pPr>
      <w:r>
        <w:rPr>
          <w:b/>
          <w:sz w:val="24"/>
        </w:rPr>
      </w:r>
    </w:p>
    <w:p>
      <w:pPr>
        <w:pStyle w:val="Normal1"/>
        <w:ind w:firstLine="567"/>
        <w:rPr>
          <w:b/>
          <w:b/>
          <w:sz w:val="24"/>
        </w:rPr>
      </w:pPr>
      <w:r>
        <w:rPr>
          <w:b/>
          <w:sz w:val="24"/>
        </w:rPr>
        <w:t xml:space="preserve">Тупик патернализма </w:t>
      </w:r>
    </w:p>
    <w:p>
      <w:pPr>
        <w:pStyle w:val="Normal1"/>
        <w:ind w:firstLine="567"/>
        <w:rPr>
          <w:b/>
          <w:b/>
          <w:sz w:val="24"/>
        </w:rPr>
      </w:pPr>
      <w:r>
        <w:rPr>
          <w:b/>
          <w:sz w:val="24"/>
        </w:rPr>
      </w:r>
    </w:p>
    <w:p>
      <w:pPr>
        <w:pStyle w:val="Normal1"/>
        <w:ind w:firstLine="567"/>
        <w:rPr>
          <w:sz w:val="24"/>
        </w:rPr>
      </w:pPr>
      <w:r>
        <w:rPr>
          <w:sz w:val="24"/>
        </w:rPr>
        <w:t xml:space="preserve">Если попытаться в целом сравнить национальную политику государств по отношению к коренным арктическим народам, то сразу видно одно большое отличие: в Гренландии реализуется региональный тип самоуправления, а на Аляске и в Канаде - национальный. И хотя это не дает, казалось бы, гренландцам заметных преимуществ в их реальной жизни, экономике, быту, но зато формирует другой психологический стереотип поведения, поддерживает этническую и межэтническую общность, ставит национальную самобытность в ранг региональных приоритетов. Лучше всего это проявляется в приверженности гренландцев своему родному языку. Если среди инуитов Гренландии владеют родным языком 42 тыс. (практически 100 %), то в Канаде таких инуитов насчитывается всего 17 тыс.(32 %), а на Аляске - среди инуитов 6 тыс. и среди юпик 18,1 тыс. ( то есть 31 % коренного населения) [71]. </w:t>
      </w:r>
    </w:p>
    <w:p>
      <w:pPr>
        <w:pStyle w:val="Normal1"/>
        <w:ind w:firstLine="567"/>
        <w:rPr>
          <w:sz w:val="24"/>
        </w:rPr>
      </w:pPr>
      <w:r>
        <w:rPr>
          <w:sz w:val="24"/>
        </w:rPr>
        <w:t xml:space="preserve">Если сравнивать Канаду и Аляску, то мы найдем, что в Канаде, где проводилась интенсивная политика укрупнения деревень, сформировалась несколько другая материальная среда жизни: в поселениях выше уровень санитарии, здравоохранения, образования и в целом благосостояния, хотя навечно утрачен облик сельской местности как территории независимого натурального хозяйства и равномерного использования ресурсов. На Аляске эта традиционная форма заселения не нарушена, но, как следствие, необходимость распыления средств привела к низкому уровню жизни. В крошечных поселках отсутствуют не только школа и больница, но зачастую водопровод, канализация и телефон. Самым крупным событием, изменившим облик аляскинской деревни, стало строительство нефтепровода Прудо-Бэй - Валдиз, привлекшее приток финансов в самую глубинку и заставившее принять общее решение по коренным жителям. После постройки нефтепровода во многие деревни пришли современные средства связи, улучшились социально-бытовые условия. </w:t>
      </w:r>
    </w:p>
    <w:p>
      <w:pPr>
        <w:pStyle w:val="Normal1"/>
        <w:ind w:firstLine="567"/>
        <w:rPr/>
      </w:pPr>
      <w:r>
        <w:rPr>
          <w:sz w:val="24"/>
        </w:rPr>
        <w:t xml:space="preserve">Другим большим отличием Канады является то, что коренное население здесь было с самого начала вовлечено в процесс выработки земельных требований, и этот процесс продолжался в течение двух десятилетий. По мере этого процесса в среде коренных жителей было подготовлено большое количество местных управленческих кадров и специалистов. Процесс этот охватил многие регионы, многие этнические группы, и приучал людей мыслить исходя из национальных интересов. В результате такого практического всеобуча произошла и некая социально-политико-экономическая организация всего населения. </w:t>
      </w:r>
      <w:r>
        <w:rPr>
          <w:b/>
          <w:color w:val="800080"/>
          <w:sz w:val="24"/>
        </w:rPr>
        <w:t>[62]</w:t>
      </w:r>
      <w:r>
        <w:rPr>
          <w:sz w:val="24"/>
        </w:rPr>
        <w:t xml:space="preserve"> </w:t>
      </w:r>
    </w:p>
    <w:p>
      <w:pPr>
        <w:pStyle w:val="Normal1"/>
        <w:ind w:firstLine="567"/>
        <w:rPr>
          <w:sz w:val="24"/>
        </w:rPr>
      </w:pPr>
      <w:r>
        <w:rPr>
          <w:sz w:val="24"/>
        </w:rPr>
        <w:t xml:space="preserve">На Аляске принятие ANCSA было навязано сверху и прошло разово силовыми методами, что поставило жесткие психологические барьеры между политическими структурами и реальной жизнью, пройти которые смогли лишь буквально десяток личностей. Поэтому самоорганизация сельской Аляски шла очень медленно и затрудненно, участие коренных жителей в политической жизни было практически сведено к нулю, ибо они были заняты осваиванием корпоративного бизнеса. Экономический характер ANCSA надолго "заморозил" развитие национального духа индейцев, алеутов и эскимосов и разрушил духовные принципы их самобытной культуры. </w:t>
      </w:r>
    </w:p>
    <w:p>
      <w:pPr>
        <w:pStyle w:val="Normal1"/>
        <w:ind w:firstLine="567"/>
        <w:rPr>
          <w:sz w:val="24"/>
        </w:rPr>
      </w:pPr>
      <w:r>
        <w:rPr>
          <w:sz w:val="24"/>
        </w:rPr>
        <w:t xml:space="preserve">Хотя в Канаде и не произошло отрыва политической борьбы от экономической, как это случилось в сельской Аляске, но постепенность и длительность процесса заключения земельных соглашений также имели негативную сторону: здесь сформировалась изощренная, многоуровневая система национальной и околонациональной бюрократии, охватывающая многочисленные правовые, регулирующие и контролирующие организации, призванные блюсти режим земельных соглашений. Это чем-то сближает Канаду с Гренландией, где также образовалась целая каста чиновной этнической элиты. Однако в Гренландии она не столь обособленна от европейской, а просто встроена в обычную административную систему. Рост аппаратных служащих, возможно, неизбежен при развитии любого типа государства, но это ничуть не усиливает ни позиции, ни внутренний дух самого коренного народа. </w:t>
      </w:r>
    </w:p>
    <w:p>
      <w:pPr>
        <w:pStyle w:val="Normal1"/>
        <w:ind w:firstLine="567"/>
        <w:rPr>
          <w:sz w:val="24"/>
        </w:rPr>
      </w:pPr>
      <w:r>
        <w:rPr>
          <w:sz w:val="24"/>
        </w:rPr>
        <w:t xml:space="preserve">Вообще, анализируя историю складывающихся отношений между федеральными правительствами северных стран и коренными жителями, неизбежно приходишь к некоему парадоксу. Люди, живущие за счет своей земли, обычно весьма далеки от политики и правовых структур, делящих их землю вдоль и поперек. Навязывание им чуждых политических и юридических структур приводит, с одной стороны, к отчуждению части общества от участия в какой-либо организованности, а с другой стороны - к созданию новых бюрократических аппаратов из коренного населения. Чем дольше идет процесс политической и экономической самоорганизации среди коренных народов, тем изощреннее и сложнее становится этот бюрократический аппарат, тем большее число коренных жителей превращается в клерков и менеджеров, полностью зависимых от федеральных законов. Попытки коренных жителей создать собственные законы, адаптированные к современной социальной среде, не увенчиваются успехом, ибо требуют столь же длительной истории политической организации, что уже пройдена европейскими нациями. Навязывание же европейских структур на жизнь северных кочевников и охотников выглядит дико и всегда приводит к насильственным акциям - будь то укрупнение поселков, разделение земель или массовая интернатизация обучения. </w:t>
      </w:r>
    </w:p>
    <w:p>
      <w:pPr>
        <w:pStyle w:val="Normal1"/>
        <w:ind w:firstLine="567"/>
        <w:rPr/>
      </w:pPr>
      <w:r>
        <w:rPr>
          <w:sz w:val="24"/>
        </w:rPr>
        <w:t xml:space="preserve">Люди, занимающиеся этой проблемой, подходят к пессимистическому рубежу, за которым ситуация заходит в тупик: либо общество северных коренных жителей полностью вливается в европейское общество и принимает его форму и дух, либо придется признать полный государственный диктат доминирующего большинства над малочисленными коренными народами и привыкнуть к жесткому неравноправию (следствие: выделение особых земель - резерваций - с особым социально-экономическим режимом, </w:t>
      </w:r>
      <w:r>
        <w:rPr>
          <w:b/>
          <w:color w:val="800080"/>
          <w:sz w:val="24"/>
        </w:rPr>
        <w:t>[63]</w:t>
      </w:r>
      <w:r>
        <w:rPr>
          <w:sz w:val="24"/>
        </w:rPr>
        <w:t xml:space="preserve"> специфические методы управления и выделение особой статьей дотаций федерального бюджета на поддержание традиционных хозяйств). Ни в том, ни в другом конкретные люди не видят особого вреда, хотя оба эти пути ведут к разрушению северного этноса и его материальной основы. </w:t>
      </w:r>
    </w:p>
    <w:p>
      <w:pPr>
        <w:pStyle w:val="Normal1"/>
        <w:ind w:firstLine="567"/>
        <w:rPr>
          <w:sz w:val="24"/>
        </w:rPr>
      </w:pPr>
      <w:r>
        <w:rPr>
          <w:sz w:val="24"/>
        </w:rPr>
        <w:t xml:space="preserve">Но есть ли другой путь?.. Практики, работающие с коренными жителями Канады, Аляски и Гренландии, сомневаются. Однако парадокс исчезает, лишь только мы выйдем за пределы этого замкнутого круга и проанализируем общие процессы, происходящие в мире. </w:t>
      </w:r>
    </w:p>
    <w:p>
      <w:pPr>
        <w:pStyle w:val="Normal1"/>
        <w:ind w:firstLine="567"/>
        <w:rPr>
          <w:sz w:val="24"/>
        </w:rPr>
      </w:pPr>
      <w:r>
        <w:rPr>
          <w:sz w:val="24"/>
        </w:rPr>
        <w:t xml:space="preserve"> </w:t>
      </w:r>
    </w:p>
    <w:p>
      <w:pPr>
        <w:pStyle w:val="Normal1"/>
        <w:ind w:firstLine="567"/>
        <w:rPr>
          <w:sz w:val="24"/>
        </w:rPr>
      </w:pPr>
      <w:r>
        <w:rPr>
          <w:b/>
          <w:sz w:val="24"/>
        </w:rPr>
        <w:t xml:space="preserve">Проблема коренных народов в свете глобальных парадоксов </w:t>
      </w:r>
    </w:p>
    <w:p>
      <w:pPr>
        <w:pStyle w:val="Normal1"/>
        <w:ind w:firstLine="567"/>
        <w:rPr>
          <w:sz w:val="24"/>
        </w:rPr>
      </w:pPr>
      <w:r>
        <w:rPr>
          <w:sz w:val="24"/>
        </w:rPr>
        <w:t xml:space="preserve"> </w:t>
      </w:r>
    </w:p>
    <w:p>
      <w:pPr>
        <w:pStyle w:val="Normal1"/>
        <w:ind w:firstLine="567"/>
        <w:rPr/>
      </w:pPr>
      <w:r>
        <w:rPr>
          <w:sz w:val="24"/>
        </w:rPr>
        <w:t xml:space="preserve">Весьма интересную идею о процессах, протекающих в мировом сообществе, высказал Джон Найсбитт, автор нашумевших книг "Мегатренды 2000 [73] и "Глобальный парадокс" [74]. С развитием систем телекоммуникации и электронной связи и усилением экономических связей (объединением людей в единое экономическое сообщество) происходит и одновременное усиление групповых интересов. Этот процесс называется "трибализмом". Слово "трибализм" возникло в 1993 г. как термин, обозначающий процесс самоопределения и роста самосознания отдельных групп населения, и в отличие от "национализма" не носит негативной окраски. Слово "трибализм" происходит от корня "триба" - род, племя, отдельная группа </w:t>
      </w:r>
      <w:r>
        <w:rPr>
          <w:b/>
          <w:color w:val="800080"/>
          <w:sz w:val="24"/>
        </w:rPr>
        <w:t>[64]</w:t>
      </w:r>
      <w:r>
        <w:rPr>
          <w:sz w:val="24"/>
        </w:rPr>
        <w:t xml:space="preserve"> и описывает процесс усиления и укрепления этих социально-политических отдельностей. В качестве этих отдельностей, разностей, групп могут выступать не только этносы, но и религиозные конфессии, секты и даже профессиональные объединения. </w:t>
      </w:r>
    </w:p>
    <w:p>
      <w:pPr>
        <w:pStyle w:val="Normal1"/>
        <w:ind w:firstLine="567"/>
        <w:rPr>
          <w:sz w:val="24"/>
        </w:rPr>
      </w:pPr>
      <w:r>
        <w:rPr>
          <w:sz w:val="24"/>
        </w:rPr>
        <w:t xml:space="preserve">Под термином "национализм" сейчас понимают такое явление, когда одна нация провозглашает главенство принципов одной нации над принципами интернационализма или принципами индивидуальной свободы. Трибализм - это вера и преданность своей трибе (группе), которая не предусматривает передачу этой трибе всей полноты политической власти и вообще не связана с силовыми акциями. Это скорее стремление каждого человека к самоидентификации и рост самосознания отдельных элементов населения. Каждый человек может идентифицировать себя с разными группами - быть, например, одновременно анадырцем, жителем Чукотки, россиянином, православным, чиновником, армянином. При этом он будет отстаивать в разных ситуациях интересы каждой этой группы. Многие политики говорят сейчас о расцвете трибализма, однако не видят глубинных причин этого процесса. </w:t>
      </w:r>
    </w:p>
    <w:p>
      <w:pPr>
        <w:pStyle w:val="Normal1"/>
        <w:ind w:firstLine="567"/>
        <w:rPr/>
      </w:pPr>
      <w:r>
        <w:rPr>
          <w:sz w:val="24"/>
        </w:rPr>
        <w:t xml:space="preserve">Причиной все более глубокой дифференциации общества по разным (в том числе и этническим) параметрам является противодействие мировой системы человечества мощному процессу его объединения. Это обычный вид процессов, наблюдаемых во всех природных системах любого уровня сложности: из физики мы знаем, что под давлением определенной силы по принципу Ле-Шателье система срабатывает так, чтобы снивелировать действие этой силы. Научно-технический прогресс поставил человечество перед проблемой единого экономического союза всех политических государств: люди желают торговать все более и более свободно и широко, исчезают экономические барьеры, возникают мощные сети информации и капитала, доступные каждой фирме в любой стране. Именно эта интеграция и порождает эскалацию конфликтов во многих частях света. Многие этнические и религиозные группы, бывшие ранее подавленными, сейчас подняли голову и заявили о себе. </w:t>
      </w:r>
    </w:p>
    <w:p>
      <w:pPr>
        <w:pStyle w:val="Normal1"/>
        <w:ind w:firstLine="567"/>
        <w:rPr/>
      </w:pPr>
      <w:r>
        <w:rPr>
          <w:sz w:val="24"/>
        </w:rPr>
        <w:t xml:space="preserve">Примеры очевидны. Ирак: насильственные действия Багдадского правительства против курдов. Бангладеш: буддисты чакма борются за отделение от официально исламской страны. Фиджи: противостояние этнических индейцев и этнических фиджийцев. Бурунди: тысячи убиты в результате этнических конфликтов между большинством хуту и формально властвующим меньшинством тутси. Судан: мусульманское правительство на севере подавляет бунт христиан и черных анимистов на юге, отказываясь рассматривать их жалобы. Папуа Новая Гвинея: сепаратистское движение на о. Бугенвиль. Борьба шиитов и суннитов в Индии. Война в Боснии. Восстание в Мексике... Эта череда бесконечна. Эти процессы отражаются и в языке. Чем шире английский как язык межнационального общения идет по миру, тем большую силу приобретают родные этнические языки, развивается страсть к обладанию ими. Вот один из парадоксов нашего мира: чем больше мы интегрируемся экономически, тем более многочисленными и малыми становятся политические и социальные компоненты. Чем дальше идет процесс объединения торговли, освобождения ее от пут правил и налогов, тем выше желание людей быть </w:t>
      </w:r>
      <w:r>
        <w:rPr>
          <w:b/>
          <w:color w:val="800080"/>
          <w:sz w:val="24"/>
        </w:rPr>
        <w:t>[65]</w:t>
      </w:r>
      <w:r>
        <w:rPr>
          <w:b/>
          <w:sz w:val="24"/>
        </w:rPr>
        <w:t xml:space="preserve"> </w:t>
      </w:r>
      <w:r>
        <w:rPr>
          <w:sz w:val="24"/>
        </w:rPr>
        <w:t xml:space="preserve">независимыми политически и культурно. Политическая, культурная и этническая дифференциация общества как бы стремится компенсировать его экономическую нивелировку. </w:t>
      </w:r>
    </w:p>
    <w:p>
      <w:pPr>
        <w:pStyle w:val="Normal1"/>
        <w:ind w:firstLine="567"/>
        <w:rPr>
          <w:sz w:val="24"/>
        </w:rPr>
      </w:pPr>
      <w:r>
        <w:rPr>
          <w:sz w:val="24"/>
        </w:rPr>
        <w:t xml:space="preserve">В 1993 г. народ Андорры, насчитывающий всего 47 тыс. человек, провел референдум, на котором с большим преимуществом прошло решение о получении суверенитета. Андорра получила место в ООН, став ее 184-ым членом. Андорра - типичный пример всеобщего стремления народов к политической независимости. Стремление поделить крупные государства на более мелкие наблюдается сегодня повсюду. </w:t>
      </w:r>
    </w:p>
    <w:p>
      <w:pPr>
        <w:pStyle w:val="Normal1"/>
        <w:ind w:firstLine="567"/>
        <w:rPr>
          <w:sz w:val="24"/>
        </w:rPr>
      </w:pPr>
      <w:r>
        <w:rPr>
          <w:sz w:val="24"/>
        </w:rPr>
        <w:t xml:space="preserve">Недавно интересный проект раздела Европы на 75 примерно равнозначных стран предложил голландский барон Ф. Хейникен [74]. При этом лишь только Исландия, Норвегия, Швеция, Финляндия и Дания остаются такими же, что и были раньше, остальные государства делятся. Например, независимыми странами становятся Шотландия и Уэльс, Каталония и район Басков, район Парижа (Иль-де-Франс) с 10-млн. населением, на 9 государств делятся Швейцария и Италия. Идея эта, на первый взгляд утопичная, отражает реальную тягу к самоидентификации народов, готовых связать себя узами Европейского экономического союза. Маастрихтская версия Евросоюза терпит провал шаг за шагом, так как пока партнеры не равны, они не готовы объединить свою валюту и вступить в деловые отношения. Это означало бы дискриминацию малых и слабых партнеров. </w:t>
      </w:r>
    </w:p>
    <w:p>
      <w:pPr>
        <w:pStyle w:val="Normal1"/>
        <w:ind w:firstLine="567"/>
        <w:rPr/>
      </w:pPr>
      <w:r>
        <w:rPr>
          <w:sz w:val="24"/>
        </w:rPr>
        <w:t>Самое интересное, что этот процесс затронул даже однонациональные страны. Кинши Омае, управляющий директор Мак Кинси в Токио, пред</w:t>
      </w:r>
      <w:r>
        <w:rPr>
          <w:b/>
          <w:color w:val="800080"/>
          <w:sz w:val="24"/>
        </w:rPr>
        <w:t>[67]</w:t>
      </w:r>
      <w:r>
        <w:rPr>
          <w:sz w:val="24"/>
        </w:rPr>
        <w:t xml:space="preserve">ложил поделить однородную Японию на 9-10 автономных регионов. Иширо Озава, бывший генеральный секретарь Либеральной Демократической Партии, призывает разделить Японию на 300 самостоятельных округов для децентрализации власти. </w:t>
      </w:r>
    </w:p>
    <w:p>
      <w:pPr>
        <w:pStyle w:val="Normal1"/>
        <w:ind w:firstLine="567"/>
        <w:rPr>
          <w:sz w:val="24"/>
        </w:rPr>
      </w:pPr>
      <w:r>
        <w:rPr>
          <w:sz w:val="24"/>
        </w:rPr>
        <w:t xml:space="preserve">Даже в США, где государство достаточно децентрализовано и каждый штат имеет свой собственный кодекс законов, наблюдается тенденция к еще большему расщеплению. Например, в 1992 г. в штате Калифорния 27 из 31 северных графств проголосовали за разбиение штата на три новых - Северную, Центральную и Южную Калифорнию. В 1993 г. за постановку этого вопроса на референдум высказались 46 из 72 членов Ассамблеи штата. В 1993 г. губернатор штата Гавайи призвал Конгресс США к федеральному признанию гавайской нации, которая имела бы в собственности один из островов, а этнические гавайцы (составляющие 20 % населения штата) могли бы избирать в парламент своих собственных представителей. </w:t>
      </w:r>
    </w:p>
    <w:p>
      <w:pPr>
        <w:pStyle w:val="Normal1"/>
        <w:ind w:firstLine="567"/>
        <w:rPr>
          <w:sz w:val="24"/>
        </w:rPr>
      </w:pPr>
      <w:r>
        <w:rPr>
          <w:sz w:val="24"/>
        </w:rPr>
        <w:t xml:space="preserve">Можно представить себе, что произойдет, если каждая нация будет отстаивать свою политическую независимость. Специалисты насчитывают в мире от 4 до 5 тысяч этнических групп со своим языком. В Китае 56 различных национальностей, в Уганде, Кении и Габоне - по 40 различных этнических групп, в Заире - свыше 200, в Индонезии - более 300 на трех тысячах островов. В бывшем СССР насчитывалось 104 официальных этнических группы. Только 10 % существующих сейчас стран этнически однородны. Действительно, процесс дробления неизбежно изменит весь облик мира, превратив его из множества в 200 стран в миллион ячеек, связанных одной информационной сетью. "Мир из тысячи стран" [75] - эта метафора стала кочевать по газетам, описывая глобальную тенденцию как непреложный закон. Придет ли мир к этому, или волны насилия и террора вернут его опять в прокрустово ложе империй?.. А может быть, человечество поймет, что национально-этническое разделение мира не должно совпадать с его административно-экономической структурой? </w:t>
      </w:r>
    </w:p>
    <w:p>
      <w:pPr>
        <w:pStyle w:val="Normal1"/>
        <w:ind w:firstLine="567"/>
        <w:rPr>
          <w:sz w:val="24"/>
        </w:rPr>
      </w:pPr>
      <w:r>
        <w:rPr>
          <w:sz w:val="24"/>
        </w:rPr>
        <w:t xml:space="preserve">Как бы там ни было, но тенденция политического дробления и социально-культурной дифференциации стала настолько видимой, что с ее существованием нельзя не считаться. В рамках этого процесса выступления чукотских, эскимосских и других лидеров являются вполне нормальным явлением, а получение северными народами определенной автономии неизбежно и закономерно. Вопрос лишь в том, будет ли эта автономия культурная или экономическая? Если экономическая, административная - не приведет ли она коренные народы к краху? А если только культурная - то существует ли механизм финансового разделения этих двух типов автономий?.. Эти вопросы в той или иной мере встают сейчас перед многими народами мира, и они скрепляют целый узел проблем национального характера. </w:t>
      </w:r>
    </w:p>
    <w:p>
      <w:pPr>
        <w:pStyle w:val="Normal1"/>
        <w:ind w:firstLine="567"/>
        <w:rPr>
          <w:sz w:val="24"/>
        </w:rPr>
      </w:pPr>
      <w:r>
        <w:rPr>
          <w:sz w:val="24"/>
        </w:rPr>
        <w:t xml:space="preserve">Процесс усиления "трибализма" происходит не только как противодействие общественной системы нарастающей волне объединения. Это вызвано также и все более заметным духовным кризисом, наблюдаемым в ведущих державах. Европейцы поворачиваются лицом к неизвестным им доселе типам жизненной стратегии и хозяйствования. Одно из лидирующих мест в индустрии постепенно занимает экотуризм как попытка европейца познать отношения человека и природы через собственное переживание. Этому способствуют и распространившиеся в европейской культуре в невиданных масштабах чужеродные ей философские учения Индии, Китая, Латинской Америки. </w:t>
      </w:r>
    </w:p>
    <w:p>
      <w:pPr>
        <w:pStyle w:val="Normal1"/>
        <w:ind w:firstLine="567"/>
        <w:rPr>
          <w:sz w:val="24"/>
        </w:rPr>
      </w:pPr>
      <w:r>
        <w:rPr>
          <w:sz w:val="24"/>
        </w:rPr>
        <w:t xml:space="preserve">В мире происходит незаметная смена государств-лидеров. По данным гонконгского эксперта Дэвида О'Рира и австралийского экономиста Гэса Хука [76], уже к началу 1996 г. экономика азиатских стран (с Японией) превзойдет по объему продукции экономику Северной Америки. Судя по темпам роста производства в регионах Азии, даже без Японии азиатские страны обгонят Америку с Канадой в 2018 г., а Европейское сообщество - в 2022 г. Если сейчас 24 ведущие державы (США, Япония, и большинство стран Европы) составляют 74 % мирового производства, а Азия (без Японии) - всего 9 %, то к 2050 г. эта пропорция изменится и будет составлять 12 к 57 %. </w:t>
      </w:r>
    </w:p>
    <w:p>
      <w:pPr>
        <w:pStyle w:val="Normal1"/>
        <w:ind w:firstLine="567"/>
        <w:rPr>
          <w:sz w:val="24"/>
        </w:rPr>
      </w:pPr>
      <w:r>
        <w:rPr>
          <w:sz w:val="24"/>
        </w:rPr>
        <w:t xml:space="preserve">Наиболее интенсивно развивающийся сейчас регион - Азиатская Пацифика и примыкающее к ней тихоокеанское побережье Америки. От Чили до Китая можно наблюдать усиленный скачок экономического роста, а вместе с тем усиливается и роль культур этих регионов в мировом процессе [74] . Происходит размывание четких принципов европейской цивилизации и обогащение ее культурными императивами других суперэтносов. Более того, у "цивилизованного мира" заметно увеличилось разнообразие культурных принципов, зачастую взятых у самых мелких этнических групп. </w:t>
      </w:r>
    </w:p>
    <w:p>
      <w:pPr>
        <w:pStyle w:val="Normal1"/>
        <w:ind w:firstLine="567"/>
        <w:rPr/>
      </w:pPr>
      <w:r>
        <w:rPr>
          <w:sz w:val="24"/>
        </w:rPr>
        <w:t xml:space="preserve">Все это позволяет совершенно по-другому взглянуть на сущность того процесса, что происходит сейчас в северных регионах. Не европейцы несут блага и комфорт, помощь и развитие в Арктику - а совсем наоборот, северные коренные народы одним своим существованием оказывают помощь задыхающейся "цивилизации", обновляя мировоззрение приходящих сюда </w:t>
      </w:r>
      <w:r>
        <w:rPr>
          <w:b/>
          <w:color w:val="800080"/>
          <w:sz w:val="24"/>
        </w:rPr>
        <w:t>[68]</w:t>
      </w:r>
      <w:r>
        <w:rPr>
          <w:sz w:val="24"/>
        </w:rPr>
        <w:t xml:space="preserve"> европейцев, развивая их ощущение и понимание природы, бессознательных процессов, даря возможность иного подхода к хозяйствованию, к природопользованию, к самой жизни. Суть взаимодействия коренных жителей и пришлого населения на современном этапе совсем не та, что наблюдалась еще 20-30 лет назад. Сейчас доминирующая нация ослабла - и экономически, и психологически, - это касается и европейских американцев, и канадцев, и датчан, и русских в равной степени. Бюджет северных регионов резко сокращен - где на треть, а где и на целый порядок. В этом смысле одинаковый кризис наблюдается и в Гренландии, и на Чукотке, и в зоне Нунавут, и на Арктическом Склоне. И не надо на это закрывать глаза, думая, что теперешнее лихолетье касается только Российского Севера. </w:t>
      </w:r>
    </w:p>
    <w:p>
      <w:pPr>
        <w:pStyle w:val="Normal1"/>
        <w:ind w:firstLine="567"/>
        <w:rPr>
          <w:sz w:val="24"/>
        </w:rPr>
      </w:pPr>
      <w:r>
        <w:rPr>
          <w:sz w:val="24"/>
        </w:rPr>
        <w:t xml:space="preserve">Федеральные правительства смотрят на удаленные арктические территории как на тяжелейшую обузу, надеясь, что те самостоятельно самоорганизуются и смогут жить в некоем полуавтономном режиме, не вися на шее у государства, но в то же время поднимая его авторитет и помогая кое-какими ресурсами. Подсознательно каждая большая нация хочет верить, что эти малые арктические этносы со своими северными чудесами найдут сами ключ к своей жизни, да глядишь, еще и изобретут что-нибудь такое, что освежит всю экономику Севера. Во всяком случае, ни сил, ни средств думать по-другому уже ни у одного государства нет. Правительства сосредотачивают свои усилия лишь на том, чтобы удержать эти территории как пограничные и стратегические в рамках своего государства, а уж остальное "как-нибудь приложится". Тем более, что миролюбивый характер северных этносов позволяет затрачивать на это минимум средств. </w:t>
      </w:r>
    </w:p>
    <w:p>
      <w:pPr>
        <w:pStyle w:val="Normal1"/>
        <w:ind w:firstLine="567"/>
        <w:rPr>
          <w:sz w:val="24"/>
        </w:rPr>
      </w:pPr>
      <w:r>
        <w:rPr>
          <w:sz w:val="24"/>
        </w:rPr>
        <w:t xml:space="preserve">Политическая разница между северными федерациями не столь уж важна, когда мы имеем дело с Севером. Да, в политике возможен возврат к прошлому, ибо ход истории не столь поступателен, как нам хочется, но и с этой точки зрения северное хозяйство лишь выигрывает, ибо в самом безнадежном положении оно как независимая натуральная ячейка сможет выстоять и продержаться. </w:t>
      </w:r>
    </w:p>
    <w:p>
      <w:pPr>
        <w:pStyle w:val="Normal1"/>
        <w:ind w:firstLine="567"/>
        <w:rPr>
          <w:sz w:val="24"/>
        </w:rPr>
      </w:pPr>
      <w:r>
        <w:rPr>
          <w:sz w:val="24"/>
        </w:rPr>
        <w:t xml:space="preserve">При анализе взаимодействия "европейская культура - арктическая культура" главным сейчас является просто не очень обычный взгляд на этот процесс. В этом взаимодействии основную движущую силу составляет именно вторая компонента, ибо на современном этапе европейцы, живущие в Арктике, обречены на промышленное бездействие и мощную экономию энергозатрат, и могут нести лишь информационно-техническую и научно-образовательную нагрузку. Их главная функция сводится только к поддержанию такой информационно-образовательной среды, в какой будет взращено новое поколение, которое сможет действовать самостоятельно. Если каждый житель Арктики, кто бы он ни был, сможет взглянуть на этот процесс именно со стороны энергетического превосходства коренных этносов (их культура энергетически экономичней), то он поймет, что все зависит от его собственных действий. </w:t>
      </w:r>
    </w:p>
    <w:p>
      <w:pPr>
        <w:pStyle w:val="Normal1"/>
        <w:ind w:firstLine="567"/>
        <w:rPr/>
      </w:pPr>
      <w:r>
        <w:rPr>
          <w:sz w:val="24"/>
        </w:rPr>
        <w:t xml:space="preserve">Другой глобальный парадокс только подтверждает эту точку зрения. Феномен этот подробно описан в новом бестселлере Д. Найсбитта [74]: чем сильнее и интегральней становится мировая экономика, тем большую роль играют ее мельчайшие производственные ячейки. Уничтожение торговых барьеров и размывание экономических границ приводит к убыстрению </w:t>
      </w:r>
      <w:r>
        <w:rPr>
          <w:b/>
          <w:color w:val="800080"/>
          <w:sz w:val="24"/>
        </w:rPr>
        <w:t>[69]</w:t>
      </w:r>
      <w:r>
        <w:rPr>
          <w:sz w:val="24"/>
        </w:rPr>
        <w:t xml:space="preserve"> экономического производства, в котором становятся жизнеспособны только маленькие фирмы и кампании, не отягощенные большим бюрократическим и юридическим аппаратом. Только они могут быстро перестраиваться, внедрять новые технологии, а компьютерные системы и телекоммуникация позволяют им иметь прямой доступ к любой информации и любому капиталу, что уравнивает их возможности с крупными промышленными объединениями. "Чем больше мы интегрируемся, тем больше мы дифференцируемся" - вот лозунг современных кампаний, старающихся превратиться в сеть мелких фирм, скоординированных единой связью. </w:t>
      </w:r>
    </w:p>
    <w:p>
      <w:pPr>
        <w:pStyle w:val="Normal1"/>
        <w:ind w:firstLine="567"/>
        <w:rPr/>
      </w:pPr>
      <w:r>
        <w:rPr>
          <w:sz w:val="24"/>
        </w:rPr>
        <w:t xml:space="preserve">"Делая производственные единицы все мельче, мы более эффективно интегрируем мировую экономику" - вот другое выражение этого принципа. Из него следует, что роль каждой конкретной экономической ячейки в обществе резко возрастает. Увеличивается значимость каждого работника, его роль и ответственность, так как количество посредников сокращается. Применимо ли это в условиях российского Севера? </w:t>
      </w:r>
      <w:r>
        <w:rPr>
          <w:b/>
          <w:color w:val="800080"/>
          <w:sz w:val="24"/>
        </w:rPr>
        <w:t>[70]</w:t>
      </w:r>
      <w:r>
        <w:rPr>
          <w:sz w:val="24"/>
        </w:rPr>
        <w:t xml:space="preserve"> </w:t>
      </w:r>
    </w:p>
    <w:p>
      <w:pPr>
        <w:pStyle w:val="Normal1"/>
        <w:ind w:firstLine="567"/>
        <w:rPr/>
      </w:pPr>
      <w:r>
        <w:rPr>
          <w:sz w:val="24"/>
        </w:rPr>
        <w:t>В какой-то степени этот принцип действует и у нас. Если раньше основную роль на Севере играли крупные объединения - министерства Минцветмет, Госкомсевер, огромные ГОКи, сельхозуправления и т.п., то теперь гораздо б</w:t>
      </w:r>
      <w:r>
        <w:rPr>
          <w:b/>
          <w:sz w:val="24"/>
        </w:rPr>
        <w:t>о</w:t>
      </w:r>
      <w:r>
        <w:rPr>
          <w:sz w:val="24"/>
        </w:rPr>
        <w:t xml:space="preserve">льшая ответственность падает на конкретное малочисленное ТОО, школу, сбербанк, любую единичную организацию. Сейчас эта тенденция, может быть, сказывается и не так четко, но процесс передачи власти и ответственности ко все более мелким структурам (вплоть до отдельного человека) очевиден [77], ибо только он устраняет из общества лишний бюрократический аппарат. Повышение роли конкретных групп и коллективов уже сейчас можно наблюдать в жизни Чукотки, если глядеть на нее не взглядом федерального чиновника. </w:t>
      </w:r>
    </w:p>
    <w:p>
      <w:pPr>
        <w:pStyle w:val="Normal1"/>
        <w:ind w:firstLine="567"/>
        <w:rPr>
          <w:sz w:val="24"/>
        </w:rPr>
      </w:pPr>
      <w:r>
        <w:rPr>
          <w:sz w:val="24"/>
        </w:rPr>
        <w:t xml:space="preserve">Конечно, проявление так называемых "глобальных парадоксов" в России, а тем более на Чукотке, возможно, будет очевидным только в будущем, ибо сейчас - в состоянии глубочайшего кризиса - трудно говорить об интеграции экономики и налаживании связей на столь разрыхленном экономическом пространстве. Тем не менее расщепление общества на все большее количество ячеек уже видно даже на примере анадырских чиновных структур, не говоря уже о торговых или производственных хозяйствах. Усиление роли отдельных производственных ячеек - это тот процесс, который ставит коренные народы и их хозяйственные традиции на одну доску с окружающим их мировым сообществом, а общая дифференциация мира на дробные социально-политические ячейки облегчает понимание миром проблем каждого небольшого северного этноса. </w:t>
      </w:r>
    </w:p>
    <w:p>
      <w:pPr>
        <w:pStyle w:val="Normal1"/>
        <w:ind w:firstLine="567"/>
        <w:rPr>
          <w:sz w:val="24"/>
        </w:rPr>
      </w:pPr>
      <w:r>
        <w:rPr>
          <w:sz w:val="24"/>
        </w:rPr>
      </w:r>
    </w:p>
    <w:p>
      <w:pPr>
        <w:pStyle w:val="Normal1"/>
        <w:ind w:firstLine="567"/>
        <w:rPr>
          <w:b/>
          <w:b/>
          <w:sz w:val="24"/>
        </w:rPr>
      </w:pPr>
      <w:r>
        <w:rPr>
          <w:b/>
          <w:sz w:val="24"/>
        </w:rPr>
        <w:t>Что такое арктическая политика</w:t>
      </w:r>
    </w:p>
    <w:p>
      <w:pPr>
        <w:pStyle w:val="Normal1"/>
        <w:ind w:firstLine="567"/>
        <w:jc w:val="center"/>
        <w:rPr>
          <w:b/>
          <w:b/>
          <w:sz w:val="24"/>
        </w:rPr>
      </w:pPr>
      <w:r>
        <w:rPr>
          <w:b/>
          <w:sz w:val="24"/>
        </w:rPr>
      </w:r>
    </w:p>
    <w:p>
      <w:pPr>
        <w:pStyle w:val="Normal1"/>
        <w:ind w:firstLine="567"/>
        <w:rPr>
          <w:i/>
          <w:i/>
          <w:sz w:val="24"/>
        </w:rPr>
      </w:pPr>
      <w:r>
        <w:rPr>
          <w:i/>
          <w:sz w:val="24"/>
        </w:rPr>
        <w:t>"Пароход "Корвин". Мыс Сердце-Камень. 6 июня 1881 года. ... Расстояние до поселения, называемого чукчами "Тапкан", было около трех миль, первая миля очень тяжелая и, на первый взгляд, безнадежно непроходимая для ездовых собак. Но наши каюры, казалось, отнеслись к этому спокойно... На гладком льду мой чукотский каюр, теперь не имея заботы об упряжке, часто оборачивался с улыбкой и делал все, чтобы меня развлечь, хоть и не понимал ни слова по-английски. Для нас это была редкая, странная поездка, выполненная в то же время с такой обычной будничной уверенностью, что весь этот день мне казалось, что это единственный в мире способ путешествия по земле".</w:t>
      </w:r>
    </w:p>
    <w:p>
      <w:pPr>
        <w:pStyle w:val="Normal1"/>
        <w:ind w:firstLine="567"/>
        <w:rPr>
          <w:i/>
          <w:i/>
          <w:sz w:val="24"/>
        </w:rPr>
      </w:pPr>
      <w:r>
        <w:rPr>
          <w:i/>
          <w:sz w:val="24"/>
        </w:rPr>
        <w:t>Джон Мьюр. Круиз "Корвина". 1917.</w:t>
      </w:r>
    </w:p>
    <w:p>
      <w:pPr>
        <w:pStyle w:val="Normal1"/>
        <w:ind w:firstLine="567"/>
        <w:rPr>
          <w:i/>
          <w:i/>
          <w:sz w:val="24"/>
        </w:rPr>
      </w:pPr>
      <w:r>
        <w:rPr>
          <w:i/>
          <w:sz w:val="24"/>
        </w:rPr>
      </w:r>
    </w:p>
    <w:p>
      <w:pPr>
        <w:pStyle w:val="Normal1"/>
        <w:ind w:firstLine="567"/>
        <w:rPr>
          <w:sz w:val="24"/>
        </w:rPr>
      </w:pPr>
      <w:r>
        <w:rPr>
          <w:sz w:val="24"/>
        </w:rPr>
        <w:t>Никогда в прошлом регионы Арктики не привлекали столь повышенного внимания федеральных правительств, как в конце XX иска. На первых этапах существования северных федераций (империй) Арктика считалась пустынной и малопривлекательной территорией. Позже, когда миф о бедности Арктики рассеялся, изменились и взгляды на ее пустынность: федеральным правительствам пришлось считаться с тем, что здесь существуют коренные этносы и традиционная система хозяйствования. Однако на начальных этапах развития федераций их незрелая экономическая инфраструктура не позволяла установить такие взаимоотношения между центром и провинциями, которые бы крепко удерживали столь удаленные регионы в тесных, жестких рамках. Кроме того, "холодная война" сделала Арктику плацдармом для размещения военных баз, точек быстрого реагирования и т. п.</w:t>
      </w:r>
    </w:p>
    <w:p>
      <w:pPr>
        <w:pStyle w:val="Normal1"/>
        <w:ind w:firstLine="567"/>
        <w:rPr>
          <w:sz w:val="24"/>
        </w:rPr>
      </w:pPr>
      <w:r>
        <w:rPr>
          <w:sz w:val="24"/>
        </w:rPr>
        <w:t>Открытие Северного морского пути, развитие транспортных возможностей Арктики приблизили интересы федеральных правительств к этим землям, однако истинное пробуждение этих территорий началось лишь с вхождением их жителей во всемирные системы культуры и хозяйства. Циркумполярный Север стал восприниматься мировым сообществом как целостный уникальный регион лишь тогда, когда сами арктические жители стали осознавать свою уникальность и отличие от других социумов.</w:t>
      </w:r>
    </w:p>
    <w:p>
      <w:pPr>
        <w:pStyle w:val="Normal1"/>
        <w:ind w:firstLine="567"/>
        <w:rPr>
          <w:sz w:val="24"/>
        </w:rPr>
      </w:pPr>
      <w:r>
        <w:rPr>
          <w:sz w:val="24"/>
        </w:rPr>
        <w:t>При усиливающихся межгосударственных контактах после снятия "железного занавеса" регионы Арктики поняли, что, несмотря на государственные различия, их общность гораздо сильнее. У них сходные экологические и экономические возможности и проблемы, один общий ключевой вопрос - природопользование. Именно с природными ресурсами Арктики и их освоением связаны наиболее значительные конфликты, решить которые оказалось не под силу никаким соглашениям и конвенциям. Взглянем на северные федерации XX века: золото на Северо-Востоке России, нефть на Аляске и тюменском Севере, природный газ в долине Маккензи - всюду мы можем наблюдать столкновение промышленников-добытчиков с теми, кто защищает интересы сторонников сохранения природной среды. Первые не могли обеспечить пропорциональное развитие своих производств и благополучность их встраивания в экосистемы, вторые не могли противодействовать широкомасштабному приходу технической цивилизации, ибо она приносила комфорт индивидуумам. В долгой борьбе возникло движение за так называемое неистощимое, рациональное освоение Севера, которое бы объединяло интересы всех землепользователей.</w:t>
      </w:r>
    </w:p>
    <w:p>
      <w:pPr>
        <w:pStyle w:val="Normal1"/>
        <w:ind w:firstLine="567"/>
        <w:rPr>
          <w:sz w:val="24"/>
        </w:rPr>
      </w:pPr>
      <w:r>
        <w:rPr>
          <w:sz w:val="24"/>
        </w:rPr>
        <w:t>Природные ресурсы - краеугольный камень северной экономики - всюду находятся в собственности федеральных правительств. По всем северным регионам мы наблюдаем, как местные администрации пытаются получить над ними контроль. Особенно остро стоит вопрос с ресурсами моря и с землей.</w:t>
      </w:r>
    </w:p>
    <w:p>
      <w:pPr>
        <w:pStyle w:val="Normal1"/>
        <w:ind w:firstLine="567"/>
        <w:rPr>
          <w:sz w:val="24"/>
        </w:rPr>
      </w:pPr>
      <w:r>
        <w:rPr>
          <w:sz w:val="24"/>
        </w:rPr>
      </w:r>
    </w:p>
    <w:p>
      <w:pPr>
        <w:pStyle w:val="Normal1"/>
        <w:ind w:firstLine="567"/>
        <w:rPr>
          <w:i/>
          <w:i/>
          <w:sz w:val="24"/>
        </w:rPr>
      </w:pPr>
      <w:r>
        <w:rPr>
          <w:i/>
          <w:sz w:val="24"/>
        </w:rPr>
        <w:t>"...Это никогда не прекращающаяся битва, и таковой она останется всегда. Пример Аляски научил нас тому, что получение автономии на уровне штата есть только начало постепенной миграции власти от федерального правительства на окраины... До сих пор штат Аляска обвиняет федеральное правительство США в том, что то не выполнило своих обещаний, данных при автономизации Аляски, и что только на этом штат потерял 29 млрд. долларов..."</w:t>
      </w:r>
    </w:p>
    <w:p>
      <w:pPr>
        <w:pStyle w:val="Normal1"/>
        <w:ind w:firstLine="567"/>
        <w:rPr>
          <w:sz w:val="24"/>
        </w:rPr>
      </w:pPr>
      <w:r>
        <w:rPr>
          <w:i/>
          <w:sz w:val="24"/>
        </w:rPr>
        <w:t>Мид Трэдвэлл. Выступление на пленарной сессии конференции по арктическим возможностям. Рованиеми, 1994 год [110. Р. 10].</w:t>
      </w:r>
    </w:p>
    <w:p>
      <w:pPr>
        <w:pStyle w:val="Normal1"/>
        <w:ind w:firstLine="567"/>
        <w:rPr>
          <w:sz w:val="24"/>
        </w:rPr>
      </w:pPr>
      <w:r>
        <w:rPr>
          <w:sz w:val="24"/>
        </w:rPr>
      </w:r>
    </w:p>
    <w:p>
      <w:pPr>
        <w:pStyle w:val="Normal1"/>
        <w:ind w:firstLine="567"/>
        <w:rPr/>
      </w:pPr>
      <w:r>
        <w:rPr>
          <w:sz w:val="24"/>
        </w:rPr>
        <w:t xml:space="preserve">По всем регионам Севера стали возникать арктические комиссии, комитеты и прочие организации, призванные находить компромисс между интересами регионов и интересами федерального правительства, между освоением Севера и охраной его земель, между индустриальным и традиционным хозяйством. Все стороны склоняются к созданию Арктического совета по ресурсам, который работал бы на международной представительной основе [109]. Начало этому совету, возможно, уже положено организацией в 1991 году </w:t>
      </w:r>
      <w:r>
        <w:rPr>
          <w:sz w:val="24"/>
          <w:lang w:val="en-US"/>
        </w:rPr>
        <w:t>AEPS</w:t>
      </w:r>
      <w:r>
        <w:rPr>
          <w:sz w:val="24"/>
        </w:rPr>
        <w:t xml:space="preserve"> (Арктическая стратегия охраны природы) [53] и с августа 1994 года - постоянной рабочей группы AEPS по рациональному освоению Севера.</w:t>
      </w:r>
    </w:p>
    <w:p>
      <w:pPr>
        <w:pStyle w:val="Normal1"/>
        <w:ind w:firstLine="567"/>
        <w:rPr>
          <w:sz w:val="24"/>
        </w:rPr>
      </w:pPr>
      <w:r>
        <w:rPr>
          <w:sz w:val="24"/>
        </w:rPr>
        <w:t>Проблемы защиты дикой природы и рационального природопользования в Арктике сейчас обсуждаются в широком социополитическом контексте. Гневный и нежный лик арктической природы обращен сегодня ко всем жителям Севера, невзирая ни на их этническую принадлежность, ни на искушенность в политических вопросах.</w:t>
      </w:r>
    </w:p>
    <w:p>
      <w:pPr>
        <w:pStyle w:val="Normal1"/>
        <w:ind w:firstLine="567"/>
        <w:rPr>
          <w:sz w:val="24"/>
        </w:rPr>
      </w:pPr>
      <w:r>
        <w:rPr>
          <w:sz w:val="24"/>
        </w:rPr>
      </w:r>
    </w:p>
    <w:p>
      <w:pPr>
        <w:pStyle w:val="Normal1"/>
        <w:ind w:firstLine="567"/>
        <w:rPr>
          <w:i/>
          <w:i/>
          <w:sz w:val="24"/>
        </w:rPr>
      </w:pPr>
      <w:r>
        <w:rPr>
          <w:i/>
          <w:sz w:val="24"/>
        </w:rPr>
        <w:t>"С 1959 по 1992 год в северные моря сброшено жидких радиоактивных отходов суммарной активностью 20,6 тыс. кюри и захоронено твердых 2,3 млн. кюри... Удельный вес предприятий по добыче и переработке природных ресурсов, деятельность которых сопровождается образованием значительного количества твердых, жидких и газообразных отходов, превышает в северных регионах 70 %".</w:t>
      </w:r>
    </w:p>
    <w:p>
      <w:pPr>
        <w:pStyle w:val="Normal1"/>
        <w:ind w:firstLine="567"/>
        <w:rPr>
          <w:sz w:val="24"/>
        </w:rPr>
      </w:pPr>
      <w:r>
        <w:rPr>
          <w:i/>
          <w:sz w:val="24"/>
        </w:rPr>
        <w:t>Парламентские слушания [32. С. 2].</w:t>
      </w:r>
    </w:p>
    <w:p>
      <w:pPr>
        <w:pStyle w:val="Normal1"/>
        <w:ind w:firstLine="567"/>
        <w:rPr>
          <w:sz w:val="24"/>
        </w:rPr>
      </w:pPr>
      <w:r>
        <w:rPr>
          <w:sz w:val="24"/>
        </w:rPr>
      </w:r>
    </w:p>
    <w:p>
      <w:pPr>
        <w:pStyle w:val="Normal1"/>
        <w:ind w:firstLine="567"/>
        <w:rPr>
          <w:sz w:val="24"/>
        </w:rPr>
      </w:pPr>
      <w:r>
        <w:rPr>
          <w:sz w:val="24"/>
        </w:rPr>
        <w:t>По мере оскудения минеральных ресурсов то в одной, то в другой стране начинают задумываться об ответственности федеральных правительств и региональных администраций перед жителями Севера в случае ослабления региональных связей и истощения запасов. Для решения этой проблемы - усиления ответственности федеральных органов - О. Янг [115] даже разработал идею так называемых социальных ловушек, которые бы быстро реагировали на изменения в уровне федеральных дотаций, аккумулируя в себе финансовые средства для социальных программ.</w:t>
      </w:r>
    </w:p>
    <w:p>
      <w:pPr>
        <w:pStyle w:val="Normal1"/>
        <w:ind w:firstLine="567"/>
        <w:rPr>
          <w:sz w:val="24"/>
        </w:rPr>
      </w:pPr>
      <w:r>
        <w:rPr>
          <w:sz w:val="24"/>
        </w:rPr>
        <w:t>Арктические народы интенсивно включились в международный процесс и потребовали творческого сотрудничества с мировым сообществом [23, 75]. Милитаризация Арктики, оставаясь одной из ключевых сторон жизни Севера, несколько ослабила свое влияние на социально-поведенческие стереотипы северных народов, что привело к усилению культурной и экономической кооперации между арктическими федерациями.</w:t>
      </w:r>
    </w:p>
    <w:p>
      <w:pPr>
        <w:pStyle w:val="Normal1"/>
        <w:ind w:firstLine="567"/>
        <w:rPr>
          <w:sz w:val="24"/>
        </w:rPr>
      </w:pPr>
      <w:r>
        <w:rPr>
          <w:sz w:val="24"/>
        </w:rPr>
        <w:t>Созданная в 1991 году организация региональных администраторов 20 арктических территорий Северный форум (см. карту на с. 75) впервые использовала на своих совещаниях термин "арктическая политика" [98]. Этот термин положил начало новой эпохе взаимоотношений федеральных правительств и их арктических составляющих. И хотя сам Северный форум пока является чисто бюрократической организацией, волна интереса к арктической политике всколыхнула общественность.</w:t>
      </w:r>
    </w:p>
    <w:p>
      <w:pPr>
        <w:pStyle w:val="Normal1"/>
        <w:ind w:firstLine="567"/>
        <w:rPr>
          <w:sz w:val="24"/>
        </w:rPr>
      </w:pPr>
      <w:r>
        <w:rPr>
          <w:sz w:val="24"/>
        </w:rPr>
        <w:t>Арктическая политика есть часть нового мышления, основывающегося на взаимопомощи арктических наций и на понимании ими того, что никакие федеральные правительства их не спасут. Слишком скудные средства могут позволить себе федерации для поддержания своих северных окраин. Неоткуда ждать денег, специалистов, внимания - только от своих северных соседей. Единый циркумполярный союз северных регионов - это не досужий вымысел, а возможная реальность. "Подумайте об арктических территориях не как о частях разных государств, а как о целостном едином регионе", - заявили нынешние политики на встрече в Рованиеми в сентябре 1994 года.</w:t>
      </w:r>
    </w:p>
    <w:p>
      <w:pPr>
        <w:pStyle w:val="Normal1"/>
        <w:ind w:firstLine="567"/>
        <w:rPr>
          <w:sz w:val="24"/>
        </w:rPr>
      </w:pPr>
      <w:r>
        <w:rPr>
          <w:sz w:val="24"/>
        </w:rPr>
        <w:t>Мысль о переориентации Арктики как бывшей военной зоны на экологические и экономические приоритеты лишь постепенно внедряется в широкие политические круги.</w:t>
      </w:r>
    </w:p>
    <w:p>
      <w:pPr>
        <w:pStyle w:val="Normal1"/>
        <w:ind w:firstLine="567"/>
        <w:rPr>
          <w:i/>
          <w:i/>
          <w:sz w:val="24"/>
        </w:rPr>
      </w:pPr>
      <w:r>
        <w:rPr>
          <w:i/>
          <w:sz w:val="24"/>
        </w:rPr>
      </w:r>
    </w:p>
    <w:p>
      <w:pPr>
        <w:pStyle w:val="Normal1"/>
        <w:ind w:firstLine="567"/>
        <w:rPr>
          <w:i/>
          <w:i/>
          <w:sz w:val="24"/>
        </w:rPr>
      </w:pPr>
      <w:r>
        <w:rPr>
          <w:i/>
          <w:sz w:val="24"/>
        </w:rPr>
        <w:t>"Уже целый год те, кто наблюдает за арктической политикой США, задаются вопросом, что же это такое. Мы и сами спрашиваем об этом друг друга, подмигивая, будто бы за этим что-то вроется. Как говорится в старой шутке о шпионах: "Я бы сказал, но тогда мне пришлось бы тебя убить"... Официально арктическая политика Соединенных Штатов пока еще остается большим секретом. "Холодная война", быть может, и позади, но международная политика США для арктического региона писалась в прошлом году в Вашингтоне за закрытыми дверями Национального совета безопасности. Клинтон подписал этот документ весной 1994 года, но о чем в нем говорится, я бы не мог с уверенностью сказать..."</w:t>
      </w:r>
    </w:p>
    <w:p>
      <w:pPr>
        <w:pStyle w:val="Normal1"/>
        <w:ind w:firstLine="567"/>
        <w:rPr>
          <w:i/>
          <w:i/>
          <w:sz w:val="24"/>
        </w:rPr>
      </w:pPr>
      <w:r>
        <w:rPr>
          <w:i/>
          <w:sz w:val="24"/>
        </w:rPr>
        <w:t>Мид Трэдвэлл. Выступление на пленарной сессии конференции по арктическим возможностям. Рованиеми, 1994 год [110. Р. 10].</w:t>
      </w:r>
    </w:p>
    <w:p>
      <w:pPr>
        <w:pStyle w:val="Normal1"/>
        <w:ind w:firstLine="567"/>
        <w:rPr>
          <w:i/>
          <w:i/>
          <w:sz w:val="24"/>
        </w:rPr>
      </w:pPr>
      <w:r>
        <w:rPr>
          <w:i/>
          <w:sz w:val="24"/>
        </w:rPr>
      </w:r>
    </w:p>
    <w:p>
      <w:pPr>
        <w:pStyle w:val="Normal1"/>
        <w:ind w:firstLine="567"/>
        <w:rPr>
          <w:sz w:val="24"/>
        </w:rPr>
      </w:pPr>
      <w:r>
        <w:rPr>
          <w:sz w:val="24"/>
        </w:rPr>
        <w:t>Тем не менее задачи США в Арктике сформулированы следующим образом [53]:</w:t>
      </w:r>
    </w:p>
    <w:p>
      <w:pPr>
        <w:pStyle w:val="Normal1"/>
        <w:ind w:firstLine="567"/>
        <w:rPr>
          <w:sz w:val="24"/>
        </w:rPr>
      </w:pPr>
      <w:r>
        <w:rPr>
          <w:sz w:val="24"/>
        </w:rPr>
        <w:t xml:space="preserve">• </w:t>
      </w:r>
      <w:r>
        <w:rPr>
          <w:sz w:val="24"/>
        </w:rPr>
        <w:t>удовлетворение нужд национальной безопасности и обороны;</w:t>
      </w:r>
    </w:p>
    <w:p>
      <w:pPr>
        <w:pStyle w:val="Normal1"/>
        <w:ind w:firstLine="567"/>
        <w:rPr>
          <w:sz w:val="24"/>
        </w:rPr>
      </w:pPr>
      <w:r>
        <w:rPr>
          <w:sz w:val="24"/>
        </w:rPr>
        <w:t xml:space="preserve">• </w:t>
      </w:r>
      <w:r>
        <w:rPr>
          <w:sz w:val="24"/>
        </w:rPr>
        <w:t>защита окружающей среды и охрана биологических ресурсов;</w:t>
      </w:r>
    </w:p>
    <w:p>
      <w:pPr>
        <w:pStyle w:val="Normal1"/>
        <w:ind w:firstLine="567"/>
        <w:rPr>
          <w:sz w:val="24"/>
        </w:rPr>
      </w:pPr>
      <w:r>
        <w:rPr>
          <w:sz w:val="24"/>
        </w:rPr>
        <w:t xml:space="preserve">• </w:t>
      </w:r>
      <w:r>
        <w:rPr>
          <w:sz w:val="24"/>
        </w:rPr>
        <w:t>достижение неистощимого характера природопользования,</w:t>
      </w:r>
    </w:p>
    <w:p>
      <w:pPr>
        <w:pStyle w:val="Normal1"/>
        <w:ind w:firstLine="567"/>
        <w:rPr>
          <w:sz w:val="24"/>
        </w:rPr>
      </w:pPr>
      <w:r>
        <w:rPr>
          <w:sz w:val="24"/>
        </w:rPr>
        <w:t xml:space="preserve">• </w:t>
      </w:r>
      <w:r>
        <w:rPr>
          <w:sz w:val="24"/>
        </w:rPr>
        <w:t>усиление международного сотрудничества между восемью арктическими государствами;</w:t>
      </w:r>
    </w:p>
    <w:p>
      <w:pPr>
        <w:pStyle w:val="Normal1"/>
        <w:ind w:firstLine="567"/>
        <w:rPr>
          <w:sz w:val="24"/>
        </w:rPr>
      </w:pPr>
      <w:r>
        <w:rPr>
          <w:sz w:val="24"/>
        </w:rPr>
        <w:t xml:space="preserve">• </w:t>
      </w:r>
      <w:r>
        <w:rPr>
          <w:sz w:val="24"/>
        </w:rPr>
        <w:t>вовлечение коренных народов в процесс управления и принятия решений по затрагивающим их проблемам;</w:t>
      </w:r>
    </w:p>
    <w:p>
      <w:pPr>
        <w:pStyle w:val="Normal1"/>
        <w:ind w:firstLine="567"/>
        <w:rPr>
          <w:sz w:val="24"/>
        </w:rPr>
      </w:pPr>
      <w:r>
        <w:rPr>
          <w:sz w:val="24"/>
        </w:rPr>
        <w:t xml:space="preserve">• </w:t>
      </w:r>
      <w:r>
        <w:rPr>
          <w:sz w:val="24"/>
        </w:rPr>
        <w:t>расширение научных исследований и мониторинга.</w:t>
      </w:r>
    </w:p>
    <w:p>
      <w:pPr>
        <w:pStyle w:val="Normal1"/>
        <w:ind w:firstLine="567"/>
        <w:rPr>
          <w:sz w:val="24"/>
        </w:rPr>
      </w:pPr>
      <w:r>
        <w:rPr>
          <w:sz w:val="24"/>
        </w:rPr>
        <w:t>Эти наиболее общие положения интересны для нас тем, что коренные народы в них обозначены как некий второстепенный элемент, а их активизация не связана с другими задачами. Но ведь на самом деле именно они и есть главное действующее лицо в решении всех перечисленных проблем. Форма документа повторяет и продолжает патерналистский дух федерального правительства, стоящего над коренными жителями, а не состоящего из коренных жителей (хотя бы частично).</w:t>
      </w:r>
    </w:p>
    <w:p>
      <w:pPr>
        <w:pStyle w:val="Normal1"/>
        <w:ind w:firstLine="567"/>
        <w:rPr>
          <w:sz w:val="24"/>
        </w:rPr>
      </w:pPr>
      <w:r>
        <w:rPr>
          <w:sz w:val="24"/>
        </w:rPr>
        <w:t>Однако постепенная смена отношений к северным народам все же происходит, и видна она хотя бы в факте появления первых учебников для студентов о том, что происходит на циркумполярном Севере и в других регионах "четвертого мира". Идея "четвертого мира" была впервые высказана Т. Бергером - замечательным исследователем арктических национальных проблем Северной Америки [57-59]. Этим термином он назвал коренные малочисленные народы мира, подавленные доминирующими цивилизациями (суперэтносами). Сейчас термин прочно закрепился в публикациях ученых, политиков, общественных деятелей, а связанные с ним проблемы заняли ведущее место в идеологии нового федерализма.</w:t>
      </w:r>
    </w:p>
    <w:p>
      <w:pPr>
        <w:pStyle w:val="Normal1"/>
        <w:ind w:firstLine="567"/>
        <w:rPr>
          <w:sz w:val="24"/>
        </w:rPr>
      </w:pPr>
      <w:r>
        <w:rPr>
          <w:sz w:val="24"/>
        </w:rPr>
        <w:t>Вот какие проблемы активно обсуждаются сейчас на международном уровне:</w:t>
      </w:r>
    </w:p>
    <w:p>
      <w:pPr>
        <w:pStyle w:val="Normal1"/>
        <w:ind w:firstLine="567"/>
        <w:rPr/>
      </w:pPr>
      <w:r>
        <w:rPr>
          <w:sz w:val="24"/>
        </w:rPr>
        <w:t xml:space="preserve">• </w:t>
      </w:r>
      <w:r>
        <w:rPr>
          <w:sz w:val="24"/>
        </w:rPr>
        <w:t>земля и</w:t>
      </w:r>
      <w:r>
        <w:rPr>
          <w:b/>
          <w:sz w:val="24"/>
        </w:rPr>
        <w:t xml:space="preserve"> </w:t>
      </w:r>
      <w:r>
        <w:rPr>
          <w:sz w:val="24"/>
        </w:rPr>
        <w:t>право коренных народов;</w:t>
      </w:r>
    </w:p>
    <w:p>
      <w:pPr>
        <w:pStyle w:val="Normal1"/>
        <w:ind w:firstLine="567"/>
        <w:rPr>
          <w:sz w:val="24"/>
        </w:rPr>
      </w:pPr>
      <w:r>
        <w:rPr>
          <w:sz w:val="24"/>
        </w:rPr>
        <w:t xml:space="preserve">• </w:t>
      </w:r>
      <w:r>
        <w:rPr>
          <w:sz w:val="24"/>
        </w:rPr>
        <w:t>идеология традиционного природопользования;</w:t>
      </w:r>
    </w:p>
    <w:p>
      <w:pPr>
        <w:pStyle w:val="Normal1"/>
        <w:ind w:firstLine="567"/>
        <w:rPr>
          <w:sz w:val="24"/>
        </w:rPr>
      </w:pPr>
      <w:r>
        <w:rPr>
          <w:sz w:val="24"/>
        </w:rPr>
        <w:t xml:space="preserve">• </w:t>
      </w:r>
      <w:r>
        <w:rPr>
          <w:sz w:val="24"/>
        </w:rPr>
        <w:t>экологические знания коренных народов;</w:t>
      </w:r>
    </w:p>
    <w:p>
      <w:pPr>
        <w:pStyle w:val="Normal1"/>
        <w:ind w:firstLine="567"/>
        <w:rPr>
          <w:sz w:val="24"/>
        </w:rPr>
      </w:pPr>
      <w:r>
        <w:rPr>
          <w:sz w:val="24"/>
        </w:rPr>
        <w:t xml:space="preserve">• </w:t>
      </w:r>
      <w:r>
        <w:rPr>
          <w:sz w:val="24"/>
        </w:rPr>
        <w:t>контакт культур и культурные адаптации коренных народов;</w:t>
      </w:r>
    </w:p>
    <w:p>
      <w:pPr>
        <w:pStyle w:val="Normal1"/>
        <w:ind w:firstLine="567"/>
        <w:rPr>
          <w:sz w:val="24"/>
        </w:rPr>
      </w:pPr>
      <w:r>
        <w:rPr>
          <w:sz w:val="24"/>
        </w:rPr>
        <w:t xml:space="preserve">• </w:t>
      </w:r>
      <w:r>
        <w:rPr>
          <w:sz w:val="24"/>
        </w:rPr>
        <w:t>этнополитика;</w:t>
      </w:r>
    </w:p>
    <w:p>
      <w:pPr>
        <w:pStyle w:val="Normal1"/>
        <w:ind w:firstLine="567"/>
        <w:rPr>
          <w:sz w:val="24"/>
        </w:rPr>
      </w:pPr>
      <w:r>
        <w:rPr>
          <w:sz w:val="24"/>
        </w:rPr>
        <w:t xml:space="preserve">• </w:t>
      </w:r>
      <w:r>
        <w:rPr>
          <w:sz w:val="24"/>
        </w:rPr>
        <w:t>арктические народы, индустриализация и рыночная экономика [108].</w:t>
      </w:r>
    </w:p>
    <w:p>
      <w:pPr>
        <w:pStyle w:val="Normal1"/>
        <w:ind w:firstLine="567"/>
        <w:rPr>
          <w:sz w:val="24"/>
        </w:rPr>
      </w:pPr>
      <w:r>
        <w:rPr>
          <w:sz w:val="24"/>
        </w:rPr>
        <w:t>Постепенно эти вопросы начали находить свое отражение и в российских средствах массовой информации.</w:t>
      </w:r>
    </w:p>
    <w:p>
      <w:pPr>
        <w:pStyle w:val="Normal1"/>
        <w:ind w:firstLine="567"/>
        <w:rPr>
          <w:sz w:val="24"/>
        </w:rPr>
      </w:pPr>
      <w:r>
        <w:rPr>
          <w:sz w:val="24"/>
        </w:rPr>
        <w:t>Что ждет Север в наступающую эпоху геологических потрясений, экономического кризиса, надвигающихся кровавых войн, отхода ведущих держав от принципов демократизма? Приведет ли эта эпоха к уничтожению арктической экологической цивилизации, или выведет ее на особый путь, особую традицию благоговейного бегства к природе?.. Все нынешние неувязки и катастрофы на Севере - это только диалог с природой, с землей. И не вина самой земли, что ее до сих пор плохо замечают и игнорируют в социальных баталиях. Земля все равно будет цепляться за цивилизации при каждом их неудачном повороте и напоминать о себе.</w:t>
      </w:r>
    </w:p>
    <w:p>
      <w:pPr>
        <w:pStyle w:val="Normal1"/>
        <w:ind w:firstLine="567"/>
        <w:rPr>
          <w:sz w:val="24"/>
        </w:rPr>
      </w:pPr>
      <w:r>
        <w:rPr>
          <w:sz w:val="24"/>
        </w:rPr>
        <w:t>В любое время - надо лишь успокоить свой ум - можно услышать тундру, возвращающуюся к нам, в наш Цивилизованный Дом, и увидеть себя, возвращающегося к своей тундре, к своей земле.</w:t>
      </w:r>
    </w:p>
    <w:p>
      <w:pPr>
        <w:pStyle w:val="Normal1"/>
        <w:ind w:firstLine="567"/>
        <w:rPr>
          <w:sz w:val="24"/>
        </w:rPr>
      </w:pPr>
      <w:r>
        <w:rPr>
          <w:sz w:val="24"/>
        </w:rPr>
        <w:t>Продолжая невозмутимо вдыхать в себя запах тундры, арктический мир учится жить и приспосабливаться к новым условиям, к новым культурным, политическим и экономическим ландшафтам. Если он смог приспособиться к столь экстремальным условиям природы, нечего и сомневаться в том, что, став свободным и раскованным, он осилит и искусственные среды, предлагаемые ему Западом. Он учится расти: его голова ушла в космос, руки - в глубины гор, глаза широко смотрят на мир.</w:t>
      </w:r>
    </w:p>
    <w:p>
      <w:pPr>
        <w:pStyle w:val="Normal1"/>
        <w:ind w:firstLine="567"/>
        <w:rPr>
          <w:sz w:val="24"/>
        </w:rPr>
      </w:pPr>
      <w:r>
        <w:rPr>
          <w:sz w:val="24"/>
        </w:rPr>
        <w:t>Мир тоже наконец-то увидел его.</w:t>
      </w:r>
    </w:p>
    <w:p>
      <w:pPr>
        <w:pStyle w:val="Normal1"/>
        <w:ind w:firstLine="567"/>
        <w:rPr>
          <w:sz w:val="24"/>
        </w:rPr>
      </w:pPr>
      <w:r>
        <w:rPr>
          <w:sz w:val="24"/>
        </w:rPr>
      </w:r>
    </w:p>
    <w:p>
      <w:pPr>
        <w:pStyle w:val="Normal1"/>
        <w:ind w:firstLine="567"/>
        <w:rPr>
          <w:sz w:val="24"/>
        </w:rPr>
      </w:pPr>
      <w:r>
        <w:rPr>
          <w:sz w:val="24"/>
        </w:rPr>
      </w:r>
    </w:p>
    <w:p>
      <w:pPr>
        <w:pStyle w:val="Normal1"/>
        <w:ind w:firstLine="567"/>
        <w:rPr>
          <w:b/>
          <w:b/>
          <w:sz w:val="24"/>
        </w:rPr>
      </w:pPr>
      <w:r>
        <w:rPr>
          <w:b/>
          <w:sz w:val="24"/>
        </w:rPr>
        <w:t xml:space="preserve">РОССИЯ: ЧУКОТКА </w:t>
      </w:r>
    </w:p>
    <w:p>
      <w:pPr>
        <w:pStyle w:val="Normal1"/>
        <w:ind w:firstLine="567"/>
        <w:rPr>
          <w:b/>
          <w:b/>
          <w:sz w:val="24"/>
        </w:rPr>
      </w:pPr>
      <w:r>
        <w:rPr>
          <w:b/>
          <w:sz w:val="24"/>
        </w:rPr>
      </w:r>
    </w:p>
    <w:p>
      <w:pPr>
        <w:pStyle w:val="Normal1"/>
        <w:ind w:firstLine="567"/>
        <w:rPr/>
      </w:pPr>
      <w:r>
        <w:rPr>
          <w:b/>
          <w:sz w:val="24"/>
        </w:rPr>
        <w:t>История земельных отношений в России</w:t>
      </w:r>
      <w:r>
        <w:rPr>
          <w:rFonts w:cs="Arial" w:ascii="Arial" w:hAnsi="Arial"/>
          <w:b/>
          <w:sz w:val="24"/>
        </w:rPr>
        <w:t xml:space="preserve"> </w:t>
      </w:r>
    </w:p>
    <w:p>
      <w:pPr>
        <w:pStyle w:val="Normal1"/>
        <w:ind w:firstLine="567"/>
        <w:rPr>
          <w:rFonts w:ascii="Arial" w:hAnsi="Arial" w:cs="Arial"/>
          <w:b/>
          <w:b/>
          <w:sz w:val="24"/>
        </w:rPr>
      </w:pPr>
      <w:r>
        <w:rPr>
          <w:rFonts w:cs="Arial" w:ascii="Arial" w:hAnsi="Arial"/>
          <w:b/>
          <w:sz w:val="24"/>
        </w:rPr>
      </w:r>
    </w:p>
    <w:p>
      <w:pPr>
        <w:pStyle w:val="Normal1"/>
        <w:ind w:firstLine="567"/>
        <w:rPr>
          <w:sz w:val="24"/>
        </w:rPr>
      </w:pPr>
      <w:r>
        <w:rPr>
          <w:sz w:val="24"/>
        </w:rPr>
        <w:t xml:space="preserve">У древних славян и угро-финнов, заселивших 3 тыс. лет назад Восточную Европу, собственность на землю появилась только в связи с земледелием. Кочевник мог прогонять свое стадо (или следовать за ним) несколько раз по одному месту, поэтому в кочевых обществах земля никак не могла закрепляться за одной семьей или родом. У земледельцев же огород, который ты посадил (так же как и клочки земли, которые ты с таким трудом возделал), ты же должен и убрать, и такое использование земли не предполагает совместной собственности на эти клочки. Собственность на землю, отчуждаемую под жилище, тоже появилась впервые у земледельцев, так как у кочевников жилище кочевало вместе с ними. Только недвижимость и оседлость приводит к собственности. </w:t>
      </w:r>
    </w:p>
    <w:p>
      <w:pPr>
        <w:pStyle w:val="Normal1"/>
        <w:ind w:firstLine="567"/>
        <w:rPr/>
      </w:pPr>
      <w:r>
        <w:rPr>
          <w:sz w:val="24"/>
        </w:rPr>
        <w:t xml:space="preserve">Итак, собственность на землю появилась с переходом племен к земледелию. Общинная форма собственности на землю возникла у земледельцев, населяющих не очень плодородные земли. С помощью общинной собственности осуществлялся равный доступ земледельцев (членов общины) к земле и наиболее полное ее использование, включая и менее плодородные участки. Земля обобществлялась, и затем перераспределялась по семьям в зависимости либо от количества кормильцев (работников), либо от количества едоков (подушно). Система наделения землей по кормильцам считалась более справедливой, однако она не давала возможности выжить многодетным семьям, по той или иной причине лишившимся главных работников. В конце концов в большинстве общин вырабатывалась система компромисса, при которой землей наделяли как кормильцев, так и едоков, но в разных пропорциях. Например, на работника выделяли по 2 га, а на едока - по 0,5 га. Каждые 5-10 лет община производила передел земли. </w:t>
      </w:r>
      <w:r>
        <w:rPr>
          <w:b/>
          <w:color w:val="800080"/>
          <w:sz w:val="24"/>
        </w:rPr>
        <w:t>[77]</w:t>
      </w:r>
      <w:r>
        <w:rPr>
          <w:sz w:val="24"/>
        </w:rPr>
        <w:t xml:space="preserve"> </w:t>
      </w:r>
    </w:p>
    <w:p>
      <w:pPr>
        <w:pStyle w:val="Normal1"/>
        <w:ind w:firstLine="567"/>
        <w:rPr>
          <w:sz w:val="24"/>
        </w:rPr>
      </w:pPr>
      <w:r>
        <w:rPr>
          <w:sz w:val="24"/>
        </w:rPr>
        <w:t xml:space="preserve">Была выработана довольно разумная система землепользования - чересполосица: каждое поле делилось на равные полоски по числу семей в общине, тем самым каждая семья получала одинаковое количество земли на песчаной почве, на плодородной, на каменистой и т.д. Между полосками устанавливались межевые знаки, чаще всего камни. Жили в общинах довольно мирно, особенно там, где земли хватало. Те, кто был недоволен перераспределением, или в силу характера не мог жить в общине, уходили из общины "на выселки", расчищали поле в ничейном лесу (леса не принадлежали никому), и начинали жить "на хуторе". Затем, когда род этого хуторянина (их называли кулаками) развивался и множился, он и сам заводил на своих полях чересполосицу, и давал начало новому поселению. Отсюда пошли многочисленные ныне в России Починки, Погорелки, Гари и т.п., так как расчистка полей осуществлялась огневым способом. </w:t>
      </w:r>
    </w:p>
    <w:p>
      <w:pPr>
        <w:pStyle w:val="Normal1"/>
        <w:ind w:firstLine="567"/>
        <w:rPr>
          <w:sz w:val="24"/>
        </w:rPr>
      </w:pPr>
      <w:r>
        <w:rPr>
          <w:sz w:val="24"/>
        </w:rPr>
        <w:t xml:space="preserve">С приходом завоевателей норманнов в земли Берендеев и возникновением князей (а по-нашему, рэкетиров) началось неравенство в распределении земли [87]. Норманнские князья, подчинившие себе земли угро-финских и славянских племен, взяли на себя роль их защиты и, одновременно, роль перераспределителей богатства. Они стали раздавать эти земли боярам, служилым людям (дворянам), монастырям, так что постепенно все земли племени оказались в собственности каких-то чужеродных лиц - феодалов. Однако этот процесс захвата и присвоения земли шел несколько десятков лет, наряду с феодалами долго еще оставались и земли общин с их традиционным старым (донорманнским) образом хозяйствования. </w:t>
      </w:r>
    </w:p>
    <w:p>
      <w:pPr>
        <w:pStyle w:val="Normal1"/>
        <w:ind w:firstLine="567"/>
        <w:rPr>
          <w:sz w:val="24"/>
        </w:rPr>
      </w:pPr>
      <w:r>
        <w:rPr>
          <w:sz w:val="24"/>
        </w:rPr>
        <w:t xml:space="preserve">Барские земли, захваченные феодалами, вышли из собственности общин, однако продолжали быть связанными с бывшими членами общин: крепостные крестьяне должны были их обрабатывать, как и раньше, только результаты этого труда переходили в собственность барина. Два дня крестьяне села работали на барских землях ("барщина"), четыре дня - на своих, один (седьмой) день отдыхали. Крестьяне в этом случае считались прикрепленными к барину, то есть крепостными. Фактически барщина была их вкладом и в государственную казну, с которой рассчитывался сам дворянин. Это был аналог современных налогов. Крепостные работали на барина как на представителя государства - барину вменялись государственные функции управления. Говоря по-современному, это он - феодал - был тогда субъектом государства, его опорой и сутью. </w:t>
      </w:r>
    </w:p>
    <w:p>
      <w:pPr>
        <w:pStyle w:val="Normal1"/>
        <w:ind w:firstLine="567"/>
        <w:rPr/>
      </w:pPr>
      <w:r>
        <w:rPr>
          <w:sz w:val="24"/>
        </w:rPr>
        <w:t xml:space="preserve">Система барщины не давала очень хорошего результата, так как, естественно, барские земли обрабатывались гораздо хуже, чем свои, поэтому постепенно переставали приносить необходимый доход. Это явилось причиной того, почему позднее барщина была заменена более эффективным механизмом - оброком: номинально разделение земли как бы перестало существовать (почти вся земля стала крестьянской), но вводился натуральный налог, и часть произведенного продукта принадлежала государству в лице барина. Крестьяне в конечном итоге - вместе с землей - стали собственностью феодала. При Петре I крепостное право было доведено до апогея и высочайшей жестокости, а позже (при Екатерине II) рафинировано и усложнено [88]. Лишь только небольшая часть земли осталась общинной - это были леса, покосы, места пастьбы скота, кладбища и огороды, вся же пахотная земля перешла в частную собственность </w:t>
      </w:r>
      <w:r>
        <w:rPr>
          <w:b/>
          <w:color w:val="800080"/>
          <w:sz w:val="24"/>
        </w:rPr>
        <w:t xml:space="preserve">[78] </w:t>
      </w:r>
      <w:r>
        <w:rPr>
          <w:sz w:val="24"/>
        </w:rPr>
        <w:t xml:space="preserve">феодалов. Не удивительно, что это вызвало недовольство и бунты в крестьянской среде (Емельян Пугачев, Иван Болотников). </w:t>
      </w:r>
    </w:p>
    <w:p>
      <w:pPr>
        <w:pStyle w:val="Normal1"/>
        <w:ind w:firstLine="567"/>
        <w:rPr>
          <w:sz w:val="24"/>
        </w:rPr>
      </w:pPr>
      <w:r>
        <w:rPr>
          <w:sz w:val="24"/>
        </w:rPr>
        <w:t xml:space="preserve">Необходимо отметить, что во времена и барщины, и оброка значительная часть земель российского государства все же оставалась царской (государственной). В основном это были северные малоплодородные земли в зонах рискованного земледелия - в границах нынешних Архангельской, Вологодской, Костромской, Ярославской областей, Карелии и Коми. Получать эти земли из царского кармана дворянину или боярину было унизительно, на большую часть из них никто не претендовал, и работали на этих землях так называемые "черные" (черносошные) крестьяне. Черные крестьяне были практически вольные люди, обязанные платить лишь незначительный оброк - и не барину, а в государственную казну за то, что они живут на территории этого государства и пользуются его защитой и покровительством. Номинально черные крестьяне считались царскими, но их социальный статус и психология в корне отличалась от психологии крепостных южных губерний. </w:t>
      </w:r>
    </w:p>
    <w:p>
      <w:pPr>
        <w:pStyle w:val="Normal1"/>
        <w:ind w:firstLine="567"/>
        <w:rPr>
          <w:sz w:val="24"/>
        </w:rPr>
      </w:pPr>
      <w:r>
        <w:rPr>
          <w:sz w:val="24"/>
        </w:rPr>
        <w:t xml:space="preserve">С развитием Российского государства количество служилых людей, чиновников аппарата управления увеличивалось, а так как вся хорошая земля была уже занята, им - новым дворянам - стали выдавать имения и в более северных территориях. Кроме того, дворянские роды из поколения в поколение мельчали - дворянские деревни делились по членам увеличивающейся дворянской семьи. Часто потомки дворян оказывались с 5-3 дворами, а то и вовсе без дворов и без земли. </w:t>
      </w:r>
    </w:p>
    <w:p>
      <w:pPr>
        <w:pStyle w:val="Normal1"/>
        <w:ind w:firstLine="567"/>
        <w:rPr>
          <w:sz w:val="24"/>
        </w:rPr>
      </w:pPr>
      <w:r>
        <w:rPr>
          <w:sz w:val="24"/>
        </w:rPr>
        <w:t xml:space="preserve">При закрепощении свободолюбивые некогда черные царские крестьяне уходили в Сибирь, на новые земли, где их не доставала боярская рука [89]. Именно эти государственные крестьяне и обеспечили развитие торгового капитализма в Новгороде и продвижение новгородцев в XIV-XV вв. на восток. </w:t>
      </w:r>
    </w:p>
    <w:p>
      <w:pPr>
        <w:pStyle w:val="Normal1"/>
        <w:ind w:firstLine="567"/>
        <w:rPr/>
      </w:pPr>
      <w:r>
        <w:rPr>
          <w:sz w:val="24"/>
        </w:rPr>
        <w:t>Это был северный, лесотундровый путь расселения русских в Сибирь. В этом потоке преобладали купцы, авантюристы-путешественники, разбойники-ушкуйники, свободолюбивые охотники и земледельцы. Они промышляли пушниной, несли в себе дух общинного землепользования, были далеки от мысли о частной собственности на землю, ничего не тре</w:t>
      </w:r>
      <w:r>
        <w:rPr>
          <w:b/>
          <w:color w:val="800080"/>
          <w:sz w:val="24"/>
        </w:rPr>
        <w:t>[79]</w:t>
      </w:r>
      <w:r>
        <w:rPr>
          <w:sz w:val="24"/>
        </w:rPr>
        <w:t xml:space="preserve">бовали от коренных народов, чаще всего вели свободную меновую торговлю, и это давало возможность совместного существования с аборигенами. Земледелие в этом процессе не играло существенной роли, так как новые для русских земли отличались суровостью климата и были мало пригодны для земледелия. </w:t>
      </w:r>
    </w:p>
    <w:p>
      <w:pPr>
        <w:pStyle w:val="Normal1"/>
        <w:ind w:firstLine="567"/>
        <w:rPr>
          <w:sz w:val="24"/>
        </w:rPr>
      </w:pPr>
      <w:r>
        <w:rPr>
          <w:sz w:val="24"/>
        </w:rPr>
        <w:t>По югу же распространялся другой тип поселенцев - казаки. Казаки были в Российском государстве специфической прослойкой в общем-то тоже свободолюбивых крестьян - собственников на землю, в обязанность которых входила защита государства от внешних врагов. У казаков также была общественная - станичная или войсковая - собственность (аналог общинной). Казаков отличала большая смелость, агрессивность и независимость. Это были пассионарии, и им отводилась военная функция. В среде казаков в особой моде был российский патриотизм и "служба Царю и Отечеству". Казаки жили по границам России, защищали их и потому имели привилегии - не платили царю никаких налогов, более того, на самых далеких окраинах они сами получали из казны государства зарплату.</w:t>
      </w:r>
    </w:p>
    <w:p>
      <w:pPr>
        <w:pStyle w:val="Normal1"/>
        <w:ind w:firstLine="567"/>
        <w:rPr>
          <w:sz w:val="24"/>
        </w:rPr>
      </w:pPr>
      <w:r>
        <w:rPr>
          <w:sz w:val="24"/>
        </w:rPr>
      </w:r>
    </w:p>
    <w:p>
      <w:pPr>
        <w:pStyle w:val="Normal1"/>
        <w:ind w:firstLine="567"/>
        <w:rPr>
          <w:sz w:val="24"/>
        </w:rPr>
      </w:pPr>
      <w:r>
        <w:rPr>
          <w:i/>
          <w:sz w:val="24"/>
        </w:rPr>
        <w:t xml:space="preserve">"Считаю нужным сказать несколько слов про камчатских казаков, составляющих команду поста Ново-Мариинского и о значении их пребывания в Маркове ... Каждый казак обязан отбыть 25-летний срок службы, сокращенный на Камчатке до 20 лет. Живут они вместе с семействами в собственных домиках и занимаются наравне с прочими жителями промыслами и мелкой торговлей. От казны все казаки мужского пола получают со дня рождения паек мукой и жалование". </w:t>
      </w:r>
    </w:p>
    <w:p>
      <w:pPr>
        <w:pStyle w:val="Normal1"/>
        <w:ind w:firstLine="567"/>
        <w:rPr>
          <w:i/>
          <w:i/>
          <w:sz w:val="24"/>
        </w:rPr>
      </w:pPr>
      <w:r>
        <w:rPr>
          <w:i/>
          <w:sz w:val="24"/>
        </w:rPr>
        <w:t xml:space="preserve">Олсуфьев А.В. Общий очерк Анадырской округи [90, с.60]*. </w:t>
      </w:r>
    </w:p>
    <w:p>
      <w:pPr>
        <w:pStyle w:val="Normal1"/>
        <w:ind w:firstLine="567"/>
        <w:rPr>
          <w:i/>
          <w:i/>
          <w:sz w:val="24"/>
        </w:rPr>
      </w:pPr>
      <w:r>
        <w:rPr>
          <w:i/>
          <w:sz w:val="24"/>
        </w:rPr>
      </w:r>
    </w:p>
    <w:p>
      <w:pPr>
        <w:pStyle w:val="Normal1"/>
        <w:ind w:firstLine="567"/>
        <w:rPr>
          <w:i/>
          <w:i/>
          <w:sz w:val="24"/>
        </w:rPr>
      </w:pPr>
      <w:r>
        <w:rPr/>
        <w:t xml:space="preserve">* Цит. по: </w:t>
      </w:r>
      <w:r>
        <w:rPr>
          <w:lang w:val="en-US"/>
        </w:rPr>
        <w:t>Myp</w:t>
      </w:r>
      <w:r>
        <w:rPr/>
        <w:t>гин нутэнут. Анадырь, 1994. № 35. С. 6.</w:t>
      </w:r>
    </w:p>
    <w:p>
      <w:pPr>
        <w:pStyle w:val="Normal1"/>
        <w:ind w:firstLine="567"/>
        <w:rPr>
          <w:i/>
          <w:i/>
          <w:sz w:val="24"/>
        </w:rPr>
      </w:pPr>
      <w:r>
        <w:rPr>
          <w:i/>
          <w:sz w:val="24"/>
        </w:rPr>
      </w:r>
    </w:p>
    <w:p>
      <w:pPr>
        <w:pStyle w:val="Normal1"/>
        <w:ind w:firstLine="567"/>
        <w:rPr/>
      </w:pPr>
      <w:r>
        <w:rPr>
          <w:sz w:val="24"/>
        </w:rPr>
        <w:t xml:space="preserve">Казаки пришли в Якутию, Колыму и Чукотку, требуя с коренных жителей оброк. С приходом казаков в Сибирь обострились их отношения </w:t>
      </w:r>
      <w:r>
        <w:rPr>
          <w:b/>
          <w:color w:val="800080"/>
          <w:sz w:val="24"/>
        </w:rPr>
        <w:t xml:space="preserve">[80] </w:t>
      </w:r>
      <w:r>
        <w:rPr>
          <w:sz w:val="24"/>
        </w:rPr>
        <w:t xml:space="preserve">и с теми черными крестьянами, которые пришли раньше добровольно. Ведь этих крестьян и их потомков также заставляли идти в казаки или платить оброк государству. Отчуждение между собой потомков этих двух групп переселенцев до сих пор наблюдается в Южной Сибири. </w:t>
      </w:r>
    </w:p>
    <w:p>
      <w:pPr>
        <w:pStyle w:val="Normal1"/>
        <w:ind w:firstLine="567"/>
        <w:rPr>
          <w:sz w:val="24"/>
        </w:rPr>
      </w:pPr>
      <w:r>
        <w:rPr>
          <w:sz w:val="24"/>
        </w:rPr>
        <w:t xml:space="preserve">На основе смешения казаков и азиатских народов возникали так называемые гураны и другие метисные народности, русские по культуре и языку, но азиатские по генотипу. Такие поселения есть и по югу Сибири, и по северу (например, Марково, Русское Устье). </w:t>
      </w:r>
    </w:p>
    <w:p>
      <w:pPr>
        <w:pStyle w:val="Normal1"/>
        <w:ind w:firstLine="567"/>
        <w:rPr>
          <w:sz w:val="24"/>
        </w:rPr>
      </w:pPr>
      <w:r>
        <w:rPr>
          <w:sz w:val="24"/>
        </w:rPr>
        <w:t xml:space="preserve">Казаки и новгородские русские, пришедшие на Чукотку, действительно, принесли с собой отношение частной собственности на землю - но оно касалось только огородов, которые составляли столь малую часть земли, что никто из местных и не противился этому изъятию. Вообще коренные жители Севера не боролись с приходящими поселенцами, ибо борьба с человеком в условиях тундры вообще противоестественна. Самое главное в культуре северных народов - не земля и даже не олени, а люди. Главное - это человек. Главное - как народу выжить в столь экстремальных условиях. И опыт поколений говорит, что легче выжить сообща, общиной. Поэтому любой пришлый, если он появлялся в тундре, должен был быть использован генетически, обязан был обогатить генотип племени. Это во все времена считалось священным законом любого северного этноса. </w:t>
      </w:r>
    </w:p>
    <w:p>
      <w:pPr>
        <w:pStyle w:val="Normal1"/>
        <w:ind w:firstLine="567"/>
        <w:rPr>
          <w:sz w:val="24"/>
        </w:rPr>
      </w:pPr>
      <w:r>
        <w:rPr>
          <w:sz w:val="24"/>
        </w:rPr>
        <w:t xml:space="preserve">Действительно, столь малочисленный и живущий замкнутыми поселениями народ мог выжить лишь постоянно пополняя свое разнообразие за счет пришлых. Правила вступления в брак и деторождения являлись самыми строгими, ибо они обеспечивали здоровье и полноценность племени. У эскимосов, например, могли вступать в брак родственники лишь не ближе 7-го колена, однако при крайней необходимости эту планку разрешалось снижать до 4-го. Генетический процесс контролировался жестко до 12-го колена родства и более во всех племенах Чукотки. </w:t>
      </w:r>
    </w:p>
    <w:p>
      <w:pPr>
        <w:pStyle w:val="Normal1"/>
        <w:ind w:firstLine="567"/>
        <w:rPr/>
      </w:pPr>
      <w:r>
        <w:rPr>
          <w:sz w:val="24"/>
        </w:rPr>
        <w:t>Стратегия выживания северных аборигенов, которую европейцы позднее подвергли хуле и осмеянию, была самым ценным приобретением север</w:t>
      </w:r>
      <w:r>
        <w:rPr>
          <w:b/>
          <w:color w:val="800080"/>
          <w:sz w:val="24"/>
        </w:rPr>
        <w:t>[81]</w:t>
      </w:r>
      <w:r>
        <w:rPr>
          <w:sz w:val="24"/>
        </w:rPr>
        <w:t xml:space="preserve">ных народов на пути своей эволюции. Только эта стратегия смогла противостоять вырождению народов, и именно этой стратегии не хватает сейчас всем нациям мира. Никто из пришлых сегодня не знает своих родственников не только в 12-м колене, но даже и в четвертом-пятом. Хаос, который происходит сейчас в генетической структуре общества, компенсируется только большой подвижностью людей и поэтому малой вероятностью встретить своего недальнего родственника в брачном партнере. </w:t>
      </w:r>
    </w:p>
    <w:p>
      <w:pPr>
        <w:pStyle w:val="Normal1"/>
        <w:ind w:firstLine="567"/>
        <w:rPr>
          <w:sz w:val="24"/>
        </w:rPr>
      </w:pPr>
      <w:r>
        <w:rPr>
          <w:sz w:val="24"/>
        </w:rPr>
        <w:t xml:space="preserve"> </w:t>
      </w:r>
    </w:p>
    <w:p>
      <w:pPr>
        <w:pStyle w:val="Normal1"/>
        <w:ind w:firstLine="567"/>
        <w:rPr>
          <w:sz w:val="24"/>
        </w:rPr>
      </w:pPr>
      <w:r>
        <w:rPr>
          <w:b/>
          <w:sz w:val="24"/>
        </w:rPr>
        <w:t xml:space="preserve">Россия после отмены крепостного права </w:t>
      </w:r>
    </w:p>
    <w:p>
      <w:pPr>
        <w:pStyle w:val="Normal1"/>
        <w:ind w:firstLine="567"/>
        <w:rPr>
          <w:sz w:val="24"/>
        </w:rPr>
      </w:pPr>
      <w:r>
        <w:rPr>
          <w:b/>
          <w:sz w:val="24"/>
        </w:rPr>
        <w:t xml:space="preserve"> </w:t>
      </w:r>
    </w:p>
    <w:p>
      <w:pPr>
        <w:pStyle w:val="Normal1"/>
        <w:ind w:firstLine="567"/>
        <w:rPr>
          <w:sz w:val="24"/>
        </w:rPr>
      </w:pPr>
      <w:r>
        <w:rPr>
          <w:sz w:val="24"/>
        </w:rPr>
        <w:t xml:space="preserve">История земельных отношений в России тесно связана с эволюцией общин. После отмены крепостного права в 1861 г. общины оживились, многие из них возродились заново. Часть дворянских земель была предложена на продажу, крестьян из крепостной зависимости от барина освободили. В 70-80-х гг. прошлого века шел медленный рост количества кулаков на селе. В 1900 г. 77 % населения России составляли крестьяне [92]. Община традиционно играла в их жизни очень большую роль, решая на своих сходах все вопросы, связанные с внутрикрестьянскими отношениями. Община также являлась коллективным юридическим лицом и во всех отношениях с государством. </w:t>
      </w:r>
    </w:p>
    <w:p>
      <w:pPr>
        <w:pStyle w:val="Normal1"/>
        <w:ind w:firstLine="567"/>
        <w:rPr>
          <w:sz w:val="24"/>
        </w:rPr>
      </w:pPr>
      <w:r>
        <w:rPr>
          <w:sz w:val="24"/>
        </w:rPr>
        <w:t xml:space="preserve">Отмена крепостного права, разумеется, не означала отмены эксплуатации крестьян. Напротив, эксплуатация стала еще более жесткой капиталистически. Крепостничество для безземельных крестьян было просто заменено батрачеством. Барские усадьбы и земли остались почти по всей средней и южной России, только барин теперь должен был нанимать крестьян к себе на работу. Это породило смуту и в среде дворян, и в среде крестьян. Участились случаи крестьянских бунтов, когда крестьяне жгли барские усадьбы, пытаясь вернуть себе таким способом землю. Половинчатая отмена крепостного права недаром называлась экономической авантюрой - она породила необходимость борьбы за землю и разрушила вековое равновесие в деревне. </w:t>
      </w:r>
    </w:p>
    <w:p>
      <w:pPr>
        <w:pStyle w:val="Normal1"/>
        <w:ind w:firstLine="567"/>
        <w:rPr/>
      </w:pPr>
      <w:r>
        <w:rPr>
          <w:sz w:val="24"/>
        </w:rPr>
        <w:t xml:space="preserve">В 1907-1911 гг. П. А. Столыпин начал с размахом осуществлять реорганизацию общинного типа сельского хозяйства в подворное (фермерское) - аграрную реформу, задуманную Витте еще в 1893 г. Витте считал, что община распределяет пахотные земли и луга по принципу социальной уравнительности, в результате чего крестьяне не заинтересованы в улучшении обработки земли. Многие экономисты [88, 93] до сих пор думают, что в конце XIX в. именно общинная структура была главным тормозом перестройки сельского хозяйства в России. В то время (как и сейчас) доминировало мнение, что именно частная собственность на землю обеспечила технический прогресс в странах Европы и Америки, и что России необходимо повторить этот опыт. Витте-Столыпинская реформа превратила почти 20 % всего населения в частных собственников [93], однако не смогла полностью ликвидировать общинный уклад в деревне: даже в это время воссоздание общин чуть-чуть превышало их разрушение [92]. Главным значением реформы была не победа принципа частной собственности на землю, а расселение большого количества безземельных крестьян на свободные земли. Это сильно снизило накал страстей в деревне. </w:t>
      </w:r>
      <w:r>
        <w:rPr>
          <w:b/>
          <w:color w:val="800080"/>
          <w:sz w:val="24"/>
        </w:rPr>
        <w:t>[82]</w:t>
      </w:r>
      <w:r>
        <w:rPr>
          <w:sz w:val="24"/>
        </w:rPr>
        <w:t xml:space="preserve"> </w:t>
      </w:r>
    </w:p>
    <w:p>
      <w:pPr>
        <w:pStyle w:val="Normal1"/>
        <w:ind w:firstLine="567"/>
        <w:rPr>
          <w:sz w:val="24"/>
        </w:rPr>
      </w:pPr>
      <w:r>
        <w:rPr>
          <w:sz w:val="24"/>
        </w:rPr>
        <w:t xml:space="preserve">Смута в деревне фактически длилась до 1918 г. Мятежное и великое нечто ликующе и дерзко обрушилось на сельскую Россию, окатив ее дробной волной новых надежд. Большевики победили только потому, что стали опираться на общинную деревню, пообещав дать крестьянам землю. Они действительно выполнили свое обещание. Земля была отдана крестьянам, но в виде общинной, а не частной собственности, то есть с правом пользования, но без права продажи и передачи по наследству. Переезжая в город, крестьянин должен был сдать эту землю общине. </w:t>
      </w:r>
    </w:p>
    <w:p>
      <w:pPr>
        <w:pStyle w:val="Normal1"/>
        <w:ind w:firstLine="567"/>
        <w:rPr>
          <w:sz w:val="24"/>
        </w:rPr>
      </w:pPr>
      <w:r>
        <w:rPr>
          <w:sz w:val="24"/>
        </w:rPr>
        <w:t xml:space="preserve">В северных нечерноземных землях опять вводилась система чересполосицы. Известно, что в этот период российская деревня быстро расцвела: многие крестьяне из города вернулись к себе в деревню на землю, вчерашний батрак получил надел и отстроил крестьянское хозяйство. В период НЭПа на рынке было все, что душа пожелает. Россия стала главным экспортером зерна, масла, льна, других сельскохозяйственных продуктов в Европу [93]. </w:t>
      </w:r>
    </w:p>
    <w:p>
      <w:pPr>
        <w:pStyle w:val="Normal1"/>
        <w:ind w:firstLine="567"/>
        <w:rPr/>
      </w:pPr>
      <w:r>
        <w:rPr>
          <w:sz w:val="24"/>
        </w:rPr>
        <w:t xml:space="preserve">Однако в условиях бурного товарного производства общинная собственность на землю не оптимальна. Община начинает разлагаться [94], расслаиваться на богатых и бедных, удачливых и неудачников, трудяг и лентяев. НЭП выявил и диспропорцию в ценах: сельская продукция стала не по карману рабочему и служащему. Горожанин был недоволен "зажравшимися кулаками". Общее недовольство и стимулировало смену НЭПа коллективизацией. Она началась в 1929 г., причем к 1931 г. уже стали видны первые ошибки, и от полного обобществления всего и вся начали отказываться. </w:t>
      </w:r>
      <w:r>
        <w:rPr>
          <w:b/>
          <w:color w:val="800080"/>
          <w:sz w:val="24"/>
        </w:rPr>
        <w:t>[83]</w:t>
      </w:r>
      <w:r>
        <w:rPr>
          <w:sz w:val="24"/>
        </w:rPr>
        <w:t xml:space="preserve"> </w:t>
      </w:r>
    </w:p>
    <w:p>
      <w:pPr>
        <w:pStyle w:val="Normal1"/>
        <w:ind w:firstLine="567"/>
        <w:rPr>
          <w:sz w:val="24"/>
        </w:rPr>
      </w:pPr>
      <w:r>
        <w:rPr>
          <w:sz w:val="24"/>
        </w:rPr>
        <w:t xml:space="preserve">Коллективизация тогда была весьма прогрессивным делом в том смысле, что позволяла колхозам (а поначалу они включали 15-20 дворов) совместно возделывать землю, рационально и экономично управлять хозяйством. Эти маленькие колхозы были очень полезным явлением на селе, а фактически они являлись аналогами традиционных общин. Колхозы были обязаны сначала поставлять государству всего 30-40 % своей продукции (тот же оброк), и этот оброк был вполне осуществим. Остальная часть продукции либо распределялась между колхозниками по труду, либо продавалась по свободным ценам на рынке, и цену эту устанавливали сами колхозы. Однако такой благоприятный период длился очень недолго. </w:t>
      </w:r>
    </w:p>
    <w:p>
      <w:pPr>
        <w:pStyle w:val="Normal1"/>
        <w:ind w:firstLine="567"/>
        <w:rPr>
          <w:sz w:val="24"/>
        </w:rPr>
      </w:pPr>
      <w:r>
        <w:rPr>
          <w:sz w:val="24"/>
        </w:rPr>
        <w:t xml:space="preserve">Уже в начале 30-х гг. государственная политика на селе снова изменилась, причем произошло это довольно-таки незаметно. Управление колхозом перешло от коллектива к государственному чиновничьему аппарату: колхозам стали спускать жесткий план - где, когда и сколько сеять и выращивать, и обязали их сдавать государству практически ВСЮ произведенную продукцию. Никакой свободный рынок уже не допускался. Оброк теперь составлял 100 %. Такого не было даже при Екатерине II и Пугачеве. При этом юридически земля у крестьян и не изымалась из пользования: на вооружение был взят принцип "земля, крестьяне, будет ваша, но хлеб будет наш". Крестьяне потеряли право собственности не на землю, а на результаты своего труда. При этом функцию перераспределения всего отнятого у колхозов полностью брало на себя государство в лице огромной армии чиновников. Таким образом, все крестьяне превращались в рабов, полностью зависимых от власти чиновничьего аппарата. </w:t>
      </w:r>
    </w:p>
    <w:p>
      <w:pPr>
        <w:pStyle w:val="Normal1"/>
        <w:ind w:firstLine="567"/>
        <w:rPr>
          <w:sz w:val="24"/>
        </w:rPr>
      </w:pPr>
      <w:r>
        <w:rPr>
          <w:sz w:val="24"/>
        </w:rPr>
        <w:t xml:space="preserve">Главным стержнем государственной политики Советского Союза была индустриализация и на словах установление власти пролетариата. Из этого исходили и при установлении закупочных цен на сельскохозяйственную продукцию. Во время НЭПа в нашем обществе была заложена некая несправедливость по отношению к рабочему классу: у рабочих государство забирало всю произведенную продукцию, а потом перераспределяло ее по своему усмотрению, у крестьян же значительная часть продукции поступала на свободный рынок. Теперь же после коллективизации эта асимметрия устранялась, и все вроде бы оказывались в одинаковых условиях: и у рабочих, и у крестьян результаты труда изымались государством. Однако именно это "восстановление справедливости" в конечном итоге и разрушило до основания деревню. </w:t>
      </w:r>
    </w:p>
    <w:p>
      <w:pPr>
        <w:pStyle w:val="Normal1"/>
        <w:ind w:firstLine="567"/>
        <w:rPr>
          <w:sz w:val="24"/>
        </w:rPr>
      </w:pPr>
      <w:r>
        <w:rPr>
          <w:sz w:val="24"/>
        </w:rPr>
        <w:t xml:space="preserve">Оказалось, что сельский и заводской виды труда уравнивать нельзя. Крестьянский труд в принципе более творческий, более индивидуальный, чем труд рабочего у станка. Для того, чтобы у крестьянина оставался стимул в этом творчестве, необходимо было хотя бы 40 % продукции оставлять в его руках. Однако случилось не только уравнивание, но и перекос в сторону города: закупочные цены на сельскохозяйственную продукцию были установлены на порядок ниже, чем стоимость товаров, произведенных на заводах и фабриках. У индустриальной державы не хватило чувства меры в установлении правильной пропорции между городом и селом. </w:t>
      </w:r>
    </w:p>
    <w:p>
      <w:pPr>
        <w:pStyle w:val="Normal1"/>
        <w:ind w:firstLine="567"/>
        <w:rPr/>
      </w:pPr>
      <w:r>
        <w:rPr>
          <w:sz w:val="24"/>
        </w:rPr>
        <w:t>Началось массовое обнищание деревни. Правда, за счет этого обнищания деревни страна смогла в быстрые сроки завершить индустриализа</w:t>
      </w:r>
      <w:r>
        <w:rPr>
          <w:b/>
          <w:color w:val="800080"/>
          <w:sz w:val="24"/>
        </w:rPr>
        <w:t>[84]</w:t>
      </w:r>
      <w:r>
        <w:rPr>
          <w:sz w:val="24"/>
        </w:rPr>
        <w:t xml:space="preserve">цию и выйти на передовые рубежи во многих отраслях производства. Поистине, за все надо платить, и Россия за индустриализацию заплатила своим сельским хозяйством, своей культурой и историей. Только лишь казалось, что этот устойчивый деревенский мир с его неспешным круговоротом хозяйства был неуязвим. Только лишь из города виделось, что у него нет индивидуального лица, нет сердца, нет ума, а есть лишь руки и глотки. Понадобилось всего два десятилетия, чтобы фальшивые истины промышленных побед на стройках социализма отняли у этого мира сначала свободу, потом красоту и, наконец, душу. </w:t>
      </w:r>
    </w:p>
    <w:p>
      <w:pPr>
        <w:pStyle w:val="Normal1"/>
        <w:ind w:firstLine="567"/>
        <w:rPr>
          <w:sz w:val="24"/>
        </w:rPr>
      </w:pPr>
      <w:r>
        <w:rPr>
          <w:sz w:val="24"/>
        </w:rPr>
        <w:t xml:space="preserve">Положение в деревне было еще поправимо даже в середине 50-х гг., когда следовало бы начать отдавать селу долги - отстроить дороги, помочь с техникой, увеличить закупочные цены на сельхозпродукцию. Однако в 1953-56 гг. была сделана огромная ошибка: все силы и появившиеся средства были брошены на освоение целинных и залежных земель. В результате технику, предназначенную для российской деревни, загнали на целину и там быстро вывели из строя. Земли же среднерусской полосы были окончательно заброшены, усугубилось разорение нечерноземья. </w:t>
      </w:r>
    </w:p>
    <w:p>
      <w:pPr>
        <w:pStyle w:val="Normal1"/>
        <w:ind w:firstLine="567"/>
        <w:rPr>
          <w:sz w:val="24"/>
        </w:rPr>
      </w:pPr>
      <w:r>
        <w:rPr>
          <w:sz w:val="24"/>
        </w:rPr>
        <w:t xml:space="preserve">Таким образом, по нашему мнению, в советское время были допущены три крупные ошибки в политике по отношению к деревне, которые во многом определили истинные причины краха Советского Союза в 1991 г.: (1) введение диктата государственного и чиновничьего аппарата и жесткие регламентации колхозам и совхозам, не позволяющие им самостоятельно вести хозяйство и распоряжаться произведенной продукцией; (2) освоение целины, приведшее к нерациональному использованию в масштабе государства резерва средств, техники и людей; (3) укрупнение хозяйств, при котором сельскому хозяйству навязывались принципы организации заводского производства (индустриализация) и совсем не учитывалась его экологическая специфика. Первая ошибка была допущена при И. В. Сталине, вторая - при Н. С. Хрущеве, третья - во времена Л. И. Брежнева. В 70-е гг. началась промышленная интенсификация сельского хозяйства - создание тысячных стад, вложение огромных средств в строительство сельхозкомплексов, укрупнение деревень. Эти огромные структуры малоподвижны, нечувствительны к нововведениям, ими сложно управлять. Более того, в итоге стали недоиспользоваться угодья, забрасываться удаленные поля, пастбища и сенокосы, народ концентрировался в крупных поселках, пошло на убыль личное огородничество, начался массовый отток сельских жителей в город. </w:t>
      </w:r>
    </w:p>
    <w:p>
      <w:pPr>
        <w:pStyle w:val="Normal1"/>
        <w:ind w:firstLine="567"/>
        <w:rPr>
          <w:sz w:val="24"/>
        </w:rPr>
      </w:pPr>
      <w:r>
        <w:rPr>
          <w:sz w:val="24"/>
        </w:rPr>
        <w:t xml:space="preserve">Если в 60-е гг. еще можно было как-то возродить крестьянство и сельскохозяйственное производство, так как оставалось еще поколение людей, выросших в деревне, помнящих, каким должно быть самостоятельное хозяйство, и главное, не утративших надежду и веру в свои силы, то в 80-х гг. крестьянство в средней полосе России оказалось фактически уничтожено. Безнадежность плотно давила на последние остатки сельского социума, заставляя его растекаться по стране в поисках лучшей жизни. </w:t>
      </w:r>
    </w:p>
    <w:p>
      <w:pPr>
        <w:pStyle w:val="Normal1"/>
        <w:ind w:firstLine="567"/>
        <w:rPr/>
      </w:pPr>
      <w:r>
        <w:rPr>
          <w:sz w:val="24"/>
        </w:rPr>
        <w:t xml:space="preserve">В эпоху перестройки наша деревня вступила окончательно разбитая и разуверившаяся в своих силах. Ликвидация колхозов еще больше усугубила </w:t>
      </w:r>
      <w:r>
        <w:rPr>
          <w:b/>
          <w:color w:val="800080"/>
          <w:sz w:val="24"/>
        </w:rPr>
        <w:t>[85]</w:t>
      </w:r>
      <w:r>
        <w:rPr>
          <w:sz w:val="24"/>
        </w:rPr>
        <w:t xml:space="preserve"> деградацию села, а фермеризация не привела, да и не могла уже привести к тем результатам, которые от нее ожидали. В фермеры, как правило, пошли городские жители - романтики, но утратившие знания и навыки сельского труда. Это были попросту смельчаки-идеалисты. Так и не получив той поддержки и техники, что обещало государство, фермерство уже не влачит жалкое существование - оно умирает. Большинство же из оставшихся крестьян, поняв, что от государства они не получат ничего, кроме еще более жестокой эксплуатации своего труда, поумнели и переходят на натуральное хозяйство и меновую торговлю. Чиновничий аппарат делает какие-то попытки отодрать свои оцепеневшие руки от сельского хозяйства, однако до сих пор это ему не удавалось. Мертвые сухие ветки этого столь некогда могучего и цветущего дерева России теперь только скользко бьют по лицу политиков (и по национальному бюджету). </w:t>
      </w:r>
    </w:p>
    <w:p>
      <w:pPr>
        <w:pStyle w:val="Normal1"/>
        <w:ind w:firstLine="567"/>
        <w:rPr>
          <w:sz w:val="24"/>
        </w:rPr>
      </w:pPr>
      <w:r>
        <w:rPr>
          <w:sz w:val="24"/>
        </w:rPr>
        <w:t xml:space="preserve">Сейчас много говорится о развитии деревни, однако надо честно признать, что развивать там уже нечего - все требуется начинать заново. Для того, чтобы возродить и отладить тот сельскохозяйственный механизм, что кормил некогда огромную страну, понадобится 100-200 лет, как потребовалось древней Руси после набегов кочевников в XIII-XIV веках. </w:t>
      </w:r>
    </w:p>
    <w:p>
      <w:pPr>
        <w:pStyle w:val="Normal1"/>
        <w:ind w:firstLine="567"/>
        <w:rPr>
          <w:color w:val="FF0000"/>
          <w:sz w:val="24"/>
        </w:rPr>
      </w:pPr>
      <w:r>
        <w:rPr>
          <w:color w:val="FF0000"/>
          <w:sz w:val="24"/>
        </w:rPr>
      </w:r>
    </w:p>
    <w:p>
      <w:pPr>
        <w:pStyle w:val="Normal1"/>
        <w:ind w:firstLine="567"/>
        <w:jc w:val="center"/>
        <w:rPr>
          <w:b/>
          <w:b/>
          <w:sz w:val="24"/>
        </w:rPr>
      </w:pPr>
      <w:r>
        <w:rPr>
          <w:b/>
          <w:sz w:val="24"/>
        </w:rPr>
        <w:t>Земельный вопрос на Чукотке</w:t>
      </w:r>
    </w:p>
    <w:p>
      <w:pPr>
        <w:pStyle w:val="Normal1"/>
        <w:ind w:firstLine="567"/>
        <w:jc w:val="center"/>
        <w:rPr>
          <w:b/>
          <w:b/>
          <w:sz w:val="24"/>
        </w:rPr>
      </w:pPr>
      <w:r>
        <w:rPr>
          <w:b/>
          <w:sz w:val="24"/>
        </w:rPr>
      </w:r>
    </w:p>
    <w:p>
      <w:pPr>
        <w:pStyle w:val="Normal1"/>
        <w:ind w:firstLine="567"/>
        <w:rPr/>
      </w:pPr>
      <w:r>
        <w:rPr>
          <w:sz w:val="24"/>
        </w:rPr>
        <w:t xml:space="preserve">В </w:t>
      </w:r>
      <w:r>
        <w:rPr>
          <w:sz w:val="24"/>
          <w:lang w:val="en-US"/>
        </w:rPr>
        <w:t>XVI</w:t>
      </w:r>
      <w:r>
        <w:rPr>
          <w:sz w:val="24"/>
        </w:rPr>
        <w:t>-</w:t>
      </w:r>
      <w:r>
        <w:rPr>
          <w:sz w:val="24"/>
          <w:lang w:val="en-US"/>
        </w:rPr>
        <w:t>XVII</w:t>
      </w:r>
      <w:r>
        <w:rPr>
          <w:sz w:val="24"/>
        </w:rPr>
        <w:t xml:space="preserve"> веках единицей землепользования на Чукотке можно считать род, или родовую национальную общину. Четкая система землепользования не предполагала никакой частной и тем более личной собственности на землю, но закрепляла за родами определенные маршруты кочевок стад. О собственности в полном смысле этого слова здесь можно говорить только в отношении оленей и имущества. Распределение кочевых хозяйств по земле было довольно равномерным; равновесие между родами, племенами и природой поддерживалось за счет неписаных законов и тесного взаимодействия оленных людей, береговых групп морских и речных охотников и рыболовов. Войны в основном возникали лишь при нарушении равновесия и прохождении волн одних народов через другие [25].</w:t>
      </w:r>
    </w:p>
    <w:p>
      <w:pPr>
        <w:pStyle w:val="Normal1"/>
        <w:ind w:firstLine="567"/>
        <w:rPr>
          <w:sz w:val="24"/>
        </w:rPr>
      </w:pPr>
      <w:r>
        <w:rPr>
          <w:sz w:val="24"/>
        </w:rPr>
        <w:t>Однако такая жизнь, как показывает история, не могла продолжаться вечно. Постепенно начались вторжения на эту территорию не только соседей, но и весьма отдаленных народов, начались контакты с инородцами. Собственно, второй этап земельной истории Чукотки можно отсчитывать с 1640 года, когда первые русские активно проникли в Северо-Восточную Сибирь и острожно закрепились в Якутии и на Колыме. Однако в то время они не ставили вопрос о собственности на здешнюю землю. Пришлые и коренные народы расходились по разным экологическим нишам: пришлым требовались зачастую совсем не те ресурсы, за счет которых жили северяне. Например, ценными считались шкурки соболя, горностая, а не столь популярные на Чукотке песец или росомаха, не интересовал пришлых и жир, зато бросовая кость рассматривалась как большая ценность.</w:t>
      </w:r>
    </w:p>
    <w:p>
      <w:pPr>
        <w:pStyle w:val="Normal1"/>
        <w:ind w:firstLine="567"/>
        <w:rPr>
          <w:sz w:val="24"/>
        </w:rPr>
      </w:pPr>
      <w:r>
        <w:rPr>
          <w:sz w:val="24"/>
        </w:rPr>
        <w:t>В течение всего XVII века шло функциональное взаимодействие русских с северными народами, при котором ни одна сторона не посягала на свободу и самостоятельность другой. Россия стала включать Чукотку в свое государство в XVIII веке, тогда русские начали облагать официальной государственной данью - ясаком - коренных жителей Чукотки. Закон обязывал северные народы отчуждать в пользу Российского государства десятую часть добытых ими шкур, оленя, рыбы; при этом сами жители становились подданными русского царя, т. е. гражданами России. Но и в то время никто не претендовал на землю и не отчуждал ее от коренных жителей. Чукотка рассматривалась как часть России, но право пользования ее традиционными ресурсами оставалось за коренными жителями.</w:t>
      </w:r>
    </w:p>
    <w:p>
      <w:pPr>
        <w:pStyle w:val="Normal1"/>
        <w:ind w:firstLine="567"/>
        <w:rPr>
          <w:sz w:val="24"/>
        </w:rPr>
      </w:pPr>
      <w:r>
        <w:rPr>
          <w:sz w:val="24"/>
        </w:rPr>
        <w:t>Находиться под защитой огромного государства было относительно выгодно, и ситуация могла развиваться спокойно. Однако все, как всегда, было испорчено жадностью чиновников, которые вместо одной стали изымать три десятых продукции у коренных жителей, дабы две десятых оставлять себе. Это, естественно, вызвало сопротивление - начались военные стычки чукчей с русскими, которые официальная история в большинстве случаев замалчивает. Необходимо отметить, что борьба эта, иногда (и чаще всего) скрытая, была направлена против чиновничьего произвола, а не против царя и Российского государства.</w:t>
      </w:r>
    </w:p>
    <w:p>
      <w:pPr>
        <w:pStyle w:val="Normal1"/>
        <w:ind w:firstLine="567"/>
        <w:rPr>
          <w:sz w:val="24"/>
        </w:rPr>
      </w:pPr>
      <w:r>
        <w:rPr>
          <w:sz w:val="24"/>
        </w:rPr>
        <w:t>Этот период довольно рыхлых экономических и культурных взаимодействий закончился примерно в 1830 году [5]. В это время контакты с большим миром резко возрастают. Начинается трансформация образа жизни коренных жителей, проникновение чужой идеологии, нарушение равновесия между обществом и природой. Постепенно происходит расслоение общества и переход к товарно-денежным отношениям. В контакте с другими народами просыпается и чувство национального самосознания, ибо до этого трудно было мыслить понятиями наций и границ, их попросту не существовало: на всей территории Чукотки царил языковой, родовой и экономический континуум (непрерывность).</w:t>
      </w:r>
    </w:p>
    <w:p>
      <w:pPr>
        <w:pStyle w:val="Normal1"/>
        <w:ind w:firstLine="567"/>
        <w:rPr>
          <w:sz w:val="24"/>
        </w:rPr>
      </w:pPr>
      <w:r>
        <w:rPr>
          <w:sz w:val="24"/>
        </w:rPr>
        <w:t>С прогрессирующей меновой торговлей у коренных жителей стали появляться некие предчувствия собственности на землю. Когда большинство коренных жителей стало осознавать себя как нация, появилось и ощущение "своей земли". Однако земля здесь понималась скорее не как собственность, а как "мать-сыра земля", как некое духовное начало.</w:t>
      </w:r>
    </w:p>
    <w:p>
      <w:pPr>
        <w:pStyle w:val="Normal1"/>
        <w:ind w:firstLine="567"/>
        <w:rPr>
          <w:sz w:val="24"/>
        </w:rPr>
      </w:pPr>
      <w:r>
        <w:rPr>
          <w:sz w:val="24"/>
        </w:rPr>
      </w:r>
    </w:p>
    <w:p>
      <w:pPr>
        <w:pStyle w:val="Normal1"/>
        <w:ind w:firstLine="567"/>
        <w:rPr>
          <w:i/>
          <w:i/>
          <w:sz w:val="24"/>
        </w:rPr>
      </w:pPr>
      <w:r>
        <w:rPr>
          <w:i/>
          <w:sz w:val="24"/>
        </w:rPr>
        <w:t>"Помню, родители не разрешали нам, детям, играть с ножом, втыкая его в землю, земля почиталась как мать. Так они и говорили: "Нельзя делать ей больно, ведь она мать наша"".</w:t>
      </w:r>
    </w:p>
    <w:p>
      <w:pPr>
        <w:pStyle w:val="Normal1"/>
        <w:ind w:firstLine="567"/>
        <w:rPr>
          <w:i/>
          <w:i/>
          <w:sz w:val="24"/>
        </w:rPr>
      </w:pPr>
      <w:r>
        <w:rPr>
          <w:i/>
          <w:sz w:val="24"/>
        </w:rPr>
        <w:t>С. М. Ранав. Архив НИЦ "Чукотка". Анадырь.</w:t>
      </w:r>
    </w:p>
    <w:p>
      <w:pPr>
        <w:pStyle w:val="Normal1"/>
        <w:ind w:firstLine="567"/>
        <w:rPr>
          <w:i/>
          <w:i/>
          <w:sz w:val="24"/>
        </w:rPr>
      </w:pPr>
      <w:r>
        <w:rPr>
          <w:i/>
          <w:sz w:val="24"/>
        </w:rPr>
      </w:r>
    </w:p>
    <w:p>
      <w:pPr>
        <w:pStyle w:val="Normal1"/>
        <w:ind w:firstLine="567"/>
        <w:rPr>
          <w:sz w:val="24"/>
        </w:rPr>
      </w:pPr>
      <w:r>
        <w:rPr>
          <w:sz w:val="24"/>
        </w:rPr>
        <w:t>Своя земля дает силы жить, она поглощает гнев и тоску, возвращает народам самих себя. Тело ее бесконечно, зыбко, упруго, оно вскармливает всех: и пришлых, и коренных. Она разворачивает сознание каждого человека так, что он становится способен питаться энергией природы и космоса. И чтобы быть прекрасной, она ничего не требует от тебя, только любовь.</w:t>
      </w:r>
    </w:p>
    <w:p>
      <w:pPr>
        <w:pStyle w:val="Normal1"/>
        <w:ind w:firstLine="567"/>
        <w:rPr>
          <w:sz w:val="24"/>
        </w:rPr>
      </w:pPr>
      <w:r>
        <w:rPr>
          <w:sz w:val="24"/>
        </w:rPr>
        <w:t>Даже на уровне рода не существовала собственность на землю в ее европейском понимании. Некое ощущение собственности стало проникать постепенно, и не на землю в целом, а на определенные угодья, особенно те, что были в дефиците. Это могло относиться к особенно удачливым местам рыбалки и охоты, лежбищам моржа, к зимним оленьим пастбищам, к тому, что лимитирует жизнь. Именно это закреплялось за родами, племенами в первую очередь. Вероятно, у береговых жителей закрепление мест началось раньше, так как они вели оседлый образ жизни. Этот период эволюционного раздвижения культурно-экономических рамок аборигенного социума длился на Чукотке почти столетие, с 1850-е по 1930-е годы.</w:t>
      </w:r>
    </w:p>
    <w:p>
      <w:pPr>
        <w:pStyle w:val="Normal1"/>
        <w:ind w:firstLine="567"/>
        <w:rPr>
          <w:sz w:val="24"/>
        </w:rPr>
      </w:pPr>
      <w:r>
        <w:rPr>
          <w:sz w:val="24"/>
        </w:rPr>
        <w:t>Сразу надо оговориться, почему на Чукотке период рыхлого огосударствления был столь растянутым. Дело в том, что после открытия и начала освоения в середине XVIII века Русской Америки все силы и средства русских уходили на Охотию, Камчатку и Аляску - регионы гораздо более богатые и комфортные для жизни поселенцев, чем холодный и суровый Чукотский край. Аляска оттянула внимание России на восточных рубежах и фактически законсервировала состояние отношений на Чукотке. В общем-то даже в конце XIX и начале XX века Чукотка все еще очень слабо была вовлечена в общероссийскую государственную жизнь и рассматривалась государственными чиновниками как часть России скорее формально. В то время коренные жители Чукотки были вольными людьми - столь же независимыми, сколь независимыми были славяне до проникновения норманнов.</w:t>
      </w:r>
    </w:p>
    <w:p>
      <w:pPr>
        <w:pStyle w:val="Normal1"/>
        <w:ind w:firstLine="567"/>
        <w:rPr>
          <w:sz w:val="24"/>
        </w:rPr>
      </w:pPr>
      <w:r>
        <w:rPr>
          <w:sz w:val="24"/>
        </w:rPr>
        <w:t>Подобную равновесную систему землепашцев, охотников и рыболовов Россия имела только в IV-VII веках [44]. Именно норманнизация (проникновение викингов, скандинавов) привела к разложению родового строя и появлению на Руси князей и бояр, переходу земли в собственность отдельных феодалов, к возникновению государственности, активизации торговли и появлению первых городов на путях "из Варяг в Греки", "из Варяг в Персы" и в Индию. Но если мы вернемся на Чукотку, то увидим, что аналогичный процесс здесь шел в конце XIX - начале XX века. Основа, на которой возникла государственность у восточноевропейских угро-финнов и славян, - это дух, традиции и культура викингов (воинов-странннков, воинов-купцов, путешествующих на ладьях). Далекие потомки этих викингов, славян и угро-фнннов, тщательно перемешавшихся к тому времени, пришли на Чукотку с Семеном Дежневым. Именно они принесли в огромную страну Сибирь, жившую в равновесии с природой и не понимавшую государственности, искры собственности и административного территориализма. Это был закономерный общепланетарный процесс организовывания северных территорий, через которые прокатывались волны завоевателей.</w:t>
      </w:r>
    </w:p>
    <w:p>
      <w:pPr>
        <w:pStyle w:val="Normal1"/>
        <w:ind w:firstLine="567"/>
        <w:rPr>
          <w:sz w:val="24"/>
        </w:rPr>
      </w:pPr>
      <w:r>
        <w:rPr>
          <w:sz w:val="24"/>
        </w:rPr>
        <w:t>Вялая истома российского замешательства перед Арктикой недолго спасала эти земли от прихода новой жизни. Тусклые и нерасторопные действия русских царей сменились воздушными змеями революции. С приходом советской власти и на Чукотке началось обобществление всего и вся, а также закрепление идей социализма. Так как у северных народов традиционно существовали только личная и общинная собственность, им было очень легко перейти в социализм [80]. Обобществляли, по сути, только оленей, так как землю обобществлять не было смысла: она и так была собственностью государства в общем пользовании. Это важное отличие Чукотки от Центральной России, и сегодня о нем не стоит забывать активным поборникам частной собственности на землю.</w:t>
      </w:r>
    </w:p>
    <w:p>
      <w:pPr>
        <w:pStyle w:val="Normal1"/>
        <w:ind w:firstLine="567"/>
        <w:rPr>
          <w:sz w:val="24"/>
        </w:rPr>
      </w:pPr>
      <w:r>
        <w:rPr>
          <w:sz w:val="24"/>
        </w:rPr>
        <w:t>Однако, несмотря на коллективизацию, на Чукотке вплоть до 50-х годов наряду с общественными сохранялись личные олени [63, 80].</w:t>
      </w:r>
    </w:p>
    <w:p>
      <w:pPr>
        <w:pStyle w:val="Normal1"/>
        <w:ind w:firstLine="567"/>
        <w:rPr>
          <w:sz w:val="24"/>
        </w:rPr>
      </w:pPr>
      <w:r>
        <w:rPr>
          <w:sz w:val="24"/>
        </w:rPr>
      </w:r>
    </w:p>
    <w:p>
      <w:pPr>
        <w:pStyle w:val="Normal1"/>
        <w:ind w:firstLine="567"/>
        <w:rPr>
          <w:i/>
          <w:i/>
          <w:sz w:val="24"/>
        </w:rPr>
      </w:pPr>
      <w:r>
        <w:rPr>
          <w:i/>
          <w:sz w:val="24"/>
        </w:rPr>
        <w:t>"Мое детство прошло в стойбище Рыннаптанмэльгын. Родители вели оседлый образ жизни, так как вследствие стихийных бедствий, в основном гололедов, стадо наше стало очень маленьким и его присоединили к так называемому общественному стаду, состоявшему из личных оленей обедневших оленеводов. Считалось это стадо "личным", и потому за его выпас колхоз не выплачивал зарплату пастухам..."</w:t>
      </w:r>
    </w:p>
    <w:p>
      <w:pPr>
        <w:pStyle w:val="Normal1"/>
        <w:ind w:firstLine="567"/>
        <w:rPr>
          <w:i/>
          <w:i/>
          <w:sz w:val="24"/>
        </w:rPr>
      </w:pPr>
      <w:r>
        <w:rPr>
          <w:i/>
          <w:sz w:val="24"/>
        </w:rPr>
        <w:t>С. М. Ранав. Архив НИЦ "Чукотка". Анадырь.</w:t>
      </w:r>
    </w:p>
    <w:p>
      <w:pPr>
        <w:pStyle w:val="Normal1"/>
        <w:ind w:firstLine="567"/>
        <w:rPr>
          <w:i/>
          <w:i/>
          <w:sz w:val="24"/>
        </w:rPr>
      </w:pPr>
      <w:r>
        <w:rPr>
          <w:i/>
          <w:sz w:val="24"/>
        </w:rPr>
      </w:r>
    </w:p>
    <w:p>
      <w:pPr>
        <w:pStyle w:val="Normal1"/>
        <w:ind w:firstLine="567"/>
        <w:rPr>
          <w:sz w:val="24"/>
        </w:rPr>
      </w:pPr>
      <w:r>
        <w:rPr>
          <w:sz w:val="24"/>
        </w:rPr>
        <w:t>Затем началось массовое создание колхозов с последовавшим закреплением за ними всего поголовья и угодий. Появились границы административных районов, колхозов и бригад. Постепенно с приходом добывающей индустрии началось землеустройство. Поначалу это мало отражалось на поведении сельских и тундровых жителей. Они не препятствовали отводам земли под добычу, так как начало промышленной эры не воспринималось большинством населения как вред. Эта эра несла с собой массу хорошего, и потому индустриальное вторжение имело мощную социальную поддержку.</w:t>
      </w:r>
    </w:p>
    <w:p>
      <w:pPr>
        <w:pStyle w:val="Normal1"/>
        <w:ind w:firstLine="567"/>
        <w:rPr>
          <w:i/>
          <w:i/>
          <w:sz w:val="24"/>
        </w:rPr>
      </w:pPr>
      <w:r>
        <w:rPr>
          <w:i/>
          <w:sz w:val="24"/>
        </w:rPr>
      </w:r>
    </w:p>
    <w:p>
      <w:pPr>
        <w:pStyle w:val="Normal1"/>
        <w:ind w:firstLine="567"/>
        <w:rPr>
          <w:i/>
          <w:i/>
          <w:sz w:val="24"/>
        </w:rPr>
      </w:pPr>
      <w:r>
        <w:rPr>
          <w:i/>
          <w:sz w:val="24"/>
        </w:rPr>
        <w:t>"К декабрю 1953 года всех тундровиков собрали в селении Конергино. С этого времени для них начиналась другая, пока не совсем понятная жизнь. Людей запугивали, тех, кто не хотел вступать в колхоз, непокорных, судили. В 1951 году отобрали стада у многооленных чукчей... Я хорошо знаю амгуэмскую тундру. Помню, как забрали три огромных стада Нотанвата. Они стали достоянием образованного колхоза "Полярник". Туда же пригнали стада Алеля. А самих хозяев под конвоем милиции препроводили в Анадырь. Их некоторое время держали там, в домике за колючей проволокой. Конечно, жалко их, потому что они ничего не понимали, не могли уразуметь, для чего нужна новая жизнь - торвагыргын".</w:t>
      </w:r>
    </w:p>
    <w:p>
      <w:pPr>
        <w:pStyle w:val="Normal1"/>
        <w:ind w:firstLine="567"/>
        <w:rPr>
          <w:sz w:val="24"/>
        </w:rPr>
      </w:pPr>
      <w:r>
        <w:rPr>
          <w:i/>
          <w:sz w:val="24"/>
        </w:rPr>
        <w:t>К. Лявургин [22. С. 8].</w:t>
      </w:r>
    </w:p>
    <w:p>
      <w:pPr>
        <w:pStyle w:val="Normal1"/>
        <w:ind w:firstLine="567"/>
        <w:rPr>
          <w:sz w:val="24"/>
        </w:rPr>
      </w:pPr>
      <w:r>
        <w:rPr>
          <w:sz w:val="24"/>
        </w:rPr>
      </w:r>
    </w:p>
    <w:p>
      <w:pPr>
        <w:pStyle w:val="Normal1"/>
        <w:ind w:firstLine="567"/>
        <w:rPr>
          <w:sz w:val="24"/>
        </w:rPr>
      </w:pPr>
      <w:r>
        <w:rPr>
          <w:sz w:val="24"/>
        </w:rPr>
        <w:t>Затем права обобществленной собственности от колхозов, по существу, перешли к государству. Все в Советском Союзе стало государственным, в том числе и земля, и олени, и дома, и люди, и мысли. Дабы усилить государственность, колхозы преобразовали в совхозы. Фактически с 60-х годов государство стало крупнейшим собственником земли в России. Коренные народы в этот момент претерпевали мощную трансформацию: в первую очередь шла европеизация психологии, привыкание к новым жизненным установкам, к территориальным границам. Это насаждалось сверху и поддерживалось государственной идеологией.</w:t>
      </w:r>
    </w:p>
    <w:p>
      <w:pPr>
        <w:pStyle w:val="Normal1"/>
        <w:ind w:firstLine="567"/>
        <w:rPr>
          <w:sz w:val="24"/>
        </w:rPr>
      </w:pPr>
      <w:r>
        <w:rPr>
          <w:sz w:val="24"/>
        </w:rPr>
        <w:t>Процесс огосударствления затормозил развитие у коренных жителей ощущения собственности на землю. Лишь ритуальные участки, захоронения и им подобные места несли на себе в общественном сознании печать родовой принадлежности. Кое-какие элементы этого закрепились только на уровне обрядности и уважения традиций.</w:t>
      </w:r>
    </w:p>
    <w:p>
      <w:pPr>
        <w:pStyle w:val="Normal1"/>
        <w:ind w:firstLine="567"/>
        <w:rPr>
          <w:sz w:val="24"/>
        </w:rPr>
      </w:pPr>
      <w:r>
        <w:rPr>
          <w:sz w:val="24"/>
        </w:rPr>
        <w:t>Однако за советский период сформировалось четкое представление о том, что объектами собственности могут быть только результаты и орудия труда - дома, "бураны", товары, лавки, фактории, но ни в коем случае не земля. Собственностью может быть только то, что житель может обменять на товар, а так как на землю он не мог ничего поменять, то она и не рассматривалась как собственность. Никому не приходило в голову, что за добычу ископаемых с государства надо брать деньги, тем более что и мощные федеральные дотации Чукотке никак не были связаны с уровнем добычи золота и другого минерального сырья.</w:t>
      </w:r>
    </w:p>
    <w:p>
      <w:pPr>
        <w:pStyle w:val="Normal1"/>
        <w:ind w:firstLine="567"/>
        <w:rPr>
          <w:sz w:val="24"/>
        </w:rPr>
      </w:pPr>
      <w:r>
        <w:rPr>
          <w:sz w:val="24"/>
        </w:rPr>
        <w:t>Только в 70-80-х годах в чукотскую интеллигентскую среду стала просачиваться информация о международных конвенциях и об опыте коренных народов в других странах мира. Постепенно стало формироваться осознание прав на ресурсы, в том числе и на землю [30]. Это вызывало охлаждение к традиционным занятиям и промыслам. Коренные жители начали чувствовать себя людьми обкраденными, обворованными, людьми второго сорта. Им нельзя было даже и заикнуться о том, что по праву первозаселения вся эта земля принадлежала им.</w:t>
      </w:r>
    </w:p>
    <w:p>
      <w:pPr>
        <w:pStyle w:val="Normal1"/>
        <w:ind w:firstLine="567"/>
        <w:rPr>
          <w:sz w:val="24"/>
        </w:rPr>
      </w:pPr>
      <w:r>
        <w:rPr>
          <w:sz w:val="24"/>
        </w:rPr>
        <w:t>По сути дела, в период мощного патернализма, начиная с 50-х годов на Чукотке происходило разложение местной культуры, ассоциирование ее с культурой других этносов. Кто-то приспособился к этому, забыв язык и традиции, кто-то не смог. В это время все северные народы России, подкупленные и изрядно развращенные европейской цивилизацией, подошли к новому рубежу: сверху стали давать установку на капитализацию и введение института частной собственности. Отделение Чукотки от Магаданской области и обретение статуса субъекта Российской Федерации привели к активизации мыслей и о частной собственности на землю. Пришло из Канады и США сладкое слово "фермер", и, воспользовавшись указом о реорганизации колхозов, последние было решено разделить на фермерские хозяйства. Но специфика северного землепользования уже через два года чукотского фермерства показала абсурдность затеи капитализации Севера.</w:t>
      </w:r>
    </w:p>
    <w:p>
      <w:pPr>
        <w:pStyle w:val="Normal1"/>
        <w:ind w:firstLine="567"/>
        <w:rPr>
          <w:sz w:val="24"/>
        </w:rPr>
      </w:pPr>
      <w:r>
        <w:rPr>
          <w:sz w:val="24"/>
        </w:rPr>
        <w:t>Курс Российского государства в начале 90-х годов на рыночную экономику и кризис, охвативший в связи с этим все хозяйство страны, дискредитировали идею частной собственности на землю в среде трудящихся. В особенности парадоксальная ситуация сложилась на Севере, где продолжали существовать огромные по площади незаселенные земли. На Чукотке, например, в связи с сильным оттоком населения и деиндустриализацией система введения частной собственности на землю просто кажется бессмысленной.</w:t>
      </w:r>
    </w:p>
    <w:p>
      <w:pPr>
        <w:pStyle w:val="Normal1"/>
        <w:ind w:firstLine="567"/>
        <w:rPr>
          <w:sz w:val="24"/>
        </w:rPr>
      </w:pPr>
      <w:r>
        <w:rPr>
          <w:sz w:val="24"/>
        </w:rPr>
        <w:t>Закрепление земель за этническими общинами, возможно, приведет к тому, что большая часть земель окажется в руках федерального правительства. Во-первых, это несправедливо по отношению к самим же коренным народам, ибо сейчас они де юре имеют все, а тогда будут владеть какими-то жалкими клочками. Во-вторых, у федерального правительства никогда не будет достаточно средств на содержание, охрану или рациональную эксплуатацию земель, не закрепленных за этническими общинами.</w:t>
      </w:r>
    </w:p>
    <w:p>
      <w:pPr>
        <w:pStyle w:val="Normal1"/>
        <w:ind w:firstLine="567"/>
        <w:rPr>
          <w:sz w:val="24"/>
        </w:rPr>
      </w:pPr>
      <w:r>
        <w:rPr>
          <w:sz w:val="24"/>
        </w:rPr>
        <w:t>Частная и общинная собственность на землю предполагает очень жесткое закрепление границ, что неизбежно приведет в чукотских условиях к свертыванию некоторых традиционных отраслей хозяйствования и замыканию каждого предприятия на своем участке. Уже сейчас тундровики жалуются на то, что оказались оторваны, изолированы друг от друга. Кроме того, любые границы на просторах Севера будут условны - невозможно реализовать ни их маркировку, ни тем более охрану. Кто знает, может быть, закреплять за конкретными хозяйствами следует не землю, а маршруты кочевок и сроки их прохождения?..</w:t>
      </w:r>
    </w:p>
    <w:p>
      <w:pPr>
        <w:pStyle w:val="Normal1"/>
        <w:ind w:firstLine="567"/>
        <w:rPr/>
      </w:pPr>
      <w:r>
        <w:rPr>
          <w:sz w:val="24"/>
        </w:rPr>
        <w:t xml:space="preserve">Тот факт, что в России не восторжествовала концепция частной собственности на землю, является выгодным отличием нашего государства от других северных стран. Именно это дает арктическим коренным народам современной России преимущество: по существу, сейчас они владеют (пользуются) всеми землями (а не только землями резерваций) и могут не оглядываться постоянно на излюбленные таблички "цивилизованного мира": </w:t>
      </w:r>
      <w:r>
        <w:rPr>
          <w:smallCaps/>
          <w:sz w:val="24"/>
        </w:rPr>
        <w:t xml:space="preserve">"НЕТ ПРОХОДА! ЧАСТНАЯ СОБСТВЕННОСТЬ!" </w:t>
      </w:r>
      <w:r>
        <w:rPr>
          <w:sz w:val="24"/>
        </w:rPr>
        <w:t>Этот же факт не позволяет им торговать своей землей или сдавать ее в аренду, извлекая из этого прибыль, что в конце концов приводит к скупке земель латифундистами.</w:t>
      </w:r>
    </w:p>
    <w:p>
      <w:pPr>
        <w:pStyle w:val="Normal1"/>
        <w:ind w:firstLine="567"/>
        <w:rPr>
          <w:i/>
          <w:i/>
          <w:sz w:val="24"/>
        </w:rPr>
      </w:pPr>
      <w:r>
        <w:rPr>
          <w:i/>
          <w:sz w:val="24"/>
        </w:rPr>
      </w:r>
    </w:p>
    <w:p>
      <w:pPr>
        <w:pStyle w:val="Normal1"/>
        <w:ind w:firstLine="567"/>
        <w:rPr>
          <w:i/>
          <w:i/>
          <w:sz w:val="24"/>
        </w:rPr>
      </w:pPr>
      <w:r>
        <w:rPr>
          <w:i/>
          <w:sz w:val="24"/>
        </w:rPr>
        <w:t>"Земля наша испокон веку принадлежала нам, коренным жителям. И она не продается и не покупается. И все, что есть на ней и в ней, т. е. в ее недрах, - все принадлежит моей Чукотке. Это неписаный закон, и он никогда не изменится".</w:t>
      </w:r>
    </w:p>
    <w:p>
      <w:pPr>
        <w:pStyle w:val="Normal1"/>
        <w:ind w:firstLine="567"/>
        <w:rPr>
          <w:sz w:val="24"/>
        </w:rPr>
      </w:pPr>
      <w:r>
        <w:rPr>
          <w:i/>
          <w:sz w:val="24"/>
        </w:rPr>
        <w:t>С. М. Ранав. Архив НИЦ "Чукотка". Анадырь.</w:t>
      </w:r>
    </w:p>
    <w:p>
      <w:pPr>
        <w:pStyle w:val="Normal1"/>
        <w:ind w:firstLine="567"/>
        <w:rPr>
          <w:sz w:val="24"/>
        </w:rPr>
      </w:pPr>
      <w:r>
        <w:rPr>
          <w:sz w:val="24"/>
        </w:rPr>
      </w:r>
    </w:p>
    <w:p>
      <w:pPr>
        <w:pStyle w:val="Normal1"/>
        <w:ind w:firstLine="567"/>
        <w:rPr>
          <w:sz w:val="24"/>
        </w:rPr>
      </w:pPr>
      <w:r>
        <w:rPr>
          <w:sz w:val="24"/>
        </w:rPr>
        <w:t>Сейчас на Чукотке возникла странная ситуация с землей: разные формы хозяйствования подпадают под совершенно разные законы. На начало 1995 года в Чукотском автономном округе насчитывалось 17 совхозов, четыре товарищества с ограниченной ответственностью, одно акционерное общество, одно малое сельхозпредприятие, два КСП и 25 фермерских хозяйств [40]. Что касается товариществ с ограниченной ответственностью, то земля закрепляется за ними на 50 лет, что, по сути, означает продолжение той же политики землеустройства, что существовала до перестройки. В этом смысле земля здесь как бы продолжает считаться государственной, так же как и в совхозах. Фермерским же хозяйствам земля была передана в частную собственность, однако это владение фиктивно, ибо они не имеют никаких государственных документов на отвод этих земель. Таким образом, при введении института частной собственности на землю в России позиции всех сельскохозяйственных ячеек на Чукотке становятся очень уязвимыми.</w:t>
      </w:r>
    </w:p>
    <w:p>
      <w:pPr>
        <w:pStyle w:val="Normal1"/>
        <w:ind w:firstLine="567"/>
        <w:rPr>
          <w:sz w:val="24"/>
        </w:rPr>
      </w:pPr>
      <w:r>
        <w:rPr>
          <w:sz w:val="24"/>
        </w:rPr>
        <w:t>Преобладание коллективных форм собственности и организации труда над частной собственностью и индивидуальным наймом рабочей силы определило основное отличие нынешнего российского северного хозяйства от европейского и американского. Истоки этого кроются прежде всего в общинном типе землевладения, свойственном старой России. Этот тип землевладения, как указывал еще И. В. Киреевский, был прямо противоположен западному институту частной собственности на землю. "Все здание западной собственности, - писал он, - стоит на развитии этого личного права собственности", у нас же "видишь бесчисленное множество маленьких общин, по всему лицу земли русской рассеянных и имеющих, каждая на известных правах, своего распорядителя и составляющих каждая свое особое согласие или свой маленький мир; эти маленькие миры или согласия сливаются в другие, большие согласия... из которых уже слагается одно общее, огромное согласие всей русской земли"*.</w:t>
      </w:r>
    </w:p>
    <w:p>
      <w:pPr>
        <w:pStyle w:val="Normal1"/>
        <w:ind w:firstLine="567"/>
        <w:rPr>
          <w:sz w:val="24"/>
        </w:rPr>
      </w:pPr>
      <w:r>
        <w:rPr>
          <w:sz w:val="24"/>
        </w:rPr>
      </w:r>
    </w:p>
    <w:p>
      <w:pPr>
        <w:pStyle w:val="Normal1"/>
        <w:ind w:firstLine="567"/>
        <w:rPr/>
      </w:pPr>
      <w:r>
        <w:rPr/>
        <w:t>*Цит. по: [31. С. 7].</w:t>
      </w:r>
    </w:p>
    <w:p>
      <w:pPr>
        <w:pStyle w:val="Normal1"/>
        <w:ind w:firstLine="567"/>
        <w:rPr/>
      </w:pPr>
      <w:r>
        <w:rPr/>
      </w:r>
    </w:p>
    <w:p>
      <w:pPr>
        <w:pStyle w:val="Normal1"/>
        <w:ind w:firstLine="567"/>
        <w:rPr/>
      </w:pPr>
      <w:r>
        <w:rPr>
          <w:sz w:val="24"/>
        </w:rPr>
        <w:t>Община как основа русского общественного устройства после революции была заменена в деревне колхозом -</w:t>
      </w:r>
      <w:r>
        <w:rPr>
          <w:b/>
          <w:sz w:val="24"/>
        </w:rPr>
        <w:t xml:space="preserve"> </w:t>
      </w:r>
      <w:r>
        <w:rPr>
          <w:sz w:val="24"/>
        </w:rPr>
        <w:t>при этом главный принцип землевладения (коллективный характер) не изменился. Фактически главный поворот в типе землевладения в России случился гораздо позже - в конце 60-х - начале 70-х годов, когда не только земля, но и все хозяйство, включая работников, перешло полностью в руки государства. Это общество государственного монополизма пытаются в 90-х годах перестроить в общество государственного капитализма, однако само такое реформирование на основе русского социально-психологического уклада кажется достаточно абсурдным.</w:t>
      </w:r>
    </w:p>
    <w:p>
      <w:pPr>
        <w:pStyle w:val="Normal1"/>
        <w:ind w:firstLine="567"/>
        <w:rPr>
          <w:sz w:val="24"/>
        </w:rPr>
      </w:pPr>
      <w:r>
        <w:rPr>
          <w:sz w:val="24"/>
        </w:rPr>
        <w:t>Традиционное природопользование народов Севера в советской России не оказалось в экономической изоляции, как это случилось в капиталистических странах, а инкорпорировалось в единую государственную систему коллективных хозяйств. Специфичность собственности северных колхозов и специфика северной экономики никогда не рассматривались в России как проблема. Северное природопользование просто входило в единую унифицированную и полностью огосударствленную систему сельского хозяйства.</w:t>
      </w:r>
    </w:p>
    <w:p>
      <w:pPr>
        <w:pStyle w:val="Normal1"/>
        <w:ind w:firstLine="567"/>
        <w:rPr/>
      </w:pPr>
      <w:r>
        <w:rPr>
          <w:sz w:val="24"/>
        </w:rPr>
        <w:t>Если в английском языке существует слово "</w:t>
      </w:r>
      <w:r>
        <w:rPr>
          <w:sz w:val="24"/>
          <w:lang w:val="en-US"/>
        </w:rPr>
        <w:t>subsistence</w:t>
      </w:r>
      <w:r>
        <w:rPr>
          <w:sz w:val="24"/>
        </w:rPr>
        <w:t>", то в русском языке ему нет аналога. Это слово переводится и как "жизнеобеспечение" [25], и как "традиционное природопользование" [44], и как "натуральное хозяйство" [1], хотя оно просто означает производство продукции для личных нужд, для собственного потребления, а не на продажу [76]. В мире капитализма любой человек вынужден делить всю свою деятельность на две непересекающиеся сферы: то, что он делает лично для себя, и то, что он делает на продажу, по найму. Естественно, в северных хозяйствах почти вся жизнь людей традиционно ориентирована на собственное выживание и вся их энергия уходит на "</w:t>
      </w:r>
      <w:r>
        <w:rPr>
          <w:sz w:val="24"/>
          <w:lang w:val="en-US"/>
        </w:rPr>
        <w:t>subsistence</w:t>
      </w:r>
      <w:r>
        <w:rPr>
          <w:sz w:val="24"/>
        </w:rPr>
        <w:t>". Именно поэтому основная проблема современного этнического Севера в Америке заключается в соединении двух типов экономики - экономики коммерческой (товарной) и экономики жизнеобеспечения [56, 88, 91, 100, 113].</w:t>
      </w:r>
    </w:p>
    <w:p>
      <w:pPr>
        <w:pStyle w:val="Normal1"/>
        <w:ind w:firstLine="567"/>
        <w:rPr>
          <w:sz w:val="24"/>
        </w:rPr>
      </w:pPr>
      <w:r>
        <w:rPr>
          <w:sz w:val="24"/>
        </w:rPr>
        <w:t>Постановка такой проблемы в России была попросту невозможной: у нас все принадлежало государству, в том числе и сам человек. Поэтому проблема его выживания тоже государственная, и экономика традиционного природопользования не мыслилась в отрыве от общероссийской экономики. Хорошо это или плохо? Для конкретного человека, индивидуума, личности, вероятно, плохо, так как государственный патронаж снимает с него ответственность за свои действия, формирует иждивенчество, зависимость от федеральных чиновничьих служб, лишает свободы выбора экономических форм хозяйствования. С другой стороны, нетоварное производство коренных жителей в этой системе рассматривается не как их сугубо личное или семейное дело, а как дело государственное. Престиж такого труда на себя автоматически приравнивается к престижу труда товарного.</w:t>
      </w:r>
    </w:p>
    <w:p>
      <w:pPr>
        <w:pStyle w:val="Normal1"/>
        <w:ind w:firstLine="567"/>
        <w:rPr>
          <w:sz w:val="24"/>
        </w:rPr>
      </w:pPr>
      <w:r>
        <w:rPr>
          <w:sz w:val="24"/>
        </w:rPr>
        <w:t>Этот парадокс, как и вся наша жизнь, отражает расплывчатость границ между добром и злом, невозможность поделить все на доброе и злое. В любом добре есть элемент зла, как во всяком зле можно найти искры добра. Беда многих северных территорий России сейчас и заключается в потере чувства государственности и размывании самого этого понятия.</w:t>
      </w:r>
    </w:p>
    <w:p>
      <w:pPr>
        <w:pStyle w:val="Normal1"/>
        <w:ind w:firstLine="567"/>
        <w:rPr>
          <w:b/>
          <w:b/>
          <w:sz w:val="24"/>
        </w:rPr>
      </w:pPr>
      <w:r>
        <w:rPr>
          <w:b/>
          <w:sz w:val="24"/>
        </w:rPr>
      </w:r>
    </w:p>
    <w:p>
      <w:pPr>
        <w:pStyle w:val="Normal1"/>
        <w:ind w:firstLine="567"/>
        <w:rPr>
          <w:b/>
          <w:b/>
          <w:sz w:val="24"/>
        </w:rPr>
      </w:pPr>
      <w:r>
        <w:rPr>
          <w:b/>
          <w:sz w:val="24"/>
        </w:rPr>
        <w:t>Колонизация и деколонизация</w:t>
      </w:r>
    </w:p>
    <w:p>
      <w:pPr>
        <w:pStyle w:val="Normal1"/>
        <w:ind w:firstLine="567"/>
        <w:rPr>
          <w:b/>
          <w:b/>
          <w:sz w:val="24"/>
        </w:rPr>
      </w:pPr>
      <w:r>
        <w:rPr>
          <w:b/>
          <w:sz w:val="24"/>
        </w:rPr>
      </w:r>
    </w:p>
    <w:p>
      <w:pPr>
        <w:pStyle w:val="Normal1"/>
        <w:ind w:firstLine="567"/>
        <w:rPr>
          <w:sz w:val="24"/>
        </w:rPr>
      </w:pPr>
      <w:r>
        <w:rPr>
          <w:sz w:val="24"/>
        </w:rPr>
        <w:t>Процесс колонизации есть государственное освоение территории путем переселения коренного населения метрополии и вовлечения в государственное производство местных экосистем [41]. Когда говорят о колониальной политике современных северных стран, то часто в ряду этих держав Россию ставят на особое место. Л. Н. Гумилев [10] считал, например, что Россия вообще никогда не была империей западноевропейского типа, так как главной чертой метрополии являются повышенное благосостояние населения и жизнь за счет колониальных инвестиций, а в России якобы этого нет.</w:t>
      </w:r>
    </w:p>
    <w:p>
      <w:pPr>
        <w:pStyle w:val="Normal1"/>
        <w:ind w:firstLine="567"/>
        <w:rPr>
          <w:sz w:val="24"/>
        </w:rPr>
      </w:pPr>
      <w:r>
        <w:rPr>
          <w:sz w:val="24"/>
        </w:rPr>
        <w:t>Однако тут стоило бы поспорить со Львом Николаевичем, не увидевшим особого разрыва в благосостоянии разных частей нашей страны. Да, действительно, народ и в центре России, и на Севере жил приблизительно одинаково, но это не означает, что не существовало такой метрополии, как Москва, или просто "город" в сравнении с "деревней".</w:t>
      </w:r>
    </w:p>
    <w:p>
      <w:pPr>
        <w:pStyle w:val="Normal1"/>
        <w:ind w:firstLine="567"/>
        <w:rPr>
          <w:sz w:val="24"/>
        </w:rPr>
      </w:pPr>
      <w:r>
        <w:rPr>
          <w:sz w:val="24"/>
        </w:rPr>
        <w:t>Окраины России всегда жили только как сырьевые придатки индустриального центра, и по всем международным меркам это были колонии и полуколонии с неразвитой социальной инфраструктурой и жизнью на дотации. Лишь социалистическое перераспределение более или менее уравнивало их жителей с населением центральных районов. Социализм и менталитет уравниловки среди множества прочих иллюзий породили и иллюзию отсутствия в нашем государстве отношений "метрополия - колония", хотя государство всегда однонаправленно и принудительно развивало в регионах комплекс одной индустрии.</w:t>
      </w:r>
    </w:p>
    <w:p>
      <w:pPr>
        <w:pStyle w:val="Normal1"/>
        <w:ind w:firstLine="567"/>
        <w:rPr/>
      </w:pPr>
      <w:r>
        <w:rPr>
          <w:sz w:val="24"/>
        </w:rPr>
        <w:t>Ранняя колонизация Чукотки привела к образованию очень своеобразных социумов ранних этапов заселения: они отличаются большой степенью смешанности с местными народами и нацеленностью на традиционное использование дикой природы с частичным сельскохозяйственным освоением территории. Русские крестьяне и казаки, переселяясь в Сибирь, создали здесь ряд оригинальных вариантов русской культурной традиции, не покидая при этом привычного для них пойменно-лугового ландшафта таежной зоны. Этнос "русские" фактически образовывал симбиоз с коровой [10], прежде всего используя ее как источник органического удобрения, необходимого для малоплодородных подзолистых почв. Поэтому русские всегда были привязаны к пойменным лугам и лесам - кормным стациям коровы. Симбиоз с животным роднит этнос русских с северными кочевыми этносами, живущими за счет оленя, поэтому психологически тип хозяйствования русских был довольно понятен и близок северным оленеводам. Привязанность к поймам таежной зоны (сенокосы, огороды, поля) препятствовала проникновению русской земледельческой культуры в лесотундру и тундру. В настоящее время социумы первых этапов заселения некоторыми исследователями относятся даже к другим народам - чалдонам, карымам, русскоустьинцам, чуванцам и другим группам старожильческого населения [11]*.</w:t>
      </w:r>
      <w:r>
        <w:rPr>
          <w:b/>
          <w:sz w:val="24"/>
        </w:rPr>
        <w:t xml:space="preserve"> </w:t>
      </w:r>
    </w:p>
    <w:p>
      <w:pPr>
        <w:pStyle w:val="Normal1"/>
        <w:ind w:firstLine="567"/>
        <w:rPr>
          <w:b/>
          <w:b/>
          <w:sz w:val="24"/>
        </w:rPr>
      </w:pPr>
      <w:r>
        <w:rPr>
          <w:b/>
          <w:sz w:val="24"/>
        </w:rPr>
      </w:r>
    </w:p>
    <w:p>
      <w:pPr>
        <w:pStyle w:val="Normal1"/>
        <w:ind w:firstLine="567"/>
        <w:rPr/>
      </w:pPr>
      <w:r>
        <w:rPr/>
        <w:t>* См. также: Богословская Л.С. Принципы традиционного природопользования коренного и старожильческого населения Севера: Докл. на междунар. конф. "Экологическая безопасность районов России и рыночные отношения". Сент. 1993 г. // Архив РосНИИ культуры и природного наследия. 7 с.</w:t>
      </w:r>
    </w:p>
    <w:p>
      <w:pPr>
        <w:pStyle w:val="Normal1"/>
        <w:ind w:firstLine="567"/>
        <w:rPr>
          <w:sz w:val="24"/>
        </w:rPr>
      </w:pPr>
      <w:r>
        <w:rPr>
          <w:sz w:val="24"/>
        </w:rPr>
      </w:r>
    </w:p>
    <w:p>
      <w:pPr>
        <w:pStyle w:val="Normal1"/>
        <w:ind w:firstLine="567"/>
        <w:rPr>
          <w:sz w:val="24"/>
        </w:rPr>
      </w:pPr>
      <w:r>
        <w:rPr>
          <w:sz w:val="24"/>
        </w:rPr>
        <w:t>Закрепление русскоязычного коренного чукотского населения и развитие национальных традиций ведения северного земледелия способствовали устойчивости новых смешанных социоэкосистем. Жизнь этого населения за счет натурального хозяйства, своих подворий и эксплуатации биологических ресурсов Севера сделала его во многом независимым от государственных политических и экономических кризисов, а также по социально-психологическим интересам вплотную приблизила к местному коренному населению. С большой долей уверенности мы можем считать процесс колонизации в этих социумах законченным. Однако глобальный экономический кризис опосредованно затронул и эту часть населения Чукотки, что вызывает его отток в более благоприятные для сельского хозяйства районы.</w:t>
      </w:r>
    </w:p>
    <w:p>
      <w:pPr>
        <w:pStyle w:val="Normal1"/>
        <w:ind w:firstLine="567"/>
        <w:rPr/>
      </w:pPr>
      <w:r>
        <w:rPr>
          <w:sz w:val="24"/>
        </w:rPr>
        <w:t>Суровость эколого-климатических условий вызвала распространение этого типа социоэкосистем лишь по долинам крупных рек во внутренних районах Чукотки (прежде всего речь идет о бассейнах рек Колыма и Анадырь). Однако следует заметить, что эти социоэкосистемы не в полной мере используют эколого-биологический потенциал Чукотки как территории. Большие площади благоприятных для земледелия земель в силу исторических факторов оказались незаполненными (среднее и верхнее течение реки Великой, среднее течение реки Хатырки), сильно недоиспользуются системы рек Майн, Омолон и их притоков. Это позволяет утверждать значительно б</w:t>
      </w:r>
      <w:r>
        <w:rPr>
          <w:b/>
          <w:sz w:val="24"/>
        </w:rPr>
        <w:t>о</w:t>
      </w:r>
      <w:r>
        <w:rPr>
          <w:sz w:val="24"/>
        </w:rPr>
        <w:t>льший потенциал развития данного типа социоэкосистем на Чукотке, чем это обычно считалось.</w:t>
      </w:r>
    </w:p>
    <w:p>
      <w:pPr>
        <w:pStyle w:val="Normal1"/>
        <w:ind w:firstLine="567"/>
        <w:rPr>
          <w:sz w:val="24"/>
        </w:rPr>
      </w:pPr>
      <w:r>
        <w:rPr>
          <w:sz w:val="24"/>
        </w:rPr>
        <w:t>Главный этап колонизации Чукотки пришелся на советский период, когда сформировались крайне несбалансированные социумы. Причем эти социумы, так же как и в первом случае, формировались частично и за счет коренного населения, затронув его в гораздо большей степени, чем ранняя, "земледельческая" колонизация. Благодаря широкомасштабной и интенсивной колонизации был создан новый тип социоструктуры, направленный на поддержание главного вида индустрии - горнодобывающей промышленности.</w:t>
      </w:r>
    </w:p>
    <w:p>
      <w:pPr>
        <w:pStyle w:val="Normal1"/>
        <w:ind w:firstLine="567"/>
        <w:rPr>
          <w:sz w:val="24"/>
        </w:rPr>
      </w:pPr>
      <w:r>
        <w:rPr>
          <w:sz w:val="24"/>
        </w:rPr>
        <w:t>Зависимость от индустриально-добывающего монстра определяет социально-психологическую общность людей (как пришлых, привлеченных сюда метрополией системой льгот, так и коренных, получающих от новой инфраструктуры материальные блага). В отличие от социумов, зависящих от разнообразия природы и гармонии с ней, индустриально-добывающий тип социума сориентирован на политику временности, на сильное отчуждение от особенностей территории (социум психологически живет как бы вне природной территории); главной задачей этого социума становится создание финансового трамплина для возвращения его членов спустя 10-15 лет в метрополию. Как пишет В. В. Сухомлинова, такая "социально-экономическая система приобретает свойство саморегуляции, производя отбор индивидуумов, запрограммированных на упрощенный, механистический взгляд на мир... Индивидуум, прошедший отбор в условиях синдрома одной индустрии, вольно или невольно подчиняет свои интересы той единственной индустрии, которая правит этим социумом" [41. С. 90].</w:t>
      </w:r>
    </w:p>
    <w:p>
      <w:pPr>
        <w:pStyle w:val="Normal1"/>
        <w:ind w:firstLine="567"/>
        <w:rPr>
          <w:sz w:val="24"/>
        </w:rPr>
      </w:pPr>
      <w:r>
        <w:rPr>
          <w:sz w:val="24"/>
        </w:rPr>
        <w:t>С исчерпанием ресурса или нарастанием экономической нерентабельности индустрии такой социум разрушается быстрыми темпами, не оставляя себе никаких надежд на выживание. Индустриальная колонизация (особенно в условиях одной доминирующей индустрии) является системой самоуничтожения, так как она приводит к неразвитости социальной сферы и резкому снижению разнообразия - как в природе, так и в экономике. Переселенцы советского периода вынуждены были строить свою жизнь, рассчитывая лишь на единственный источник - минеральные ресурсы, и прежде всего золото. При введении новых экономических отношений в России оказалось, что вся система жизни на Чукотке запрограммирована на абсурд, однако в связи с инертностью метропольной идеологии никто и не подумал всерьез заняться анализом и разработкой новой политики, могущей противодействовать самоуничтожению системы.</w:t>
      </w:r>
    </w:p>
    <w:p>
      <w:pPr>
        <w:pStyle w:val="Normal1"/>
        <w:ind w:firstLine="567"/>
        <w:rPr>
          <w:sz w:val="24"/>
        </w:rPr>
      </w:pPr>
      <w:r>
        <w:rPr>
          <w:sz w:val="24"/>
        </w:rPr>
        <w:t>Перестройка в значительной степени оторвала Север от централизованных дотаций, от государственного капитала. Вся социально-экономическая структура общества оказалась неустойчивой, а беспрецедентные масштабы кризиса поставили Север на грань полного разрушения того особенного уклада, который здесь сложился за годы советской власти [28]. Деиндустриализация вызвала не только закрытие шахт, геологоразведочных партий, но и свертывание сельскохозяйственного производства, чему способствовало вышедшее в критический период положение о реорганизации колхозов и совхозов. Экономика России стала отторгать неумело "пришитый" к ней рыночный механизм методом саморазрушения [2]. Многие исследователи российского европейского и западносибирского Севера приходят к выводу, что Север стал географическим пространством без этнического содержания, которое может быть заполнено любой государственной формой и любым типом экономики [2, 8].</w:t>
      </w:r>
    </w:p>
    <w:p>
      <w:pPr>
        <w:pStyle w:val="Normal1"/>
        <w:ind w:firstLine="567"/>
        <w:rPr>
          <w:sz w:val="24"/>
        </w:rPr>
      </w:pPr>
      <w:r>
        <w:rPr>
          <w:sz w:val="24"/>
        </w:rPr>
        <w:t>Как противодействие разрушению системы начался интенсивный отток пришлого населения с Чукотки, принесший с собой первые признаки деколонизации. Процесс деколонизации в конечном итоге должен привести к созданию устойчивого социума и стабильной экономики, мало зависящей от федеральной политики. Хотя сейчас совершенно невозможно представить, как северная территория может оторваться от федеральных дотаций, тем не менее определенный уровень самостоятельности может быть достигнут уже в обозримом будущем.</w:t>
      </w:r>
    </w:p>
    <w:p>
      <w:pPr>
        <w:pStyle w:val="Normal1"/>
        <w:ind w:firstLine="567"/>
        <w:rPr>
          <w:sz w:val="24"/>
        </w:rPr>
      </w:pPr>
      <w:r>
        <w:rPr>
          <w:sz w:val="24"/>
        </w:rPr>
        <w:t>Основной метод деколонизации - увеличение разнообразия внутри региона (см. стратегию регионализма, изложенную в трудах ИКАРП [20]). Пути деколонизации слабо исследованы, однако все они предполагают осознанное внедрение разнообразия во все структурные и функциональные части социальной системы: развитие образования, науки, культуры, появление экономических альтернатив, развитие всех форм хозяйствования и поддержка любых новых инициатив, рост духовности всех наций и народов, населяющих регион. Неустоявшийся, сырой социум одной индустрии должен смениться целым набором социокультурных систем, включающих в себя большое количество психологических типов сознания и жизнеобеспечения: от полностью замкнутых (натуральное традиционное хозяйство земледельческого, морзверобойного или оленеводческого типа) до абсолютно открытых (информационные и торговые посредники, выводящие экономическую и духовную жизнь за пределы территории на мировой уровень).</w:t>
      </w:r>
    </w:p>
    <w:p>
      <w:pPr>
        <w:pStyle w:val="Normal1"/>
        <w:ind w:firstLine="567"/>
        <w:rPr>
          <w:sz w:val="24"/>
        </w:rPr>
      </w:pPr>
      <w:r>
        <w:rPr>
          <w:sz w:val="24"/>
        </w:rPr>
        <w:t>В рамках проблемы деколонизации Чукотки вопрос национальной политики в области земельного законодательства видится несколько шире, чем просто проблема землеустройства. Увеличение разнообразия предполагает правовое закрепление всех форм землепользования [16, 26]. Наиболее устойчивой формой хозяйствования и организации жизни территории следует признать ту, что включает в себя самое высокое разнообразие элементов. Это, во-первых, подразумевает создание общин не только по национальному признаку [15, 17], но и в большинстве своем на межнациональной базе. Чем большее разнообразие национальных, психологических, возрастных типов будет включать в себя община, чем более разнообразной будет в ней жизнь, тем больше у нее шансов на выживание в суровых экономических условиях современности. Это же правило саморегуляции предлагается и классической социальной психологией для выживания малых коллективов. Далеко не новость, что Чукотка, как чрезвычайно малонаселенный регион, представляет собой комплекс большого количества малых коллективов. Именно эта особенность северных регионов не учитывалась до сих пор ни в одной северной федеральной политике.</w:t>
      </w:r>
    </w:p>
    <w:p>
      <w:pPr>
        <w:pStyle w:val="Normal1"/>
        <w:ind w:firstLine="567"/>
        <w:rPr>
          <w:sz w:val="24"/>
        </w:rPr>
      </w:pPr>
      <w:r>
        <w:rPr>
          <w:sz w:val="24"/>
        </w:rPr>
        <w:t>Первые этапы колонизации Чукотки показали нам некоторые существенные черты возможных здесь смешанных социумов: ориентация на природное разнообразие, бесконфликтное сосуществование нескольких типов хозяйствования в одном сообществе (традиционный оленеводческий, морзверобойный, земледельческий, охотопромысловый, горнодобывающий и т. п.), взаимовыгодные торговля и обмен на всех уровнях социальной структуры. При этом способен возникнуть уникальный психокультурный тип человека, живущего в многонациональном, многоязыковом и полифункциональном социально-экономическом пространстве, в котором ни одна из частей социума не стремится подавить или ослабить другую.</w:t>
      </w:r>
    </w:p>
    <w:p>
      <w:pPr>
        <w:pStyle w:val="Normal1"/>
        <w:ind w:firstLine="567"/>
        <w:rPr>
          <w:sz w:val="24"/>
        </w:rPr>
      </w:pPr>
      <w:r>
        <w:rPr>
          <w:sz w:val="24"/>
        </w:rPr>
        <w:t>Однако если обратиться к реальности, то мы заметим, что процесс вхождения переселенцев в жизнь коренной Чукотки был не столь идилличен. Если приезд одиночек или отдельных семей не столько разрушал, сколько обогащал имеющуюся социальную среду, то попытки вмешательства государственных структур, целых групп, организаций или сообществ часто несли с собой насилие и, как правило, потерю духовности обеими сторонами. Малоизвестная, но бурная история постепенной русификации Чукотки дала нам еще один важный урок: социально-экономические структуры нельзя конструировать сверху, навязывать их из центра и проводить в жизнь силовыми методами, используя государственно-правовой механизм, как бы хороши и полезны ни казались они правящему большинству. Собственно, тот же урок преподала нам и история земельного права на Аляске.</w:t>
      </w:r>
    </w:p>
    <w:p>
      <w:pPr>
        <w:pStyle w:val="Normal1"/>
        <w:ind w:firstLine="567"/>
        <w:rPr>
          <w:sz w:val="24"/>
        </w:rPr>
      </w:pPr>
      <w:r>
        <w:rPr>
          <w:sz w:val="24"/>
        </w:rPr>
        <w:t>В этой связи весьма осторожно надо относиться к законодательным инициативам некоторых национальных лидеров, считающих, что решение всех проблем заключается просто в создании хорошего закона об общине коренных малочисленных народов Севера и территориях традиционного природопользования [16, 26]. Закон, административные структуры, инструкции - это искусственные духи, которые сидят на берегу и караулят лодку социума, пытаясь повернуть ее в нужном направлении. Опутанные юридическими условностями, многие коренные жители сейчас погружены в романтическую легенду политического Договора с федеральным правительством, аналогичного земельным соглашениям Канады и Аляски. Однако чрезмерное усердие достичь подписания этой бумаги может остановить движение нашей интеллигенции в потоке знания. Стоит лишь осознать, что никогда еще ни один закон, написанный на бумаге, не смог сделать то, что делает своими руками простой труженик, закидывая в море сеть или мастеря нарту.</w:t>
      </w:r>
    </w:p>
    <w:p>
      <w:pPr>
        <w:pStyle w:val="Normal1"/>
        <w:ind w:firstLine="567"/>
        <w:rPr>
          <w:sz w:val="24"/>
        </w:rPr>
      </w:pPr>
      <w:r>
        <w:rPr>
          <w:sz w:val="24"/>
        </w:rPr>
        <w:t>Любая хорошая идея, насаждаемая массово в виде государственной инструкции, приводит к насилию и неожиданным последствиям. Любой режим, в том числе и режим единого государственного права, предполагает ограничение свобод, и не стоит об этом забывать. Кроме того, в какой форме и какими методами этот закон будет (или не будет) проводиться в жизнь, невозможно предугадать. Например, создание общины по национальному признаку может разжечь национальные страсти, так как в любом смешанном по национальному признаку сообществе это вызовет раздражение. Здесь полезно обратить внимание на опыт канадского Севера, где права получает каждый местный житель вне зависимости от своей этнической принадлежности.</w:t>
      </w:r>
    </w:p>
    <w:p>
      <w:pPr>
        <w:pStyle w:val="Normal1"/>
        <w:ind w:firstLine="567"/>
        <w:rPr>
          <w:sz w:val="24"/>
        </w:rPr>
      </w:pPr>
      <w:r>
        <w:rPr>
          <w:sz w:val="24"/>
        </w:rPr>
        <w:t>Нация, народ - это не генетическая предопределенность, а прежде всего культура, язык, самосознание и самоактуализация в традиционном культурном пространстве. Знакомство с другими культурами лишь помогает осознать свою самобытность и стимулирует человека реализовать свою этническую принадлежность в поведении, производстве, даже в политике. Нынешняя ситуация на Чукотке кажется крайне благоприятной для создания в этом регионе нового типа социума, основанного на равноправии всех своих частей. Для этого необходима в первую очередь определенная независимость от федеральных кредитов, ориентация на смешанную экономику, в большей своей части основанную на использовании возобновимых ресурсов. "Процесс колонизации завершается тогда, когда деколонизацией начинает заниматься сама колония" [41. С. 90].</w:t>
      </w:r>
    </w:p>
    <w:p>
      <w:pPr>
        <w:pStyle w:val="Normal1"/>
        <w:ind w:firstLine="567"/>
        <w:rPr>
          <w:sz w:val="24"/>
        </w:rPr>
      </w:pPr>
      <w:r>
        <w:rPr>
          <w:sz w:val="24"/>
        </w:rPr>
        <w:t>"Рано или поздно это смутное время кончится", - говорят себе люди, попавшие в хаос и безнадежность нынешнего бытия. Но на самом-то деле все только и начинается. Озаренная будущим, встает разграбленная и покинутая северная страна из обломков индустрии в снежную бурю суровой стихии. Но там, в глубине этой бури, неразличимый среди хаоса поблескивает поток гармонии пространства. Ослепленные катастрофами, мы не замечаем его, как не замечаем созидательного каркаса растущей духовной жизни.</w:t>
      </w:r>
    </w:p>
    <w:p>
      <w:pPr>
        <w:pStyle w:val="Normal1"/>
        <w:ind w:firstLine="567"/>
        <w:rPr>
          <w:sz w:val="24"/>
        </w:rPr>
      </w:pPr>
      <w:r>
        <w:rPr>
          <w:sz w:val="24"/>
        </w:rPr>
      </w:r>
    </w:p>
    <w:p>
      <w:pPr>
        <w:pStyle w:val="Normal1"/>
        <w:ind w:firstLine="567"/>
        <w:rPr>
          <w:i/>
          <w:i/>
          <w:sz w:val="24"/>
        </w:rPr>
      </w:pPr>
      <w:r>
        <w:rPr>
          <w:i/>
          <w:sz w:val="24"/>
        </w:rPr>
        <w:t>"- Да, она ожидает нас, эта смерть. Готова схватить нас в тот момент, когда мы покажем нашу слабость. Я боюсь такой смерти больше, чем любое страдание, которое нам с тобой придется пережить. И если мы в любом случае должны умереть, то давай умрем, сопротивляясь этому!</w:t>
      </w:r>
    </w:p>
    <w:p>
      <w:pPr>
        <w:pStyle w:val="Normal1"/>
        <w:ind w:firstLine="567"/>
        <w:rPr>
          <w:i/>
          <w:i/>
          <w:sz w:val="24"/>
        </w:rPr>
      </w:pPr>
      <w:r>
        <w:rPr>
          <w:i/>
          <w:sz w:val="24"/>
        </w:rPr>
        <w:t>Чиджигуак долго и пристально смотрела на свою подругу, зная, что то, что сказано, есть правда и что смерть обязательно придет, если не делать никаких попыток выжить. Она не была уверена, достаточно ли они сильны, чтобы пережить это суровое время, но страстность в голосе ее подруги заставила ее почувствовать себя немного лучше. И вместо того чтобы грустить от безнадежности, ибо сказать было нечего, она улыбнулась:</w:t>
      </w:r>
    </w:p>
    <w:p>
      <w:pPr>
        <w:pStyle w:val="Normal1"/>
        <w:ind w:firstLine="567"/>
        <w:rPr>
          <w:i/>
          <w:i/>
          <w:sz w:val="24"/>
        </w:rPr>
      </w:pPr>
      <w:r>
        <w:rPr>
          <w:i/>
          <w:sz w:val="24"/>
        </w:rPr>
        <w:t>- Я думаю, мы уже говорили об этом и будем говорить еще много раз. Но да... Давай умрем, сопротивляясь".</w:t>
      </w:r>
    </w:p>
    <w:p>
      <w:pPr>
        <w:pStyle w:val="Normal1"/>
        <w:ind w:firstLine="567"/>
        <w:rPr>
          <w:sz w:val="24"/>
        </w:rPr>
      </w:pPr>
      <w:r>
        <w:rPr>
          <w:i/>
          <w:sz w:val="24"/>
        </w:rPr>
        <w:t>Вельма Валлис. Две старые женщины. Аляскинская легенда о предательстве, мужестве и выживании [112. Р. 22].</w:t>
      </w:r>
    </w:p>
    <w:p>
      <w:pPr>
        <w:pStyle w:val="Normal1"/>
        <w:ind w:firstLine="567"/>
        <w:jc w:val="center"/>
        <w:rPr>
          <w:b/>
          <w:b/>
          <w:sz w:val="24"/>
        </w:rPr>
      </w:pPr>
      <w:r>
        <w:rPr>
          <w:b/>
          <w:sz w:val="24"/>
        </w:rPr>
      </w:r>
    </w:p>
    <w:p>
      <w:pPr>
        <w:pStyle w:val="Normal1"/>
        <w:ind w:firstLine="567"/>
        <w:jc w:val="center"/>
        <w:rPr>
          <w:b/>
          <w:b/>
          <w:sz w:val="24"/>
        </w:rPr>
      </w:pPr>
      <w:r>
        <w:rPr>
          <w:b/>
          <w:sz w:val="24"/>
        </w:rPr>
        <w:t>Этнические проблемы Чукотки</w:t>
      </w:r>
    </w:p>
    <w:p>
      <w:pPr>
        <w:pStyle w:val="Normal1"/>
        <w:ind w:firstLine="567"/>
        <w:jc w:val="center"/>
        <w:rPr>
          <w:b/>
          <w:b/>
          <w:sz w:val="24"/>
        </w:rPr>
      </w:pPr>
      <w:r>
        <w:rPr>
          <w:b/>
          <w:sz w:val="24"/>
        </w:rPr>
      </w:r>
    </w:p>
    <w:p>
      <w:pPr>
        <w:pStyle w:val="Normal1"/>
        <w:ind w:firstLine="567"/>
        <w:rPr>
          <w:sz w:val="24"/>
        </w:rPr>
      </w:pPr>
      <w:r>
        <w:rPr>
          <w:i/>
          <w:sz w:val="24"/>
        </w:rPr>
        <w:t>"...Плывет охотник по морю на деревьях. Плывет, а куда - сам не знает. Вдруг видит - идет по морю Великан, вода ему по колено. Подошел Великан к Человеку и спрашивает:</w:t>
      </w:r>
    </w:p>
    <w:p>
      <w:pPr>
        <w:pStyle w:val="Normal1"/>
        <w:ind w:firstLine="567"/>
        <w:rPr>
          <w:sz w:val="24"/>
        </w:rPr>
      </w:pPr>
      <w:r>
        <w:rPr>
          <w:i/>
          <w:sz w:val="24"/>
        </w:rPr>
        <w:t>- Много ли, Человечек, испытаний перенес?</w:t>
      </w:r>
    </w:p>
    <w:p>
      <w:pPr>
        <w:pStyle w:val="Normal1"/>
        <w:ind w:firstLine="567"/>
        <w:rPr>
          <w:sz w:val="24"/>
        </w:rPr>
      </w:pPr>
      <w:r>
        <w:rPr>
          <w:i/>
          <w:sz w:val="24"/>
        </w:rPr>
        <w:t>Человек обрадовался Великану и приветливо так ответил:</w:t>
      </w:r>
    </w:p>
    <w:p>
      <w:pPr>
        <w:pStyle w:val="Normal1"/>
        <w:ind w:firstLine="567"/>
        <w:rPr>
          <w:sz w:val="24"/>
        </w:rPr>
      </w:pPr>
      <w:r>
        <w:rPr>
          <w:i/>
          <w:sz w:val="24"/>
        </w:rPr>
        <w:t>- Да, много.</w:t>
      </w:r>
    </w:p>
    <w:p>
      <w:pPr>
        <w:pStyle w:val="Normal1"/>
        <w:ind w:firstLine="567"/>
        <w:rPr>
          <w:sz w:val="24"/>
        </w:rPr>
      </w:pPr>
      <w:r>
        <w:rPr>
          <w:i/>
          <w:sz w:val="24"/>
        </w:rPr>
        <w:t>Взял Великан Человека и посадил себе на голову".</w:t>
      </w:r>
    </w:p>
    <w:p>
      <w:pPr>
        <w:pStyle w:val="Normal1"/>
        <w:ind w:firstLine="567"/>
        <w:rPr>
          <w:i/>
          <w:i/>
          <w:sz w:val="24"/>
        </w:rPr>
      </w:pPr>
      <w:r>
        <w:rPr>
          <w:i/>
          <w:sz w:val="24"/>
        </w:rPr>
        <w:t>Человек и Великан. Эскимосская сказка.</w:t>
      </w:r>
    </w:p>
    <w:p>
      <w:pPr>
        <w:pStyle w:val="Normal1"/>
        <w:ind w:firstLine="567"/>
        <w:jc w:val="right"/>
        <w:rPr>
          <w:i/>
          <w:i/>
          <w:sz w:val="24"/>
        </w:rPr>
      </w:pPr>
      <w:r>
        <w:rPr>
          <w:i/>
          <w:sz w:val="24"/>
        </w:rPr>
      </w:r>
    </w:p>
    <w:p>
      <w:pPr>
        <w:pStyle w:val="Normal1"/>
        <w:ind w:firstLine="567"/>
        <w:rPr>
          <w:sz w:val="24"/>
        </w:rPr>
      </w:pPr>
      <w:r>
        <w:rPr>
          <w:sz w:val="24"/>
        </w:rPr>
        <w:t>Сибирские охотники и оленеводы - самоеды (ненцы), ханты, манси, нганасаны, селькупы, тунгусы (эвены и эвенки), юкагиры, коряки и чукчи, как считает Л. Н. Гумилев [10], совсем недавно составляли самостоятельный циркумполярный суперэтнос. Его отделяла от российского суперэтноса невидимая граница распространения вечной мерзлоты. Русский суперэтнос, название которому дали русские, отграничен от суперэтноса Западной Европы ландшафтной границей тайги и смешанных лесов, ибо русские были культурно связаны с пойменно-луговым ландшафтом таежной зоны. Начиная с XIII века и до наших дней в русский суперэтнос вошли финно-угорские народы, белорусы, словене, вятичи, украинцы и множество сибирских этнических групп. На территории же Северной Америки мы видим царствование так называемого цивилизованного мира - так определяют метаэтнос католической Западной Европы после реформации, который сейчас включает в себя потомков европейских колонистов и эмигрантов в США, Канаде, Австралии, ЮАР и других странах.</w:t>
      </w:r>
    </w:p>
    <w:p>
      <w:pPr>
        <w:pStyle w:val="Normal1"/>
        <w:ind w:firstLine="567"/>
        <w:rPr>
          <w:sz w:val="24"/>
        </w:rPr>
      </w:pPr>
      <w:r>
        <w:rPr>
          <w:sz w:val="24"/>
        </w:rPr>
        <w:t>Вызывает сомнение столь категоричное утверждение Л. Н. Гумилева [10] о том, что в настоящее время циркумполярный суперэтнос практически полностью вошел в другие суперэтносы и метаэтносы и растворился в них без остатка. Не стоит забывать, что самобытное традиционное хозяйство и основанная на нем культура продолжают не просто существовать, но и развиваться в неведомом для многих направлении. Границы суперэтносов подвижны не только в пространстве, но и во времени, и никто не может оградить европейские культуры от резких поворотов истории, которые могут заставить их вспомнить свои истоки, привязанность своего этноса к определенному типу природы, ландшафта.</w:t>
      </w:r>
    </w:p>
    <w:p>
      <w:pPr>
        <w:pStyle w:val="Normal1"/>
        <w:ind w:firstLine="567"/>
        <w:rPr/>
      </w:pPr>
      <w:r>
        <w:rPr>
          <w:sz w:val="24"/>
        </w:rPr>
        <w:t>Проблема вхождения в чужой суперэтнос стоит ведь не только перед чукчами (в русский) или эскимосами (в североамериканский), но и перед русскими (в "семью цивилизованных народов Европы"). Поэтому все мы</w:t>
      </w:r>
      <w:r>
        <w:rPr>
          <w:i/>
          <w:sz w:val="24"/>
        </w:rPr>
        <w:t xml:space="preserve"> </w:t>
      </w:r>
      <w:r>
        <w:rPr>
          <w:sz w:val="24"/>
        </w:rPr>
        <w:t>сейчас находимся на перепутье духа и материи: двигаться ли по накатанным рельсам "цивилизованного мира" или выбрать свой собственный путь, полный неожиданностей и, возможно, катастроф. Необходимо помнить, что полный переход в чужой суперэтнос предполагает отказ от своей собственной этнической доминанты и замену ее на систему ценностей нового суперэтноса. Примером могут служить многочисленные угро-финские народности (мурома, кострома, меря, вепсы, чудь), которые, влившись в русский суперэтнос, утратили свой язык, культуру и многие традиции.</w:t>
      </w:r>
    </w:p>
    <w:p>
      <w:pPr>
        <w:pStyle w:val="Normal1"/>
        <w:ind w:firstLine="567"/>
        <w:rPr>
          <w:sz w:val="24"/>
        </w:rPr>
      </w:pPr>
      <w:r>
        <w:rPr>
          <w:sz w:val="24"/>
        </w:rPr>
        <w:t>Если исходить из теории этногенеза [9], Чукотка и чукотские народы находятся сейчас в самом тяжелом моменте жизни этноса: идет смена фаз этногенеза, так называемый фазовый переход. Это глубокий кризис народа, вызванный резким изменением уровня его пассионарности, необходимостью психологической ломки стереотипов поведения.</w:t>
      </w:r>
    </w:p>
    <w:p>
      <w:pPr>
        <w:pStyle w:val="Normal1"/>
        <w:ind w:firstLine="567"/>
        <w:rPr>
          <w:sz w:val="24"/>
        </w:rPr>
      </w:pPr>
      <w:r>
        <w:rPr>
          <w:sz w:val="24"/>
        </w:rPr>
        <w:t>Что такое этнос? Этносы - это, по словам Л. Н. Гумилева, группы, отличающиеся друг от друга способом поведения их членов (стереотипами поведения). Эти стереотипы человек усваивает в детстве и использует затем всю жизнь. В этносе работают не сознательные решения, а ощущения и условные рефлексы. Что произошло, например, с этносом "чукчи"? Люди, родившиеся в 40-50-х годах, получили этническую закваску в истинно чукотской среде, но вынуждены были провести свою молодость и зрелость в абсолютно чуждом социально-психологическом мире.</w:t>
      </w:r>
    </w:p>
    <w:p>
      <w:pPr>
        <w:pStyle w:val="Normal1"/>
        <w:ind w:firstLine="567"/>
        <w:rPr>
          <w:sz w:val="24"/>
        </w:rPr>
      </w:pPr>
      <w:r>
        <w:rPr>
          <w:sz w:val="24"/>
        </w:rPr>
        <w:t>Поведение каждого человека как члена этноса - это просто способ приспособляемости к своей географической и этнической среде. Люди, вырванные из родной этнической среды (а в поселках городского типа оторванные в большой степени и от своей географической среды), вынуждены были приспосабливаться к совершенно новым условиям. На это были затрачены огромные силы отдельных личностей и всего этноса в целом. В этносе резко уменьшилось число людей с избыточной, "экстремальной" энергетикой, или, как называл их Л. Н. Гумилев, "пассионарных" людей. Человек-пассионарий живет, чтобы работать ради своей идеальной цели, может жертвовать своей жизнью ради этого идеала и при этом попутно перестраивает всю этническую систему, к которой принадлежит.</w:t>
      </w:r>
    </w:p>
    <w:p>
      <w:pPr>
        <w:pStyle w:val="Normal1"/>
        <w:ind w:firstLine="567"/>
        <w:rPr>
          <w:sz w:val="24"/>
        </w:rPr>
      </w:pPr>
      <w:r>
        <w:rPr>
          <w:sz w:val="24"/>
        </w:rPr>
        <w:t>Действительно, такие люди возникали и возникают и в среде чукотского народа. Чтобы жить в экстремально суровых условиях, весь этот народ целиком должен был обладать повышенной энергетикой, т. е. быть высокопассионарным. Но какие идеалы и какие цели были выбраны этим новым чукотским народом после того, как поменялись стереотипы его поведения? И смог ли он действительно поменять эти стереотипы? На эти вопросы не попытались еще ответить, да и ответы на них смогут дать только специалисты, причем представители самого этого этноса.</w:t>
      </w:r>
    </w:p>
    <w:p>
      <w:pPr>
        <w:pStyle w:val="Normal1"/>
        <w:ind w:firstLine="567"/>
        <w:rPr>
          <w:sz w:val="24"/>
        </w:rPr>
      </w:pPr>
      <w:r>
        <w:rPr>
          <w:sz w:val="24"/>
        </w:rPr>
        <w:t>Во всяком случае, сейчас можно наблюдать одно: большое количество представителей чукотского этноса превращается в субпассионариев, т. е. в людей с недостаточными жизненными силами и недостаточной энергией. Субпассионарий обычно живет так, чтобы поменьше работать, он постоянно (даже бессознательно) ловчит и ориентируется на потребление за счет других.</w:t>
      </w:r>
    </w:p>
    <w:p>
      <w:pPr>
        <w:pStyle w:val="Normal1"/>
        <w:ind w:firstLine="567"/>
        <w:rPr>
          <w:sz w:val="24"/>
        </w:rPr>
      </w:pPr>
      <w:r>
        <w:rPr>
          <w:sz w:val="24"/>
        </w:rPr>
        <w:t>Вопрос о соотношении субпассионариев и пассионариев в обществе - соотношении людей разного уровня энергии - правомерен и актуален для каждого северного этноса. Резкий спад пассионарности может привести в конечном счете к разрушению этноса. При исчезновении этноса отдельные люди либо инкорпорируются в другие этносы (русский, американский и т. п.), либо остаются в виде этнических реликтов - "осколков когда-то бушевавших страстей" (так случилось со многими стариками, попавшими после тундры в конце жизни в города и поселки городского типа).</w:t>
      </w:r>
    </w:p>
    <w:p>
      <w:pPr>
        <w:pStyle w:val="Normal1"/>
        <w:ind w:firstLine="567"/>
        <w:rPr>
          <w:sz w:val="24"/>
        </w:rPr>
      </w:pPr>
      <w:r>
        <w:rPr>
          <w:sz w:val="24"/>
        </w:rPr>
        <w:t>Этническая история Чукотки в соответствии с теорией Гумилева [9] есть переплетение процессов трех типов:</w:t>
      </w:r>
    </w:p>
    <w:p>
      <w:pPr>
        <w:pStyle w:val="Normal1"/>
        <w:ind w:firstLine="567"/>
        <w:rPr>
          <w:sz w:val="24"/>
        </w:rPr>
      </w:pPr>
      <w:r>
        <w:rPr>
          <w:sz w:val="24"/>
        </w:rPr>
        <w:t xml:space="preserve">• </w:t>
      </w:r>
      <w:r>
        <w:rPr>
          <w:sz w:val="24"/>
        </w:rPr>
        <w:t>процесса адаптации каждого этноса к вмещающему и кормящему его ландшафту;</w:t>
      </w:r>
    </w:p>
    <w:p>
      <w:pPr>
        <w:pStyle w:val="Normal1"/>
        <w:ind w:firstLine="567"/>
        <w:rPr>
          <w:sz w:val="24"/>
        </w:rPr>
      </w:pPr>
      <w:r>
        <w:rPr>
          <w:sz w:val="24"/>
        </w:rPr>
        <w:t xml:space="preserve">• </w:t>
      </w:r>
      <w:r>
        <w:rPr>
          <w:sz w:val="24"/>
        </w:rPr>
        <w:t>этногенеза;</w:t>
      </w:r>
    </w:p>
    <w:p>
      <w:pPr>
        <w:pStyle w:val="Normal1"/>
        <w:ind w:firstLine="567"/>
        <w:rPr>
          <w:sz w:val="24"/>
        </w:rPr>
      </w:pPr>
      <w:r>
        <w:rPr>
          <w:sz w:val="24"/>
        </w:rPr>
        <w:t xml:space="preserve">• </w:t>
      </w:r>
      <w:r>
        <w:rPr>
          <w:sz w:val="24"/>
        </w:rPr>
        <w:t>процесса этнических контактов.</w:t>
      </w:r>
    </w:p>
    <w:p>
      <w:pPr>
        <w:pStyle w:val="Normal1"/>
        <w:ind w:firstLine="567"/>
        <w:rPr>
          <w:sz w:val="24"/>
        </w:rPr>
      </w:pPr>
      <w:r>
        <w:rPr>
          <w:sz w:val="24"/>
        </w:rPr>
        <w:t>Все три процесса сейчас подвергаются разрушению, причем силами, действующими как извне, так и изнутри.</w:t>
      </w:r>
    </w:p>
    <w:p>
      <w:pPr>
        <w:pStyle w:val="Normal1"/>
        <w:ind w:firstLine="567"/>
        <w:rPr/>
      </w:pPr>
      <w:r>
        <w:rPr>
          <w:smallCaps/>
          <w:sz w:val="24"/>
        </w:rPr>
        <w:t xml:space="preserve">ПЕРВЫЙ </w:t>
      </w:r>
      <w:r>
        <w:rPr>
          <w:sz w:val="24"/>
        </w:rPr>
        <w:t>ТИП ПРОЦЕССОВ. Здесь идет необратимая потеря адаптивных навыков: утрата способности выживать при ультранизких температурах и сильных ветрах, ориентироваться в пургу, заниматься традиционной деятельностью. Это искажает все физиологические и поведенческие стереотипы коренных жителей: усиливает их тягу к более южным территориям и нетрадиционным для них видам деятельности. Знания поколений теряются безвозвратно, и эта потеря усугубляется древними запретами выносить информацию о родовых реликвиях, табу и церемониях за пределы рода.</w:t>
      </w:r>
    </w:p>
    <w:p>
      <w:pPr>
        <w:pStyle w:val="Normal1"/>
        <w:ind w:firstLine="567"/>
        <w:rPr/>
      </w:pPr>
      <w:r>
        <w:rPr>
          <w:sz w:val="24"/>
        </w:rPr>
        <w:t>Этнос, живший тысячелетиями своей внутренней жизнью, под давлением чужой культуры как бы съежился, закрылся от внешних воздействий, спрятался в раковину и запер на замок вход чужакам в свой мир. Этот процесс, в целом призванный сохранить ключ к традиционной культуре в глубинных кладовых устного творчества, был бы весьма действенным, если бы натиск других этносов ослаб в течение одного-двух поколений - тогда эти знания удалось бы передать хотя бы внукам. Однако этого не случилось. Северные народы после падения железного занавеса СССР были вынуждены вступить в еще б</w:t>
      </w:r>
      <w:r>
        <w:rPr>
          <w:b/>
          <w:sz w:val="24"/>
        </w:rPr>
        <w:t>о</w:t>
      </w:r>
      <w:r>
        <w:rPr>
          <w:sz w:val="24"/>
        </w:rPr>
        <w:t>льший мир, в котором тоже доминируют многочисленные суперэтносы, противостоять которым психологически и культурно очень сложно.</w:t>
      </w:r>
    </w:p>
    <w:p>
      <w:pPr>
        <w:pStyle w:val="Normal1"/>
        <w:ind w:firstLine="567"/>
        <w:rPr>
          <w:sz w:val="24"/>
        </w:rPr>
      </w:pPr>
      <w:r>
        <w:rPr>
          <w:sz w:val="24"/>
        </w:rPr>
        <w:t>Можно лишь изумляться, какую тайну носит в себе сейчас человек тундры и как мало сделано, чтобы эта тайна стала достоянием всего этноса. Со смертью старшего поколения уходят безвозвратно в прошлое знания о северной природе и поведении в ней, накопленные за тысячи лет. Вместо этого в социумы Чукотки, уже наполовину инкорпорированные в русский суперэтнос, интенсивно проникают этнические ценности западной цивилизации и других мировых суперэтносов, насаждаются стереотипы их поведения, причем не только индивидуального, но и общественного.</w:t>
      </w:r>
    </w:p>
    <w:p>
      <w:pPr>
        <w:pStyle w:val="Normal1"/>
        <w:ind w:firstLine="567"/>
        <w:rPr>
          <w:sz w:val="24"/>
        </w:rPr>
      </w:pPr>
      <w:r>
        <w:rPr>
          <w:sz w:val="24"/>
        </w:rPr>
        <w:t>Ярчайший пример - проникновение из США идеологии бизнесовых корпораций и резерваций. Тупик, в который сейчас зашли коренные народы Аляски и Канады, не виден голодным и замученным жестокой правдой чукотским жителям. Уровень материального благосостояния стал теперь оцениваться у нас по меркам западных цивилизаций, требующих огромных энергетических затрат, а к ним ни психологически, ни экономически не готовы ни Россия, ни российский Север, ни Чукотка тем более.</w:t>
      </w:r>
    </w:p>
    <w:p>
      <w:pPr>
        <w:pStyle w:val="Normal1"/>
        <w:ind w:firstLine="567"/>
        <w:rPr/>
      </w:pPr>
      <w:r>
        <w:rPr>
          <w:smallCaps/>
          <w:sz w:val="24"/>
        </w:rPr>
        <w:t xml:space="preserve">ВТОРОЙ ТИП ПРОЦЕССОВ. </w:t>
      </w:r>
      <w:r>
        <w:rPr>
          <w:sz w:val="24"/>
        </w:rPr>
        <w:t>Приходится констатировать разрушительный процесс утраты в чукотском обществе северных этнических стереотипов. Этническая интеллигенция европеизировалась настолько, что психологически находится сейчас на том же этапе, что и весь циркумполярный суперэтнос: этапе инерционной обскурации (большинство населения составляют тихие обыватели, стремящиеся к благоустройству без риска для жизни [9]). Таким образом, здесь об этнических стереотипах не приходится и говорить. В селе же наблюдается явная деградация национальных социумов: неспособность не только регулировать, но и удовлетворять свои желания, неспособность воспроизводить жизнеспособные системы. Единственные пока еще жизнеспособные и здоровые элементы этнической жизни наблюдаются глубоко в тундре, однако неясно, возрастают они в своем количестве или сокращаются.</w:t>
      </w:r>
    </w:p>
    <w:p>
      <w:pPr>
        <w:pStyle w:val="Normal1"/>
        <w:ind w:firstLine="567"/>
        <w:rPr/>
      </w:pPr>
      <w:r>
        <w:rPr>
          <w:smallCaps/>
          <w:sz w:val="24"/>
        </w:rPr>
        <w:t xml:space="preserve">ТРЕТИЙ </w:t>
      </w:r>
      <w:r>
        <w:rPr>
          <w:sz w:val="24"/>
        </w:rPr>
        <w:t>ТИП ПРОЦЕССОВ. Взаимодействие этносов между собой настолько усилилось, что фактически привело к разрыхлению социально-психологического пространства и изменению стереотипов поведения. В среде жителей поселков городского типа понятие "этнос" зачастую полностью утрачивает всякий смысл, ибо культуры и языки здесь тесно переплетаются между собой. Последнее замечание заставляет нас задуматься над тем, что же такое этнос и можно ли вообще говорить о возрождении в чистом виде тех этносов, которые были на Чукотке еще сто лет назад?</w:t>
      </w:r>
    </w:p>
    <w:p>
      <w:pPr>
        <w:pStyle w:val="Normal1"/>
        <w:ind w:firstLine="567"/>
        <w:rPr>
          <w:sz w:val="24"/>
        </w:rPr>
      </w:pPr>
      <w:r>
        <w:rPr>
          <w:sz w:val="24"/>
        </w:rPr>
        <w:t>Этнос - это природная форма существования человека, определяющаяся стереотипом поведения, приспособленного к тому или иному типу ландшафта. С полным правом мы можем утверждать, что на Чукотке уже не существует того социокультурного и географического ландшафта, что был здесь до прихода несеверных цивилизаций. Изменен не только социально-психологический фон общества - во многом преобразился облик гор, долин и равнин: повсеместные вездеходные колеи, оседлые поселения западного типа, горнодобывающие предприятия, энергетические, гидротехнические и строительные сооружения, аэродромы, морские порты, шахты, отвалы, обширные площади антропогенных пожаров и т. п. Бывший здесь когда-то ранее ландшафт уже не возвратить никакими заклинаниями. Поэтому невозможно и возрождение точно тех же этносов, которые населяли Чукотку ранее. Произошло полное разрушение всего традиционного хозяйственного уклада, хотя это и не означает обязательного умирания северной этнической культуры.</w:t>
      </w:r>
    </w:p>
    <w:p>
      <w:pPr>
        <w:pStyle w:val="Normal1"/>
        <w:ind w:firstLine="567"/>
        <w:rPr>
          <w:sz w:val="24"/>
        </w:rPr>
      </w:pPr>
      <w:r>
        <w:rPr>
          <w:sz w:val="24"/>
        </w:rPr>
        <w:t>Да, ландшафт изменился, и соответственно по-другому должен к нему адаптироваться этнос. Естественно, что в этом процессе приспособления он выберет какие-то новые, ранее ему не свойственные механизмы и способы адаптации. Поэтому бессмысленно и неверно ругать нынешних коренных жителей за то, что они не похожи на тех коренных жителей, что населяли эти горы и тундры двести лет назад. Да и раньше жители Чукотки никогда не были столь уж неподвижным и неизменным этносом, каким их сейчас часто представляют или хотят представить.</w:t>
      </w:r>
    </w:p>
    <w:p>
      <w:pPr>
        <w:pStyle w:val="Normal1"/>
        <w:ind w:firstLine="567"/>
        <w:rPr>
          <w:sz w:val="24"/>
        </w:rPr>
      </w:pPr>
      <w:r>
        <w:rPr>
          <w:sz w:val="24"/>
        </w:rPr>
        <w:t>Закономерен вопрос, которым задаются сейчас многие: что же такое современные чукчи? Являются они еще этносом или этот этнос окончательно разрушен?.. Этот вопрос встает сейчас перед каждым арктическим народом, и ответ на него неоднозначен. Что касается чукчей, то кажется, что именно сейчас этот этнос находится в точке бифуркации - в точке, когда его развитие может пойти в прямо противоположных направлениях. Хватит ли сил и энергии новым подрастающим поколениям северных народов развить свои этнические системы? Или они предпочтут целиком инкорпорироваться в суперэтнос русских?..</w:t>
      </w:r>
    </w:p>
    <w:p>
      <w:pPr>
        <w:pStyle w:val="Normal1"/>
        <w:ind w:firstLine="567"/>
        <w:rPr>
          <w:sz w:val="24"/>
        </w:rPr>
      </w:pPr>
      <w:r>
        <w:rPr>
          <w:sz w:val="24"/>
        </w:rPr>
      </w:r>
    </w:p>
    <w:p>
      <w:pPr>
        <w:pStyle w:val="Normal1"/>
        <w:ind w:firstLine="567"/>
        <w:rPr>
          <w:i/>
          <w:i/>
          <w:sz w:val="24"/>
        </w:rPr>
      </w:pPr>
      <w:r>
        <w:rPr>
          <w:i/>
          <w:sz w:val="24"/>
        </w:rPr>
        <w:t>"...Замечательное в этом северном племени физическое развитие, сила воли, природное значение и старательность в деле оленеводства приводят нас к заключению, что племя это, при небольшом старании оградить его от вредного влияния наших торговых сношений, не пойдет по следам целого ряда уже совершенно вымерших племен севера Сибири".</w:t>
      </w:r>
    </w:p>
    <w:p>
      <w:pPr>
        <w:pStyle w:val="Normal1"/>
        <w:ind w:firstLine="567"/>
        <w:rPr>
          <w:sz w:val="24"/>
        </w:rPr>
      </w:pPr>
      <w:r>
        <w:rPr>
          <w:i/>
          <w:sz w:val="24"/>
        </w:rPr>
        <w:t>А. В. Олсуфьев. Общий очерк Анадырской округи"*.</w:t>
      </w:r>
    </w:p>
    <w:p>
      <w:pPr>
        <w:pStyle w:val="Normal1"/>
        <w:ind w:firstLine="567"/>
        <w:rPr>
          <w:sz w:val="24"/>
        </w:rPr>
      </w:pPr>
      <w:r>
        <w:rPr>
          <w:sz w:val="24"/>
        </w:rPr>
      </w:r>
    </w:p>
    <w:p>
      <w:pPr>
        <w:pStyle w:val="Normal1"/>
        <w:ind w:firstLine="567"/>
        <w:rPr/>
      </w:pPr>
      <w:r>
        <w:rPr>
          <w:sz w:val="24"/>
        </w:rPr>
        <w:t xml:space="preserve">* Цит. по: </w:t>
      </w:r>
      <w:r>
        <w:rPr>
          <w:sz w:val="24"/>
          <w:lang w:val="en-US"/>
        </w:rPr>
        <w:t>Myp</w:t>
      </w:r>
      <w:r>
        <w:rPr>
          <w:sz w:val="24"/>
        </w:rPr>
        <w:t>гин нутэнут. Анадырь, 1994. 24</w:t>
      </w:r>
      <w:r>
        <w:rPr>
          <w:sz w:val="24"/>
          <w:lang w:val="en-US"/>
        </w:rPr>
        <w:t xml:space="preserve"> сент.,</w:t>
      </w:r>
      <w:r>
        <w:rPr>
          <w:sz w:val="24"/>
        </w:rPr>
        <w:t xml:space="preserve"> № 35. С. 14.</w:t>
      </w:r>
    </w:p>
    <w:p>
      <w:pPr>
        <w:pStyle w:val="Normal1"/>
        <w:ind w:firstLine="567"/>
        <w:rPr>
          <w:sz w:val="24"/>
        </w:rPr>
      </w:pPr>
      <w:r>
        <w:rPr>
          <w:sz w:val="24"/>
        </w:rPr>
      </w:r>
    </w:p>
    <w:p>
      <w:pPr>
        <w:pStyle w:val="Normal1"/>
        <w:ind w:firstLine="567"/>
        <w:rPr>
          <w:sz w:val="24"/>
        </w:rPr>
      </w:pPr>
      <w:r>
        <w:rPr>
          <w:sz w:val="24"/>
        </w:rPr>
        <w:t>История идет не вообще, а в конкретных этносах, как учит нас Л. Н. Гумилев. Исторические события создаются именно благодаря изменениям энергии в ходе этногенеза. Если чукотский народ сможет отстоять свою систему ценностей, развить и укрепить ее новыми стереотипами поведения, то это может совсем по-иному повернуть ход событий не только на Чукотке, но и на всем Севере. Такая социально-этническая перестройка далека от агрессий и конфликтов, ибо этногенез есть сам по себе процесс адаптации, а не войны.</w:t>
      </w:r>
    </w:p>
    <w:p>
      <w:pPr>
        <w:pStyle w:val="Normal1"/>
        <w:ind w:firstLine="567"/>
        <w:jc w:val="right"/>
        <w:rPr>
          <w:sz w:val="24"/>
        </w:rPr>
      </w:pPr>
      <w:r>
        <w:rPr>
          <w:sz w:val="24"/>
        </w:rPr>
      </w:r>
    </w:p>
    <w:p>
      <w:pPr>
        <w:pStyle w:val="Normal1"/>
        <w:ind w:firstLine="567"/>
        <w:jc w:val="right"/>
        <w:rPr>
          <w:i/>
          <w:i/>
          <w:sz w:val="24"/>
        </w:rPr>
      </w:pPr>
      <w:r>
        <w:rPr>
          <w:i/>
          <w:sz w:val="24"/>
        </w:rPr>
        <w:t>"Всякий раз, когда вы заняты борьбой против чего-то, вы усиливаете его реальность".</w:t>
      </w:r>
    </w:p>
    <w:p>
      <w:pPr>
        <w:pStyle w:val="Normal1"/>
        <w:ind w:firstLine="567"/>
        <w:rPr>
          <w:i/>
          <w:i/>
          <w:sz w:val="24"/>
        </w:rPr>
      </w:pPr>
      <w:r>
        <w:rPr>
          <w:i/>
          <w:sz w:val="24"/>
        </w:rPr>
        <w:t>Рам Дасс. Зерно на мельницу [13. С. 266].</w:t>
      </w:r>
    </w:p>
    <w:p>
      <w:pPr>
        <w:pStyle w:val="Normal1"/>
        <w:ind w:firstLine="567"/>
        <w:rPr>
          <w:i/>
          <w:i/>
          <w:sz w:val="24"/>
        </w:rPr>
      </w:pPr>
      <w:r>
        <w:rPr>
          <w:i/>
          <w:sz w:val="24"/>
        </w:rPr>
      </w:r>
    </w:p>
    <w:p>
      <w:pPr>
        <w:pStyle w:val="Normal1"/>
        <w:ind w:firstLine="567"/>
        <w:rPr>
          <w:sz w:val="24"/>
        </w:rPr>
      </w:pPr>
      <w:r>
        <w:rPr>
          <w:sz w:val="24"/>
        </w:rPr>
        <w:t>Этнос, добившийся гармоничности в своем развитии, никогда не обостряет политическую ситуацию, а скорее становится точкой роста благополучия в регионе. Если политики, представляющие русский суперэтнос либо метаэтнос так называемого цивилизованного мира, поймут это, то все силы федеративных государств будут брошены на поддержку и развитие, помощь в становлении специализированных этнических структур, приспособившихся и вросших корнями в эти суровые края. Ибо ни один другой этнос не сможет адаптироваться целиком к столь жестким природно-климатическим особенностям, или для этого понадобятся тысячелетия. По-настоящему использовать Арктику и получать от нее свое благополучие смогут лишь древние северные народы, прошедшие здесь длительный период становления и получившие в новых условиях толчок и свежие силы для развития своих экологических технологий в XXI веке.</w:t>
      </w:r>
    </w:p>
    <w:p>
      <w:pPr>
        <w:pStyle w:val="Normal1"/>
        <w:ind w:firstLine="567"/>
        <w:rPr>
          <w:sz w:val="24"/>
        </w:rPr>
      </w:pPr>
      <w:r>
        <w:rPr>
          <w:sz w:val="24"/>
        </w:rPr>
        <w:t>Многие представители интернациональной интеллигенции утверждают, что возможен единый гиперэтнос, вмещающий в себя все народы земного шара, и ратуют за полное слияние всех наций в единое человечество. Однако, пока существуют разные географические зоны и необходимо приспособить к этим зонам определенные типы культуры, хозяйствования, физиологические стереотипы поведения, такой гиперэтнос не будет возможен. Хотя, если учитывать то, что человек все больше и больше уходит в искусственный, им самим созданный мир, возможно предположить, что некая часть людей действительно окажется однородной, адаптированной к этому искусственному миру.</w:t>
      </w:r>
    </w:p>
    <w:p>
      <w:pPr>
        <w:pStyle w:val="Normal1"/>
        <w:ind w:firstLine="567"/>
        <w:rPr>
          <w:sz w:val="24"/>
        </w:rPr>
      </w:pPr>
      <w:r>
        <w:rPr>
          <w:sz w:val="24"/>
        </w:rPr>
        <w:t>Наблюдается и другой процесс. Так называемый цивилизованный мир, проводя массовую идеологическую и культурную атаку на другие этносы, пытается образовать подобный единый гиперэтнос за счет подчинения их этнических систем своим ценностям. Однако система ценностей "истинной цивилизации", основанная на суперпотреблении, высочайшей энергораспущенности и расточительстве, уже начала подгнивать в разных точках земного шара.</w:t>
      </w:r>
    </w:p>
    <w:p>
      <w:pPr>
        <w:pStyle w:val="Normal1"/>
        <w:ind w:firstLine="567"/>
        <w:rPr/>
      </w:pPr>
      <w:r>
        <w:rPr>
          <w:sz w:val="24"/>
        </w:rPr>
        <w:t>Смысл и сущность процессов этногенеза на Чукотке остаются теми же, что были всегда: приспособление к суровым условиям Арктики. Но эти условия сейчас включают в себя не только сильные пурги, но и радиационное загрязнение, не только полярную ночь, но и тесные контакты с народами всего мира, не только изобилие рыбы и зверя, но и дороговизну любого промышленного производства. Мир изменился окончательно и бесповоротно. В глубине гор стоят брошенные мертвые поселки; в тундре расплодились огромные стада диких оленей; ученые предупреждают о катастрофическом поднятии Берингийского моста суши после цикла землетрясений в конце XX века: в Маркове выращивают капусту; оленеводы ездят на слет в Финляндию... Знаки перемен видны каждому, и глупо сожалеть, что мир уже не тот, что был в XVIII веке. Можно лишь принять: этот мир другой и для него нужен соответственно другой этнос. Будет ли это единый северный суперэтнос, или все-таки разовьются разные этнические группы - не столь важно. Важно лишь не упустить признаки этого процесса в современной жизни и среди нытья и ужасов эпохи катастроф вдруг заметить, что в среде молодежи все б</w:t>
      </w:r>
      <w:r>
        <w:rPr>
          <w:b/>
          <w:sz w:val="24"/>
        </w:rPr>
        <w:t>о</w:t>
      </w:r>
      <w:r>
        <w:rPr>
          <w:sz w:val="24"/>
        </w:rPr>
        <w:t>льшее количество детей от смешанных браков предпочитает считать себя чукчами и эскимосами, что среди школьников преобладают те, кто стремится к идеалу знания, идеалу успеха и идеалу победы, - а это все первые индикаторы этнического подъема.</w:t>
      </w:r>
    </w:p>
    <w:p>
      <w:pPr>
        <w:pStyle w:val="Normal1"/>
        <w:ind w:firstLine="567"/>
        <w:rPr>
          <w:sz w:val="24"/>
        </w:rPr>
      </w:pPr>
      <w:r>
        <w:rPr>
          <w:sz w:val="24"/>
        </w:rPr>
        <w:t>Отказ от господства единственной формы хозяйствования, от одной индустрии, от доминирования одной культуры, о котором мы говорили в главе "Деколонизация...", касается и смены одного психологического стереотипа поведения на множество таких стереотипов. Каждый из этносов должен следовать своему собственному экологическому и культурному императиву, а связывать это разнообразие в единую систему будет большое количество межэтнических посредников. Такой переход означал бы установление нового социально-психологического климата на территории всего Севера и бережное поддерживание его всеми живущими здесь людьми.</w:t>
      </w:r>
    </w:p>
    <w:p>
      <w:pPr>
        <w:pStyle w:val="Normal"/>
        <w:ind w:firstLine="851"/>
        <w:jc w:val="both"/>
        <w:rPr>
          <w:sz w:val="24"/>
          <w:lang w:val="en-US"/>
        </w:rPr>
      </w:pPr>
      <w:r>
        <w:rPr>
          <w:sz w:val="24"/>
        </w:rPr>
        <w:t>Настанет время, когда Чукоткой будет править не мамона, золотой бог материального потребления, а Великий Дух - Дух северной земли, ее культура, ее философия и ее собственная наука. Это и будет та высшая духовность, которую выработает в своем развитии арктическая экологическая цивилизация - выработает, впитав в себя многоголосье азиатских, европейских и американских культур, их генетический материал и экономический опыт. Занимая полярные пустыни, тундру и лесотундру, циркумполярная цивилизация прославится не войнами и не завоеванием земных, подземных и околоземных пространств, а таинственной связью со всеобщей сферой духа, силой и проницательностью своих народов.</w:t>
      </w:r>
    </w:p>
    <w:p>
      <w:pPr>
        <w:pStyle w:val="Normal"/>
        <w:ind w:firstLine="851"/>
        <w:jc w:val="both"/>
        <w:rPr>
          <w:sz w:val="24"/>
          <w:lang w:val="en-US"/>
        </w:rPr>
      </w:pPr>
      <w:r>
        <w:rPr>
          <w:sz w:val="24"/>
          <w:lang w:val="en-US"/>
        </w:rPr>
      </w:r>
    </w:p>
    <w:p>
      <w:pPr>
        <w:pStyle w:val="Normal1"/>
        <w:ind w:firstLine="567"/>
        <w:jc w:val="center"/>
        <w:rPr>
          <w:b/>
          <w:b/>
          <w:sz w:val="24"/>
        </w:rPr>
      </w:pPr>
      <w:r>
        <w:rPr>
          <w:b/>
          <w:sz w:val="24"/>
        </w:rPr>
        <w:t>МЕЖДУ ЦИВИЛИЗАЦИЯМИ</w:t>
      </w:r>
    </w:p>
    <w:p>
      <w:pPr>
        <w:pStyle w:val="Normal1"/>
        <w:ind w:firstLine="567"/>
        <w:jc w:val="center"/>
        <w:rPr>
          <w:sz w:val="24"/>
        </w:rPr>
      </w:pPr>
      <w:r>
        <w:rPr>
          <w:sz w:val="24"/>
        </w:rPr>
        <w:t>Эпилог</w:t>
      </w:r>
    </w:p>
    <w:p>
      <w:pPr>
        <w:pStyle w:val="Normal1"/>
        <w:ind w:firstLine="567"/>
        <w:jc w:val="center"/>
        <w:rPr>
          <w:sz w:val="24"/>
        </w:rPr>
      </w:pPr>
      <w:r>
        <w:rPr>
          <w:sz w:val="24"/>
        </w:rPr>
      </w:r>
    </w:p>
    <w:p>
      <w:pPr>
        <w:pStyle w:val="Normal1"/>
        <w:ind w:firstLine="567"/>
        <w:rPr>
          <w:sz w:val="24"/>
        </w:rPr>
      </w:pPr>
      <w:r>
        <w:rPr>
          <w:sz w:val="24"/>
        </w:rPr>
        <w:t>Мы уже поняли, какими ресурсами располагает наша земля. Но более важно, чтобы мы узнали, какими ресурсами располагаем мы сами. Усталость, неврозы и безнадежность, которые в целом испытывают коренные народы Севера сейчас, произошли от отождествления себя с другими суперэтносами и попыткой жить чужой жизнью. Это вызвало огромную психологическую напряженность, которую не могут снять никакие материальные улучшения и комфорт. Психологический разлад, вызванный одновременным существованием внутри каждого человека двух разных культур, особенно сильно поразил то поколение, индивидуальность которого сформировалась еще в тундре, в яранге.</w:t>
      </w:r>
    </w:p>
    <w:p>
      <w:pPr>
        <w:pStyle w:val="Normal1"/>
        <w:ind w:firstLine="567"/>
        <w:rPr>
          <w:sz w:val="24"/>
        </w:rPr>
      </w:pPr>
      <w:r>
        <w:rPr>
          <w:sz w:val="24"/>
        </w:rPr>
        <w:t>Невыносимость двойственного положения - два языка, две идеологии, два стереотипа поведения - сильнее ударила по мужчинам, ибо они часто были лишены возможности реализовать свою этническую принадлежность и умения в экономике нового типа, в то время как женщины частично реализовывали себя в жизни семьи и личном домашнем хозяйстве.</w:t>
      </w:r>
    </w:p>
    <w:p>
      <w:pPr>
        <w:pStyle w:val="Normal1"/>
        <w:ind w:firstLine="567"/>
        <w:rPr>
          <w:sz w:val="24"/>
        </w:rPr>
      </w:pPr>
      <w:r>
        <w:rPr>
          <w:sz w:val="24"/>
        </w:rPr>
        <w:t>Каждый из людей, населяющих Север, прошел через глубокое переживание в связи с тем, кто он есть на самом деле и к какому народу он принадлежит. Однако, если он по-настоящему пережил этот процесс, он спокоен. Ибо отчаяние, цинизм и тоска не свойственны северной психологии. Северный народ спокойно встречал даже смерть. Северный народ нельзя уязвить ни насмешкой, ни обвинением в бессилии, потому что он всегда был выше этого. Северным народам чуждо тщеславие западных цивилизаций, ориентированных на получение материального результата, что само по себе есть то же самое, что достижение конца. Идеология всех экологических цивилизаций основана не на результатах, а на самом процессе - процессе жизни, поддержании человеческой популяции в экстремальных условиях. И когда понимаешь это, то искусственный социально-политический мир со всеми своими злокозненными законами перестает существовать, ибо оказывается бессильным перед стихией природы.</w:t>
      </w:r>
    </w:p>
    <w:p>
      <w:pPr>
        <w:pStyle w:val="Normal1"/>
        <w:ind w:firstLine="567"/>
        <w:rPr>
          <w:sz w:val="24"/>
        </w:rPr>
      </w:pPr>
      <w:r>
        <w:rPr>
          <w:sz w:val="24"/>
        </w:rPr>
        <w:t>Стихия природы - вот с чем привыкли иметь дело социумы экологического типа, и это особенно ярко видно в арктических экологических цивилизациях. Ни одна из европейских цивилизаций не могла справиться с тем, с чем тысячелетиями успешно справлялись крайне малочисленные, но выносливые сообщества полярных этносов: с жесточайшими низкими температурами, безлесьем, коротким вегетационным периодом, вечностью зимы и полярной ночью, тонкостью и хрупкостью слоя арктической жизни. И поэтому бессмысленно обвинять эти этносы в том, что они не могут справиться со стихией надуманного мира писаных законов и иллюзорных социальных структур.</w:t>
      </w:r>
    </w:p>
    <w:p>
      <w:pPr>
        <w:pStyle w:val="Normal1"/>
        <w:ind w:firstLine="567"/>
        <w:rPr>
          <w:sz w:val="24"/>
        </w:rPr>
      </w:pPr>
      <w:r>
        <w:rPr>
          <w:sz w:val="24"/>
        </w:rPr>
        <w:t>Культура "цивилизованного мира" основана на поклонении золотому тельцу. Европейский разум - это рациональный ум. Создавая социально-политические конструкции, земельные кодексы, положения об общинах и т. п., мы пользуемся светом аналитического разума и краеугольными камнями культуры католического Запада: частной собственностью, капиталом, материальным благосостоянием, сдобренными европейским национализмом. Но все это не имеет никакого отношения к тому, что происходило с арктическими народами и этой землей в течение тысяч лет. Если вы верите только в реальность денежной массы и производственной недвижимости, то мир жертвоприношений и кочевок покажется вам безумием. Если вы пришли на Север с Юга с уверенностью, что все знаете и сможете справиться с любой горой, рекой, зверем и птицей, то вы ничего стоящего здесь не сделаете.</w:t>
      </w:r>
    </w:p>
    <w:p>
      <w:pPr>
        <w:pStyle w:val="Normal1"/>
        <w:ind w:firstLine="567"/>
        <w:rPr>
          <w:sz w:val="24"/>
        </w:rPr>
      </w:pPr>
      <w:r>
        <w:rPr>
          <w:sz w:val="24"/>
        </w:rPr>
        <w:t>Да, здесь, в Арктике, есть что-то, что начинает неизбежно и безвозвратно тебя притягивать, здесь ли ты родился или за тысячи километров отсюда. Тундра ничего не навязывает, но показывает, что не только материя правит миром, но и дух. В тундре понятие "дух" имеет совсем другое значение, чем у западных цивилизаций, ибо "дух" и есть "земля" - от камешка до ионосферы. В тундре не принято афишировать "дух", и потому мы и здесь этого делать не будем. Однако, если быть абсолютно честным перед самим собой, надо признать: есть только один выбор - или мы идем вместе с потоком Вселенной, природы, в гармонии с "духом", или идем против. И если ты отправился в путь, стараясь не смотреть по сторонам и не видеть этого потока, поневоле придешь к хаосу на земле, в экономике, в социуме и в своей собственной душе.</w:t>
      </w:r>
    </w:p>
    <w:p>
      <w:pPr>
        <w:pStyle w:val="Normal1"/>
        <w:ind w:firstLine="567"/>
        <w:rPr>
          <w:sz w:val="24"/>
        </w:rPr>
      </w:pPr>
      <w:r>
        <w:rPr>
          <w:sz w:val="24"/>
        </w:rPr>
        <w:t>Нет такой деятельности на земле, которая никакая сама по себе. Кто ее выполняет и зачем - вот от чего зависит жизнь. Хорошо, когда на Чукотке работают заводы, вырабатывается электроэнергия на АЭС, ловится рыба и режутся из кости диковинные фигурки. Но вся эта деятельность может преследовать абсолютно разные цели и в зависимости от цели может или разрушать, или созидать экосоциумы. Если мы будем исходить из модели "цивилизованного мира" - получение максимума для удовлетворения все более растущих потребностей каждого индивидуума, то рано или поздно придется взять у земли, воды, рыбы и кости то, что брать ни в коем случае нельзя, - их душу.</w:t>
      </w:r>
    </w:p>
    <w:p>
      <w:pPr>
        <w:pStyle w:val="Normal1"/>
        <w:ind w:firstLine="567"/>
        <w:rPr>
          <w:sz w:val="24"/>
        </w:rPr>
      </w:pPr>
      <w:r>
        <w:rPr>
          <w:sz w:val="24"/>
        </w:rPr>
        <w:t>Нам не надо и притворяться полностью вошедшими в структуры западного суперэтноса - "цивилизованного мира" - и согласными с его уставами и уложениями. Фальшь здесь бесполезна и даже вредна, хотя мне глубоко понятна та одурь, которую испытывает каждый человек, познакомившийся с национальной борьбой коренных народов в Северной Америке и желающий немедленно повторить ее у нас. Действительно, первое время не можешь отделаться от цыплячьего рефлекса следовать за курицей. Только потом начинаешь понимать, что мы не цыплята, а гусята, и курица нам не поможет.</w:t>
      </w:r>
    </w:p>
    <w:p>
      <w:pPr>
        <w:pStyle w:val="Normal1"/>
        <w:ind w:firstLine="567"/>
        <w:rPr>
          <w:sz w:val="24"/>
        </w:rPr>
      </w:pPr>
      <w:r>
        <w:rPr>
          <w:sz w:val="24"/>
        </w:rPr>
        <w:t>Взятие за образец чужой модели всегда есть ловушка. Любая модель ограничена, конечна, а собственная природа ее возникновения часто неуловима. Оптимальная стратегия поведения, как учат, кстати сказать, арктические народы, это способность видеть все как есть и не строить никаких моделей.</w:t>
      </w:r>
    </w:p>
    <w:p>
      <w:pPr>
        <w:pStyle w:val="Normal1"/>
        <w:ind w:firstLine="567"/>
        <w:rPr>
          <w:sz w:val="24"/>
        </w:rPr>
      </w:pPr>
      <w:r>
        <w:rPr>
          <w:sz w:val="24"/>
        </w:rPr>
        <w:t>Каков же путь северных народов внутри других, ставших уже наполовину их собственными, цивилизаций? Что делать тем, кто уже выведен из состояния вслушиваемости в Поток, но так до конца и не принял "цивилизованные" методы эксплуатации природной судьбы? Как обрести новую гармонию, столь необходимую в Арктике?..</w:t>
      </w:r>
    </w:p>
    <w:p>
      <w:pPr>
        <w:pStyle w:val="Normal1"/>
        <w:ind w:firstLine="567"/>
        <w:rPr>
          <w:sz w:val="24"/>
        </w:rPr>
      </w:pPr>
      <w:r>
        <w:rPr>
          <w:sz w:val="24"/>
        </w:rPr>
        <w:t>Есть такая примета у русских мужчин: когда снимаешься со стоянки, уходишь с привала, нельзя оставлять поднятой вверх рогатину, на которой кипятили чай, - обязательно положи ее на землю, иначе пропадет твоя мужская сила. Эта традиция, я думаю, ориентирована на энергию замкнутых поверхностей. Все предметы и явления замкнуты друг на друга, и прежде всего это замыкание происходит через землю. Если суметь выделить эту связующую энергию, приобретаешь небывалую власть. Кажется, с Чукоткой и другими северными регионами делали обратное: их дезинтегрировали, разрушали их цельность, разъединяли и расчленяли их тело и отвозили в "центр" по кусочкам для получения "энергии". И самое главное - отъединяли людей от их земли.</w:t>
      </w:r>
    </w:p>
    <w:p>
      <w:pPr>
        <w:pStyle w:val="Normal1"/>
        <w:ind w:firstLine="567"/>
        <w:rPr>
          <w:sz w:val="24"/>
        </w:rPr>
      </w:pPr>
      <w:r>
        <w:rPr>
          <w:sz w:val="24"/>
        </w:rPr>
        <w:t>Отношения "Чукотка - мать Россия" совершенно истощили обе стороны доступностью и досягаемостью богатств. Легкость обладания всегда в конце концов развращает и отчуждает. Разрыв старой связи освобождает ту энергию, что требовалась для осознания Чукоткой своей самоценности.</w:t>
      </w:r>
    </w:p>
    <w:p>
      <w:pPr>
        <w:pStyle w:val="Normal1"/>
        <w:ind w:firstLine="567"/>
        <w:rPr>
          <w:sz w:val="24"/>
        </w:rPr>
      </w:pPr>
      <w:r>
        <w:rPr>
          <w:sz w:val="24"/>
        </w:rPr>
        <w:t>Говорят, что у коренных жителей есть только три пути в жизни:</w:t>
      </w:r>
    </w:p>
    <w:p>
      <w:pPr>
        <w:pStyle w:val="Normal1"/>
        <w:ind w:firstLine="567"/>
        <w:rPr>
          <w:sz w:val="24"/>
        </w:rPr>
      </w:pPr>
      <w:r>
        <w:rPr>
          <w:sz w:val="24"/>
        </w:rPr>
        <w:t xml:space="preserve">• </w:t>
      </w:r>
      <w:r>
        <w:rPr>
          <w:sz w:val="24"/>
        </w:rPr>
        <w:t>стать чиновником или служащим;</w:t>
      </w:r>
    </w:p>
    <w:p>
      <w:pPr>
        <w:pStyle w:val="Normal1"/>
        <w:ind w:firstLine="567"/>
        <w:rPr>
          <w:sz w:val="24"/>
        </w:rPr>
      </w:pPr>
      <w:r>
        <w:rPr>
          <w:sz w:val="24"/>
        </w:rPr>
        <w:t xml:space="preserve">• </w:t>
      </w:r>
      <w:r>
        <w:rPr>
          <w:sz w:val="24"/>
        </w:rPr>
        <w:t>уйти в тундру и попытаться, стиснув зубы, выжить своим трудом;</w:t>
      </w:r>
    </w:p>
    <w:p>
      <w:pPr>
        <w:pStyle w:val="Normal1"/>
        <w:ind w:firstLine="567"/>
        <w:rPr>
          <w:sz w:val="24"/>
        </w:rPr>
      </w:pPr>
      <w:r>
        <w:rPr>
          <w:sz w:val="24"/>
        </w:rPr>
        <w:t xml:space="preserve">• </w:t>
      </w:r>
      <w:r>
        <w:rPr>
          <w:sz w:val="24"/>
        </w:rPr>
        <w:t>наполовину или полностью отказаться от жизни.</w:t>
      </w:r>
    </w:p>
    <w:p>
      <w:pPr>
        <w:pStyle w:val="Normal1"/>
        <w:ind w:firstLine="567"/>
        <w:rPr>
          <w:sz w:val="24"/>
        </w:rPr>
      </w:pPr>
      <w:r>
        <w:rPr>
          <w:sz w:val="24"/>
        </w:rPr>
        <w:t>Первый путь часто предполагает мощное подкармливание со стороны правящих структур, а потому требует некоторого перевоплощения в другой этнос. Лишь малооплачиваемые категории служащих госучреждений еще в какой-то мере имеют право на независимость мышления, но при этом вынуждены работать дополнительно для прокорма семьи. Однобокость образования коренных жителей (гуманитарный уклон) привела к большому дефициту кадров технического, естественнонаучного и экономического профиля в их среде, что сделало местные народы заложниками индустриального социума.</w:t>
      </w:r>
    </w:p>
    <w:p>
      <w:pPr>
        <w:pStyle w:val="Normal1"/>
        <w:ind w:firstLine="567"/>
        <w:rPr>
          <w:sz w:val="24"/>
        </w:rPr>
      </w:pPr>
      <w:r>
        <w:rPr>
          <w:sz w:val="24"/>
        </w:rPr>
        <w:t>Второй путь по плечу только сильным личностям с мощным энергетическим потенциалом - пассионариям, и в наше время этот путь означает отказ от многих благ, к которым приучено все общество. Нынешняя структура поселений в тундре не обеспечивает механизма воспроизводства, а потому борьба малых хозяйственных структур в тундре в неравных экономических условиях зачастую кажется даже бессмысленной.</w:t>
      </w:r>
    </w:p>
    <w:p>
      <w:pPr>
        <w:pStyle w:val="Normal1"/>
        <w:ind w:firstLine="567"/>
        <w:rPr>
          <w:sz w:val="24"/>
        </w:rPr>
      </w:pPr>
      <w:r>
        <w:rPr>
          <w:sz w:val="24"/>
        </w:rPr>
        <w:t xml:space="preserve"> </w:t>
      </w:r>
      <w:r>
        <w:rPr>
          <w:sz w:val="24"/>
        </w:rPr>
        <w:t>На первый взгляд, такое расщепление смысла и цели в жизни арктического социума непременно должно привести его к гибели. И эти три дороги индивидуального выбора ведут в одну точку - точку конца. Сомнения возрастают быстрее, чем мы можем с ними справиться. Чукотка входит в систему, из которой, казалось бы, нет выхода.</w:t>
      </w:r>
    </w:p>
    <w:p>
      <w:pPr>
        <w:pStyle w:val="Normal1"/>
        <w:ind w:firstLine="567"/>
        <w:rPr>
          <w:sz w:val="24"/>
        </w:rPr>
      </w:pPr>
      <w:r>
        <w:rPr>
          <w:sz w:val="24"/>
        </w:rPr>
        <w:t>Да, это было бы так, если бы наш мир оцепенел и не двигался во времени. Старый человек видит три дороги, молодой - три тысячи дорог. История северных народов еще не написана. Ее будут писать те, кто не откажется ни от прошлого, ни от настоящего, кто для нас пока только штрих, только догадка, только детский крик.</w:t>
      </w:r>
    </w:p>
    <w:p>
      <w:pPr>
        <w:pStyle w:val="Normal1"/>
        <w:ind w:firstLine="567"/>
        <w:rPr>
          <w:sz w:val="24"/>
        </w:rPr>
      </w:pPr>
      <w:r>
        <w:rPr>
          <w:sz w:val="24"/>
        </w:rPr>
        <w:t>Ум нации не остановился. Он течет, он впитывает в себя все разнообразие мировых религий и философских течений и вырабатывает - медленно, но неуклонно - свое новое мировоззрение. Пытаясь проанализировать сознательную жизнь Чукотки, мы упускаем из виду движение ее бессознательного, рождение новых мифов и внутренних идей. Бессознательно она привязана к своим "родителям", но так же бессознательно тянется и к кормившим ее последние 50 лет из ложечки учителям "материковской" культуры. В последнее время Чукотка, расслабленная и опустошенная, сделала себя доступной ветрам панамериканизма и католицизма. В мозаике социокультурного потока появилось много разноцветных кусочков, и суть как раз в их разнообразии и умении жить вместе без претензий и упреков. Лишь бы этот поток двигался вперед, а кто кого будет учить и на каком этапе - с этим разберутся сами люди. Путь этот туманен и непредсказуем, но от этого не кажется менее желанным.</w:t>
      </w:r>
    </w:p>
    <w:p>
      <w:pPr>
        <w:pStyle w:val="Normal1"/>
        <w:ind w:firstLine="567"/>
        <w:rPr>
          <w:sz w:val="24"/>
        </w:rPr>
      </w:pPr>
      <w:r>
        <w:rPr>
          <w:sz w:val="24"/>
        </w:rPr>
        <w:t>То бесформенное существо, что сегодня зовется Чукоткой, и есть истина, которую надо не только признать, но и полюбить. Мы все, увязшие в своих снах о благоустроенности и комфорте, забыли об этой истине, а встречаясь с ней, испытываем лишь боль. Но боль тоже можно превратить в созидающую силу. Обретение сил - процесс столь незаметный и медленный, что не стоит даже и уповать на быстрое и бесконфликтное улучшение жизни через несколько лет, как обещают нам политики. К боли этой надо привязаться, чтобы приобрести опыт ее терпеть. Если и есть какое-то место, где уязвим ты, твой народ, мой народ, история обязательно найдет способ столкнуть нас с этим местом.</w:t>
      </w:r>
    </w:p>
    <w:p>
      <w:pPr>
        <w:pStyle w:val="Normal1"/>
        <w:ind w:firstLine="567"/>
        <w:rPr>
          <w:sz w:val="24"/>
        </w:rPr>
      </w:pPr>
      <w:r>
        <w:rPr>
          <w:sz w:val="24"/>
        </w:rPr>
        <w:t>Наша сегодняшняя жизнь - это упражнение не столько ума, сколько воли и любви к нашей земле и нашим людям. Этносы и экономические системы, что выплавляются сегодня, есть универсальное стойкое вещество, материал, который уже трудно будет расколоть и уничтожить. Мы находимся в процессе воплощения нового организованного начала. И если работать с этой энергией организации, можно приобрести невиданную силу.</w:t>
      </w:r>
    </w:p>
    <w:p>
      <w:pPr>
        <w:pStyle w:val="Normal1"/>
        <w:ind w:firstLine="567"/>
        <w:rPr>
          <w:sz w:val="24"/>
        </w:rPr>
      </w:pPr>
      <w:r>
        <w:rPr>
          <w:sz w:val="24"/>
        </w:rPr>
      </w:r>
    </w:p>
    <w:p>
      <w:pPr>
        <w:pStyle w:val="Normal1"/>
        <w:ind w:firstLine="567"/>
        <w:rPr>
          <w:i/>
          <w:i/>
          <w:sz w:val="24"/>
        </w:rPr>
      </w:pPr>
      <w:r>
        <w:rPr>
          <w:i/>
          <w:sz w:val="24"/>
        </w:rPr>
        <w:t>"Все было просто, тихо, буднично. Расколдованная страна стояла на вершине своих гор, но силы петь у нее не было. Зато нудно и слепо тянуло к земле, к светящейся внизу тундре, к мерцающим рыбинам в жидком теле реки... Старый Ворон взял ее за руку:</w:t>
      </w:r>
    </w:p>
    <w:p>
      <w:pPr>
        <w:pStyle w:val="Normal1"/>
        <w:ind w:firstLine="567"/>
        <w:rPr>
          <w:i/>
          <w:i/>
          <w:sz w:val="24"/>
        </w:rPr>
      </w:pPr>
      <w:r>
        <w:rPr>
          <w:i/>
          <w:sz w:val="24"/>
        </w:rPr>
        <w:t>Это твоя новая жизнь. Твои родители умерли, твои кормильцы ушли - и теперь ты сама должна взять ответственность за свою жизнь..."</w:t>
      </w:r>
    </w:p>
    <w:p>
      <w:pPr>
        <w:pStyle w:val="Normal1"/>
        <w:ind w:firstLine="567"/>
        <w:rPr>
          <w:i/>
          <w:i/>
          <w:sz w:val="24"/>
        </w:rPr>
      </w:pPr>
      <w:r>
        <w:rPr>
          <w:i/>
          <w:sz w:val="24"/>
        </w:rPr>
      </w:r>
    </w:p>
    <w:p>
      <w:pPr>
        <w:pStyle w:val="Normal1"/>
        <w:ind w:firstLine="567"/>
        <w:rPr>
          <w:sz w:val="24"/>
          <w:lang w:val="en-US"/>
        </w:rPr>
      </w:pPr>
      <w:r>
        <w:rPr>
          <w:sz w:val="24"/>
        </w:rPr>
        <w:t>Так начинается новая сказка, которая еще не рассказана.</w:t>
      </w:r>
    </w:p>
    <w:p>
      <w:pPr>
        <w:pStyle w:val="Normal1"/>
        <w:ind w:firstLine="567"/>
        <w:rPr>
          <w:sz w:val="24"/>
          <w:lang w:val="en-US"/>
        </w:rPr>
      </w:pPr>
      <w:r>
        <w:rPr>
          <w:sz w:val="24"/>
          <w:lang w:val="en-US"/>
        </w:rPr>
      </w:r>
    </w:p>
    <w:p>
      <w:pPr>
        <w:pStyle w:val="Normal1"/>
        <w:ind w:firstLine="567"/>
        <w:rPr>
          <w:sz w:val="24"/>
          <w:lang w:val="en-US"/>
        </w:rPr>
      </w:pPr>
      <w:r>
        <w:rPr>
          <w:sz w:val="24"/>
          <w:lang w:val="en-US"/>
        </w:rPr>
      </w:r>
    </w:p>
    <w:p>
      <w:pPr>
        <w:pStyle w:val="Normal1"/>
        <w:ind w:firstLine="567"/>
        <w:rPr>
          <w:sz w:val="24"/>
          <w:lang w:val="en-US"/>
        </w:rPr>
      </w:pPr>
      <w:r>
        <w:rPr>
          <w:sz w:val="24"/>
          <w:lang w:val="en-US"/>
        </w:rPr>
      </w:r>
    </w:p>
    <w:p>
      <w:pPr>
        <w:pStyle w:val="Normal1"/>
        <w:ind w:firstLine="567"/>
        <w:rPr>
          <w:sz w:val="24"/>
          <w:lang w:val="en-US"/>
        </w:rPr>
      </w:pPr>
      <w:r>
        <w:rPr>
          <w:sz w:val="24"/>
          <w:lang w:val="en-US"/>
        </w:rPr>
      </w:r>
    </w:p>
    <w:p>
      <w:pPr>
        <w:pStyle w:val="Heading1"/>
        <w:numPr>
          <w:ilvl w:val="0"/>
          <w:numId w:val="0"/>
        </w:numPr>
        <w:spacing w:before="0" w:after="0"/>
        <w:ind w:right="0" w:firstLine="567"/>
        <w:outlineLvl w:val="0"/>
        <w:rPr>
          <w:rFonts w:ascii="Times New Roman" w:hAnsi="Times New Roman" w:cs="Times New Roman"/>
          <w:u w:val="none"/>
        </w:rPr>
      </w:pPr>
      <w:r>
        <w:rPr>
          <w:rFonts w:cs="Times New Roman" w:ascii="Times New Roman" w:hAnsi="Times New Roman"/>
          <w:u w:val="none"/>
        </w:rPr>
        <w:t>Литература</w:t>
      </w:r>
    </w:p>
    <w:p>
      <w:pPr>
        <w:pStyle w:val="Normal1"/>
        <w:ind w:firstLine="567"/>
        <w:rPr>
          <w:rFonts w:ascii="Arial" w:hAnsi="Arial" w:cs="Arial"/>
          <w:sz w:val="24"/>
          <w:u w:val="none"/>
        </w:rPr>
      </w:pPr>
      <w:r>
        <w:rPr>
          <w:rFonts w:cs="Arial" w:ascii="Arial" w:hAnsi="Arial"/>
          <w:sz w:val="24"/>
          <w:u w:val="none"/>
        </w:rPr>
      </w:r>
    </w:p>
    <w:p>
      <w:pPr>
        <w:pStyle w:val="Normal1"/>
        <w:ind w:firstLine="567"/>
        <w:rPr>
          <w:sz w:val="24"/>
        </w:rPr>
      </w:pPr>
      <w:r>
        <w:rPr>
          <w:sz w:val="24"/>
        </w:rPr>
        <w:t>1. Бобылев С.Н. Земельные ресурсы как средство производства // Экономика природопользования. М.: Изд-во МГУ, 1991. С. 28-46.</w:t>
      </w:r>
    </w:p>
    <w:p>
      <w:pPr>
        <w:pStyle w:val="Normal1"/>
        <w:ind w:firstLine="567"/>
        <w:rPr/>
      </w:pPr>
      <w:r>
        <w:rPr>
          <w:sz w:val="24"/>
        </w:rPr>
        <w:t>2. Реймерс Н.Ф. Природопользование: Словарь-справочник. М</w:t>
      </w:r>
      <w:r>
        <w:rPr>
          <w:sz w:val="24"/>
          <w:lang w:val="en-US"/>
        </w:rPr>
        <w:t xml:space="preserve">.: </w:t>
      </w:r>
      <w:r>
        <w:rPr>
          <w:sz w:val="24"/>
        </w:rPr>
        <w:t>Мысль</w:t>
      </w:r>
      <w:r>
        <w:rPr>
          <w:sz w:val="24"/>
          <w:lang w:val="en-US"/>
        </w:rPr>
        <w:t xml:space="preserve">, 1990. 637 </w:t>
      </w:r>
      <w:r>
        <w:rPr>
          <w:sz w:val="24"/>
        </w:rPr>
        <w:t>с</w:t>
      </w:r>
      <w:r>
        <w:rPr>
          <w:sz w:val="24"/>
          <w:lang w:val="en-US"/>
        </w:rPr>
        <w:t>.</w:t>
      </w:r>
    </w:p>
    <w:p>
      <w:pPr>
        <w:pStyle w:val="Normal1"/>
        <w:ind w:firstLine="567"/>
        <w:rPr>
          <w:sz w:val="24"/>
          <w:lang w:val="en-US"/>
        </w:rPr>
      </w:pPr>
      <w:r>
        <w:rPr>
          <w:sz w:val="24"/>
          <w:lang w:val="en-US"/>
        </w:rPr>
        <w:t>3. Rasmussen K. Greenland by the Polar Sea / The Fourth Thule Expedition, 1920 - 1921. Cit. from: Mirsky J. To the Arctic! The story of northern exploration from earliest times to the present. Chicago and London: University of Chicago Press, 1970. P. 245.</w:t>
      </w:r>
    </w:p>
    <w:p>
      <w:pPr>
        <w:pStyle w:val="Normal1"/>
        <w:ind w:firstLine="567"/>
        <w:rPr/>
      </w:pPr>
      <w:r>
        <w:rPr>
          <w:sz w:val="24"/>
          <w:lang w:val="en-US"/>
        </w:rPr>
        <w:t xml:space="preserve">4. </w:t>
      </w:r>
      <w:r>
        <w:rPr>
          <w:sz w:val="24"/>
        </w:rPr>
        <w:t>Погодаева</w:t>
      </w:r>
      <w:r>
        <w:rPr>
          <w:sz w:val="24"/>
          <w:lang w:val="en-US"/>
        </w:rPr>
        <w:t xml:space="preserve"> </w:t>
      </w:r>
      <w:r>
        <w:rPr>
          <w:sz w:val="24"/>
        </w:rPr>
        <w:t>М</w:t>
      </w:r>
      <w:r>
        <w:rPr>
          <w:sz w:val="24"/>
          <w:lang w:val="en-US"/>
        </w:rPr>
        <w:t>.</w:t>
      </w:r>
      <w:r>
        <w:rPr>
          <w:sz w:val="24"/>
        </w:rPr>
        <w:t>П</w:t>
      </w:r>
      <w:r>
        <w:rPr>
          <w:sz w:val="24"/>
          <w:lang w:val="en-US"/>
        </w:rPr>
        <w:t xml:space="preserve">. </w:t>
      </w:r>
      <w:r>
        <w:rPr>
          <w:sz w:val="24"/>
        </w:rPr>
        <w:t>У</w:t>
      </w:r>
      <w:r>
        <w:rPr>
          <w:sz w:val="24"/>
          <w:lang w:val="en-US"/>
        </w:rPr>
        <w:t xml:space="preserve"> </w:t>
      </w:r>
      <w:r>
        <w:rPr>
          <w:sz w:val="24"/>
        </w:rPr>
        <w:t>меня</w:t>
      </w:r>
      <w:r>
        <w:rPr>
          <w:sz w:val="24"/>
          <w:lang w:val="en-US"/>
        </w:rPr>
        <w:t xml:space="preserve"> </w:t>
      </w:r>
      <w:r>
        <w:rPr>
          <w:sz w:val="24"/>
        </w:rPr>
        <w:t>было</w:t>
      </w:r>
      <w:r>
        <w:rPr>
          <w:sz w:val="24"/>
          <w:lang w:val="en-US"/>
        </w:rPr>
        <w:t xml:space="preserve"> </w:t>
      </w:r>
      <w:r>
        <w:rPr>
          <w:sz w:val="24"/>
        </w:rPr>
        <w:t>детство</w:t>
      </w:r>
      <w:r>
        <w:rPr>
          <w:sz w:val="24"/>
          <w:lang w:val="en-US"/>
        </w:rPr>
        <w:t xml:space="preserve"> </w:t>
      </w:r>
      <w:r>
        <w:rPr>
          <w:sz w:val="24"/>
        </w:rPr>
        <w:t>настоящее</w:t>
      </w:r>
      <w:r>
        <w:rPr>
          <w:sz w:val="24"/>
          <w:lang w:val="en-US"/>
        </w:rPr>
        <w:t xml:space="preserve">, </w:t>
      </w:r>
      <w:r>
        <w:rPr>
          <w:sz w:val="24"/>
        </w:rPr>
        <w:t>доинтернатовское</w:t>
      </w:r>
      <w:r>
        <w:rPr>
          <w:sz w:val="24"/>
          <w:lang w:val="en-US"/>
        </w:rPr>
        <w:t xml:space="preserve"> ... // </w:t>
      </w:r>
      <w:r>
        <w:rPr>
          <w:sz w:val="24"/>
        </w:rPr>
        <w:t>Мургин</w:t>
      </w:r>
      <w:r>
        <w:rPr>
          <w:sz w:val="24"/>
          <w:lang w:val="en-US"/>
        </w:rPr>
        <w:t xml:space="preserve"> </w:t>
      </w:r>
      <w:r>
        <w:rPr>
          <w:sz w:val="24"/>
        </w:rPr>
        <w:t>Нутэнут</w:t>
      </w:r>
      <w:r>
        <w:rPr>
          <w:sz w:val="24"/>
          <w:lang w:val="en-US"/>
        </w:rPr>
        <w:t xml:space="preserve">, 2 </w:t>
      </w:r>
      <w:r>
        <w:rPr>
          <w:sz w:val="24"/>
        </w:rPr>
        <w:t>апреля</w:t>
      </w:r>
      <w:r>
        <w:rPr>
          <w:sz w:val="24"/>
          <w:lang w:val="en-US"/>
        </w:rPr>
        <w:t xml:space="preserve"> 1994. </w:t>
      </w:r>
      <w:r>
        <w:rPr>
          <w:sz w:val="24"/>
        </w:rPr>
        <w:t>С</w:t>
      </w:r>
      <w:r>
        <w:rPr>
          <w:sz w:val="24"/>
          <w:lang w:val="en-US"/>
        </w:rPr>
        <w:t>. 6-7.</w:t>
      </w:r>
    </w:p>
    <w:p>
      <w:pPr>
        <w:pStyle w:val="Normal1"/>
        <w:ind w:firstLine="567"/>
        <w:rPr>
          <w:sz w:val="24"/>
          <w:lang w:val="en-US"/>
        </w:rPr>
      </w:pPr>
      <w:r>
        <w:rPr>
          <w:sz w:val="24"/>
          <w:lang w:val="en-US"/>
        </w:rPr>
        <w:t xml:space="preserve">5. Treadwell M. Does your nation have an Arctic policy yet? // Arctic Opportunities Conference. Rovaniemi, Finland, September 12, 1994. 24 p. </w:t>
      </w:r>
    </w:p>
    <w:p>
      <w:pPr>
        <w:pStyle w:val="Normal1"/>
        <w:ind w:firstLine="567"/>
        <w:rPr/>
      </w:pPr>
      <w:r>
        <w:rPr>
          <w:sz w:val="24"/>
          <w:lang w:val="en-US"/>
        </w:rPr>
        <w:t xml:space="preserve">6. Pangeghtellghet. </w:t>
      </w:r>
      <w:r>
        <w:rPr>
          <w:sz w:val="24"/>
        </w:rPr>
        <w:t>Пан</w:t>
      </w:r>
      <w:r>
        <w:rPr>
          <w:sz w:val="24"/>
          <w:lang w:val="en-US"/>
        </w:rPr>
        <w:t>'</w:t>
      </w:r>
      <w:r>
        <w:rPr>
          <w:sz w:val="24"/>
        </w:rPr>
        <w:t>ых</w:t>
      </w:r>
      <w:r>
        <w:rPr>
          <w:sz w:val="24"/>
          <w:lang w:val="en-US"/>
        </w:rPr>
        <w:t>'</w:t>
      </w:r>
      <w:r>
        <w:rPr>
          <w:sz w:val="24"/>
        </w:rPr>
        <w:t>тылъх</w:t>
      </w:r>
      <w:r>
        <w:rPr>
          <w:sz w:val="24"/>
          <w:lang w:val="en-US"/>
        </w:rPr>
        <w:t>'</w:t>
      </w:r>
      <w:r>
        <w:rPr>
          <w:sz w:val="24"/>
        </w:rPr>
        <w:t>ыт</w:t>
      </w:r>
      <w:r>
        <w:rPr>
          <w:sz w:val="24"/>
          <w:lang w:val="en-US"/>
        </w:rPr>
        <w:t xml:space="preserve"> (Visits to Siberia). Fairbanks: University of Alaska, Alaska Native Language Center, 1975. </w:t>
      </w:r>
      <w:r>
        <w:rPr>
          <w:sz w:val="24"/>
        </w:rPr>
        <w:t>63 p.</w:t>
      </w:r>
    </w:p>
    <w:p>
      <w:pPr>
        <w:pStyle w:val="Normal1"/>
        <w:ind w:firstLine="567"/>
        <w:rPr>
          <w:sz w:val="24"/>
        </w:rPr>
      </w:pPr>
      <w:r>
        <w:rPr>
          <w:sz w:val="24"/>
        </w:rPr>
        <w:t>7. Зархина Е.С., Каракин В.П. Адаптивное землепользование: понятия, истоки, принципы. Препринт. Владивосток: ДВНЦ АН СССР, 1986. 26 с.</w:t>
      </w:r>
    </w:p>
    <w:p>
      <w:pPr>
        <w:pStyle w:val="Normal1"/>
        <w:ind w:firstLine="567"/>
        <w:rPr>
          <w:sz w:val="24"/>
        </w:rPr>
      </w:pPr>
      <w:r>
        <w:rPr>
          <w:sz w:val="24"/>
        </w:rPr>
        <w:t>8. Зархина Е.С., Каракин В.П. Стратегия адаптивного землепользования // Проблемы формирования стратегии природопользования. Владивосток - Хабаровск, 1991. С. 208-216.</w:t>
      </w:r>
    </w:p>
    <w:p>
      <w:pPr>
        <w:pStyle w:val="Normal1"/>
        <w:ind w:firstLine="567"/>
        <w:rPr>
          <w:sz w:val="24"/>
        </w:rPr>
      </w:pPr>
      <w:r>
        <w:rPr>
          <w:sz w:val="24"/>
        </w:rPr>
        <w:t>9. Филлипова М.В. Экономико-географические основы формирования этнического прродопользования на примере малочисленных народов Иркутской области - тофаларов и эвенков: Автореф. дис. ... канд. геогр. наук. Иркутск, 1993. 18 с.</w:t>
      </w:r>
    </w:p>
    <w:p>
      <w:pPr>
        <w:pStyle w:val="Normal1"/>
        <w:ind w:firstLine="567"/>
        <w:rPr>
          <w:sz w:val="24"/>
        </w:rPr>
      </w:pPr>
      <w:r>
        <w:rPr>
          <w:sz w:val="24"/>
        </w:rPr>
        <w:t>10. Ишмуратов Б.М. Территориальная организация природопользования в таежных районах // География и природные ресурсы, 1994. N 4. С. 114-120.</w:t>
      </w:r>
    </w:p>
    <w:p>
      <w:pPr>
        <w:pStyle w:val="Normal1"/>
        <w:ind w:firstLine="567"/>
        <w:rPr/>
      </w:pPr>
      <w:r>
        <w:rPr>
          <w:sz w:val="24"/>
        </w:rPr>
        <w:t xml:space="preserve">11. Концепция устойчивого развития России. Проект. М.: Социально-экологический союз, 1994. </w:t>
      </w:r>
      <w:r>
        <w:rPr>
          <w:sz w:val="24"/>
          <w:lang w:val="en-US"/>
        </w:rPr>
        <w:t xml:space="preserve">12 </w:t>
      </w:r>
      <w:r>
        <w:rPr>
          <w:sz w:val="24"/>
        </w:rPr>
        <w:t>с</w:t>
      </w:r>
      <w:r>
        <w:rPr>
          <w:sz w:val="24"/>
          <w:lang w:val="en-US"/>
        </w:rPr>
        <w:t>.</w:t>
      </w:r>
    </w:p>
    <w:p>
      <w:pPr>
        <w:pStyle w:val="Normal1"/>
        <w:ind w:firstLine="567"/>
        <w:rPr/>
      </w:pPr>
      <w:r>
        <w:rPr>
          <w:sz w:val="24"/>
          <w:lang w:val="en-US"/>
        </w:rPr>
        <w:t xml:space="preserve">12. </w:t>
      </w:r>
      <w:r>
        <w:rPr>
          <w:sz w:val="24"/>
        </w:rPr>
        <w:t>Рам</w:t>
      </w:r>
      <w:r>
        <w:rPr>
          <w:sz w:val="24"/>
          <w:lang w:val="en-US"/>
        </w:rPr>
        <w:t xml:space="preserve"> </w:t>
      </w:r>
      <w:r>
        <w:rPr>
          <w:sz w:val="24"/>
        </w:rPr>
        <w:t>Дасс</w:t>
      </w:r>
      <w:r>
        <w:rPr>
          <w:sz w:val="24"/>
          <w:lang w:val="en-US"/>
        </w:rPr>
        <w:t xml:space="preserve">. </w:t>
      </w:r>
      <w:r>
        <w:rPr>
          <w:sz w:val="24"/>
        </w:rPr>
        <w:t>Зерно</w:t>
      </w:r>
      <w:r>
        <w:rPr>
          <w:sz w:val="24"/>
          <w:lang w:val="en-US"/>
        </w:rPr>
        <w:t xml:space="preserve"> </w:t>
      </w:r>
      <w:r>
        <w:rPr>
          <w:sz w:val="24"/>
        </w:rPr>
        <w:t>на</w:t>
      </w:r>
      <w:r>
        <w:rPr>
          <w:sz w:val="24"/>
          <w:lang w:val="en-US"/>
        </w:rPr>
        <w:t xml:space="preserve"> </w:t>
      </w:r>
      <w:r>
        <w:rPr>
          <w:sz w:val="24"/>
        </w:rPr>
        <w:t>мельницу</w:t>
      </w:r>
      <w:r>
        <w:rPr>
          <w:sz w:val="24"/>
          <w:lang w:val="en-US"/>
        </w:rPr>
        <w:t xml:space="preserve">. </w:t>
      </w:r>
      <w:r>
        <w:rPr>
          <w:sz w:val="24"/>
        </w:rPr>
        <w:t>Киев</w:t>
      </w:r>
      <w:r>
        <w:rPr>
          <w:sz w:val="24"/>
          <w:lang w:val="en-US"/>
        </w:rPr>
        <w:t>: "</w:t>
      </w:r>
      <w:r>
        <w:rPr>
          <w:sz w:val="24"/>
        </w:rPr>
        <w:t>София</w:t>
      </w:r>
      <w:r>
        <w:rPr>
          <w:sz w:val="24"/>
          <w:lang w:val="en-US"/>
        </w:rPr>
        <w:t xml:space="preserve">", 1993. </w:t>
      </w:r>
      <w:r>
        <w:rPr>
          <w:sz w:val="24"/>
        </w:rPr>
        <w:t>С</w:t>
      </w:r>
      <w:r>
        <w:rPr>
          <w:sz w:val="24"/>
          <w:lang w:val="en-US"/>
        </w:rPr>
        <w:t>. 185-320.</w:t>
      </w:r>
    </w:p>
    <w:p>
      <w:pPr>
        <w:pStyle w:val="Normal1"/>
        <w:ind w:firstLine="567"/>
        <w:rPr>
          <w:sz w:val="24"/>
          <w:lang w:val="en-US"/>
        </w:rPr>
      </w:pPr>
      <w:r>
        <w:rPr>
          <w:sz w:val="24"/>
          <w:lang w:val="en-US"/>
        </w:rPr>
        <w:t>13. Crossroads of continents: cultures of Siberia and Alaska. Ed. Fitzhugh W.W., Crowell A. Smithsonian Institution Press, 1988. 360 p.</w:t>
      </w:r>
    </w:p>
    <w:p>
      <w:pPr>
        <w:pStyle w:val="Normal1"/>
        <w:ind w:firstLine="567"/>
        <w:rPr>
          <w:sz w:val="24"/>
          <w:lang w:val="en-US"/>
        </w:rPr>
      </w:pPr>
      <w:r>
        <w:rPr>
          <w:sz w:val="24"/>
          <w:lang w:val="en-US"/>
        </w:rPr>
        <w:t>14. Alaska's Seward Peninsula // Alaska Geographic, 1991. Vol. 14, No.3. 110 p.</w:t>
      </w:r>
    </w:p>
    <w:p>
      <w:pPr>
        <w:pStyle w:val="Normal1"/>
        <w:ind w:firstLine="567"/>
        <w:rPr>
          <w:sz w:val="24"/>
          <w:lang w:val="en-US"/>
        </w:rPr>
      </w:pPr>
      <w:r>
        <w:rPr>
          <w:sz w:val="24"/>
          <w:lang w:val="en-US"/>
        </w:rPr>
        <w:t>15. Kishigami N. Recent trends and current state of Inuit and Yupik studies in the field of cultural anthropology in North America: 1984 - 1993. Hokkaido: Hokkaido University of Education, 1994. 7 p.</w:t>
      </w:r>
    </w:p>
    <w:p>
      <w:pPr>
        <w:pStyle w:val="Normal1"/>
        <w:ind w:firstLine="567"/>
        <w:rPr>
          <w:sz w:val="24"/>
          <w:lang w:val="en-US"/>
        </w:rPr>
      </w:pPr>
      <w:r>
        <w:rPr>
          <w:sz w:val="24"/>
          <w:lang w:val="en-US"/>
        </w:rPr>
        <w:t>16. Burch E. The ethnography of northern North America // Arctic Anthropology, 1979. V. 16. P. 62-146.</w:t>
      </w:r>
    </w:p>
    <w:p>
      <w:pPr>
        <w:pStyle w:val="Normal1"/>
        <w:ind w:firstLine="567"/>
        <w:rPr>
          <w:sz w:val="24"/>
          <w:lang w:val="en-US"/>
        </w:rPr>
      </w:pPr>
      <w:r>
        <w:rPr>
          <w:sz w:val="24"/>
          <w:lang w:val="en-US"/>
        </w:rPr>
        <w:t>17. Kemp W. The flow of energy in a hunting society // Scientific American, 1971. V. 225(3). P.105-115.</w:t>
      </w:r>
    </w:p>
    <w:p>
      <w:pPr>
        <w:pStyle w:val="Normal1"/>
        <w:ind w:firstLine="567"/>
        <w:rPr>
          <w:sz w:val="24"/>
          <w:lang w:val="en-US"/>
        </w:rPr>
      </w:pPr>
      <w:r>
        <w:rPr>
          <w:sz w:val="24"/>
          <w:lang w:val="en-US"/>
        </w:rPr>
        <w:t>18. Klausner S.Z., Foulks E.F. Eskimo capitalists: oil, politics, and alcohol. Totowa, N.J.: Allanheld, Osmun Publishers, 1982. 223 p.</w:t>
      </w:r>
    </w:p>
    <w:p>
      <w:pPr>
        <w:pStyle w:val="Normal1"/>
        <w:ind w:firstLine="567"/>
        <w:rPr>
          <w:sz w:val="24"/>
          <w:lang w:val="en-US"/>
        </w:rPr>
      </w:pPr>
      <w:r>
        <w:rPr>
          <w:sz w:val="24"/>
          <w:lang w:val="en-US"/>
        </w:rPr>
        <w:t>19. Balikci A. The Alaskan Eskimos at the crossroads // Reviews in anthropology, 1986. V.13(1). P. 120-127.</w:t>
      </w:r>
    </w:p>
    <w:p>
      <w:pPr>
        <w:pStyle w:val="Normal1"/>
        <w:ind w:firstLine="567"/>
        <w:rPr>
          <w:sz w:val="24"/>
          <w:lang w:val="en-US"/>
        </w:rPr>
      </w:pPr>
      <w:r>
        <w:rPr>
          <w:sz w:val="24"/>
          <w:lang w:val="en-US"/>
        </w:rPr>
        <w:t>20. Balikci A. Ethnography and theory in the Canadian Arctic // Etudes Inuit Studies, 1989. V.13(2). P. 103-111.</w:t>
      </w:r>
    </w:p>
    <w:p>
      <w:pPr>
        <w:pStyle w:val="Normal1"/>
        <w:ind w:firstLine="567"/>
        <w:rPr>
          <w:sz w:val="24"/>
          <w:lang w:val="en-US"/>
        </w:rPr>
      </w:pPr>
      <w:r>
        <w:rPr>
          <w:sz w:val="24"/>
          <w:lang w:val="en-US"/>
        </w:rPr>
        <w:t>21. Pretes M. Underdevelopment in two Norths: the Brazilian and the Canadian Arctic // Arctic, 1988. V.41(2). P. 109-116.</w:t>
      </w:r>
    </w:p>
    <w:p>
      <w:pPr>
        <w:pStyle w:val="Normal1"/>
        <w:ind w:firstLine="567"/>
        <w:rPr>
          <w:sz w:val="24"/>
          <w:lang w:val="en-US"/>
        </w:rPr>
      </w:pPr>
      <w:r>
        <w:rPr>
          <w:sz w:val="24"/>
          <w:lang w:val="en-US"/>
        </w:rPr>
        <w:t>22. Langdon S. The integration of cash and subsistence in south-west Alaskan Yup'ik Eskimo communities // Cash, commoditisation and changing foragers. Senri Ethnological Studies 30. Osaka: National Museum of Ethnology, 1991. P. 269-291.</w:t>
      </w:r>
    </w:p>
    <w:p>
      <w:pPr>
        <w:pStyle w:val="Normal1"/>
        <w:ind w:firstLine="567"/>
        <w:rPr>
          <w:sz w:val="24"/>
          <w:lang w:val="en-US"/>
        </w:rPr>
      </w:pPr>
      <w:r>
        <w:rPr>
          <w:sz w:val="24"/>
          <w:lang w:val="en-US"/>
        </w:rPr>
        <w:t>23. Wenzel G. Animal rights, human rights: ecology, economy and ideology in the Canadian Arctic. Toronto: University of Toronto Press, 1991. 120 p.</w:t>
      </w:r>
    </w:p>
    <w:p>
      <w:pPr>
        <w:pStyle w:val="Normal1"/>
        <w:ind w:firstLine="567"/>
        <w:rPr/>
      </w:pPr>
      <w:r>
        <w:rPr>
          <w:sz w:val="24"/>
          <w:lang w:val="en-US"/>
        </w:rPr>
        <w:t xml:space="preserve">24. Nuttall M. Arctic homeland. Toronto: University of Toronto Press, 1992. </w:t>
      </w:r>
      <w:r>
        <w:rPr>
          <w:sz w:val="24"/>
        </w:rPr>
        <w:t>256 p.</w:t>
      </w:r>
    </w:p>
    <w:p>
      <w:pPr>
        <w:pStyle w:val="Normal1"/>
        <w:ind w:firstLine="567"/>
        <w:rPr>
          <w:sz w:val="24"/>
        </w:rPr>
      </w:pPr>
      <w:r>
        <w:rPr>
          <w:sz w:val="24"/>
        </w:rPr>
        <w:t>25. О международном десятилетии коренных народов мира. Резолюция Генеральной Ассамблеи ООН 48/163 от 21 декабря 1993 г. 12 с.</w:t>
      </w:r>
    </w:p>
    <w:p>
      <w:pPr>
        <w:pStyle w:val="Normal1"/>
        <w:ind w:firstLine="567"/>
        <w:rPr/>
      </w:pPr>
      <w:r>
        <w:rPr>
          <w:sz w:val="24"/>
        </w:rPr>
        <w:t>26. Шварценберг Р.Ж. Политическая социология. М</w:t>
      </w:r>
      <w:r>
        <w:rPr>
          <w:sz w:val="24"/>
          <w:lang w:val="en-US"/>
        </w:rPr>
        <w:t xml:space="preserve">., 1992. </w:t>
      </w:r>
      <w:r>
        <w:rPr>
          <w:sz w:val="24"/>
        </w:rPr>
        <w:t>С</w:t>
      </w:r>
      <w:r>
        <w:rPr>
          <w:sz w:val="24"/>
          <w:lang w:val="en-US"/>
        </w:rPr>
        <w:t>. 193.</w:t>
      </w:r>
    </w:p>
    <w:p>
      <w:pPr>
        <w:pStyle w:val="Normal1"/>
        <w:ind w:firstLine="567"/>
        <w:rPr>
          <w:sz w:val="24"/>
          <w:lang w:val="en-US"/>
        </w:rPr>
      </w:pPr>
      <w:r>
        <w:rPr>
          <w:sz w:val="24"/>
          <w:lang w:val="en-US"/>
        </w:rPr>
        <w:t>27. Cohen F.S. Handbook of Federal Indian Law. Charlottesville, Va.: Michie, Bobbs-Merrill, 1982. 556 p.</w:t>
      </w:r>
    </w:p>
    <w:p>
      <w:pPr>
        <w:pStyle w:val="Normal1"/>
        <w:ind w:firstLine="567"/>
        <w:rPr>
          <w:sz w:val="24"/>
          <w:lang w:val="en-US"/>
        </w:rPr>
      </w:pPr>
      <w:r>
        <w:rPr>
          <w:sz w:val="24"/>
          <w:lang w:val="en-US"/>
        </w:rPr>
        <w:t>28. Cooley R.A. Evolution of Alaska land policy // Alaska resource development. Issues of 1980s. Boulder, CO: Westview Press, 1984. P. 13-49.</w:t>
      </w:r>
    </w:p>
    <w:p>
      <w:pPr>
        <w:pStyle w:val="Normal1"/>
        <w:ind w:firstLine="567"/>
        <w:rPr>
          <w:sz w:val="24"/>
          <w:lang w:val="en-US"/>
        </w:rPr>
      </w:pPr>
      <w:r>
        <w:rPr>
          <w:sz w:val="24"/>
          <w:lang w:val="en-US"/>
        </w:rPr>
        <w:t>29. Worl R. Alaska Natives today // Crossroads of continents: cultures of Siberia and Alaska. Smithsonian Institution Press, 1988. P. 319-325.</w:t>
      </w:r>
    </w:p>
    <w:p>
      <w:pPr>
        <w:pStyle w:val="Normal1"/>
        <w:ind w:firstLine="567"/>
        <w:rPr>
          <w:sz w:val="24"/>
          <w:lang w:val="en-US"/>
        </w:rPr>
      </w:pPr>
      <w:r>
        <w:rPr>
          <w:sz w:val="24"/>
          <w:lang w:val="en-US"/>
        </w:rPr>
        <w:t>30. Contemporary indians: Reneissance of an ancient people // America's Fascinating Indian Heritage. Pleasantville, N.Y. - Montreal: The Reader's Digest Ass., Inc., 1978. P. 392-397.</w:t>
      </w:r>
    </w:p>
    <w:p>
      <w:pPr>
        <w:pStyle w:val="Normal1"/>
        <w:ind w:firstLine="567"/>
        <w:rPr>
          <w:sz w:val="24"/>
          <w:lang w:val="en-US"/>
        </w:rPr>
      </w:pPr>
      <w:r>
        <w:rPr>
          <w:sz w:val="24"/>
          <w:lang w:val="en-US"/>
        </w:rPr>
        <w:t>31. Indians of North America // National Geographic, December 1972. Vol.142, No.6. P.739A.</w:t>
      </w:r>
    </w:p>
    <w:p>
      <w:pPr>
        <w:pStyle w:val="Normal1"/>
        <w:ind w:firstLine="567"/>
        <w:rPr>
          <w:sz w:val="24"/>
          <w:lang w:val="en-US"/>
        </w:rPr>
      </w:pPr>
      <w:r>
        <w:rPr>
          <w:sz w:val="24"/>
          <w:lang w:val="en-US"/>
        </w:rPr>
        <w:t>32. Peoples of the Arctic // National Geographic, February 1983. Vol.163, No.2. P.145A.</w:t>
      </w:r>
    </w:p>
    <w:p>
      <w:pPr>
        <w:pStyle w:val="Normal1"/>
        <w:ind w:firstLine="567"/>
        <w:rPr>
          <w:sz w:val="24"/>
          <w:lang w:val="en-US"/>
        </w:rPr>
      </w:pPr>
      <w:r>
        <w:rPr>
          <w:sz w:val="24"/>
          <w:lang w:val="en-US"/>
        </w:rPr>
        <w:t>33. McBeath G.A., Morehouse T.A. The dynamics of Alaska Native self-government. Lanham, Maryland: University Press of America, 1980. 123 p.</w:t>
      </w:r>
    </w:p>
    <w:p>
      <w:pPr>
        <w:pStyle w:val="Normal1"/>
        <w:ind w:firstLine="567"/>
        <w:rPr>
          <w:sz w:val="24"/>
          <w:lang w:val="en-US"/>
        </w:rPr>
      </w:pPr>
      <w:r>
        <w:rPr>
          <w:sz w:val="24"/>
          <w:lang w:val="en-US"/>
        </w:rPr>
        <w:t>34. Berry M.C. The Alaska pipeline: the politics of oil and native land claims. Bloomington: Indian University Press, 1975. 222 p.</w:t>
      </w:r>
    </w:p>
    <w:p>
      <w:pPr>
        <w:pStyle w:val="Normal1"/>
        <w:ind w:firstLine="567"/>
        <w:rPr>
          <w:sz w:val="24"/>
          <w:lang w:val="en-US"/>
        </w:rPr>
      </w:pPr>
      <w:r>
        <w:rPr>
          <w:sz w:val="24"/>
          <w:lang w:val="en-US"/>
        </w:rPr>
        <w:t>35. An act to provide for the settlemet of certain land claims of Alaska Natives, and for other purposes // Public Law 92-203, 92nd Congress, H.R. 10367. December 18, 1971. 29 p.</w:t>
      </w:r>
    </w:p>
    <w:p>
      <w:pPr>
        <w:pStyle w:val="Normal1"/>
        <w:ind w:firstLine="567"/>
        <w:rPr>
          <w:sz w:val="24"/>
          <w:lang w:val="en-US"/>
        </w:rPr>
      </w:pPr>
      <w:r>
        <w:rPr>
          <w:sz w:val="24"/>
          <w:lang w:val="en-US"/>
        </w:rPr>
        <w:t>36. Alaska Native Claims Settlement Act. U.S. Department of the Interior, Division of Information and Library Services. Washington, D.C. 20240. July 1986. 95 p.</w:t>
      </w:r>
    </w:p>
    <w:p>
      <w:pPr>
        <w:pStyle w:val="Normal1"/>
        <w:ind w:firstLine="567"/>
        <w:rPr>
          <w:sz w:val="24"/>
          <w:lang w:val="en-US"/>
        </w:rPr>
      </w:pPr>
      <w:r>
        <w:rPr>
          <w:sz w:val="24"/>
          <w:lang w:val="en-US"/>
        </w:rPr>
        <w:t>37. ANCSA 1985 Study / The report for the Secretary of the Interior: ESG,5201. Falls Church, Va.: Leesburg Pike, 1985. 180 p.</w:t>
      </w:r>
    </w:p>
    <w:p>
      <w:pPr>
        <w:pStyle w:val="Normal1"/>
        <w:ind w:firstLine="567"/>
        <w:rPr>
          <w:sz w:val="24"/>
          <w:lang w:val="en-US"/>
        </w:rPr>
      </w:pPr>
      <w:r>
        <w:rPr>
          <w:sz w:val="24"/>
          <w:lang w:val="en-US"/>
        </w:rPr>
        <w:t>38. Field hearing - Anchorage, AK / Hearing before the select Committee on Indian Affairs U.S.Senate. 100 Congress 1st session. September 2, 1988. Washington, D.C., 1989. 650 p.</w:t>
      </w:r>
    </w:p>
    <w:p>
      <w:pPr>
        <w:pStyle w:val="Normal1"/>
        <w:ind w:firstLine="567"/>
        <w:rPr>
          <w:sz w:val="24"/>
          <w:lang w:val="en-US"/>
        </w:rPr>
      </w:pPr>
      <w:r>
        <w:rPr>
          <w:sz w:val="24"/>
          <w:lang w:val="en-US"/>
        </w:rPr>
        <w:t>39. Report of the Alaska Federation of Natives on the status of Alaska Natives: a call for action / Hearing before the Select Committee on Indian Affairs U.S.Senate. 101 Congress, 1st session. March 3, 1989. Washington, D.C., 1989. 570 p.</w:t>
      </w:r>
    </w:p>
    <w:p>
      <w:pPr>
        <w:pStyle w:val="Normal1"/>
        <w:ind w:firstLine="567"/>
        <w:rPr>
          <w:sz w:val="24"/>
          <w:lang w:val="en-US"/>
        </w:rPr>
      </w:pPr>
      <w:r>
        <w:rPr>
          <w:sz w:val="24"/>
          <w:lang w:val="en-US"/>
        </w:rPr>
        <w:t>40. Berger T.R. Village journey / The report of the Alaska Native Review Comission. New York: Hill and Wang, 1985. 203 p.</w:t>
      </w:r>
    </w:p>
    <w:p>
      <w:pPr>
        <w:pStyle w:val="Normal1"/>
        <w:ind w:firstLine="567"/>
        <w:rPr>
          <w:sz w:val="24"/>
          <w:lang w:val="en-US"/>
        </w:rPr>
      </w:pPr>
      <w:r>
        <w:rPr>
          <w:sz w:val="24"/>
          <w:lang w:val="en-US"/>
        </w:rPr>
        <w:t>41. Berman M.D. Renewable resources // Alaska resource development. Issues of the 1980s. Boulder, CO: Westview Press, 1984. P. 105-133.</w:t>
      </w:r>
    </w:p>
    <w:p>
      <w:pPr>
        <w:pStyle w:val="Normal1"/>
        <w:ind w:firstLine="567"/>
        <w:rPr>
          <w:sz w:val="24"/>
          <w:lang w:val="en-US"/>
        </w:rPr>
      </w:pPr>
      <w:r>
        <w:rPr>
          <w:sz w:val="24"/>
          <w:lang w:val="en-US"/>
        </w:rPr>
        <w:t>42. Price M. ANCSA in perspective // Minus 31 and the wind blowing. Anchorage: Alaska Pacific University Press, 1980. 200 p.</w:t>
      </w:r>
    </w:p>
    <w:p>
      <w:pPr>
        <w:pStyle w:val="Normal1"/>
        <w:ind w:firstLine="567"/>
        <w:rPr>
          <w:sz w:val="24"/>
          <w:lang w:val="en-US"/>
        </w:rPr>
      </w:pPr>
      <w:r>
        <w:rPr>
          <w:sz w:val="24"/>
          <w:lang w:val="en-US"/>
        </w:rPr>
        <w:t>43. Alaska: the price of progress. National geographic explorer program // National Geographic 1990. Washington, D.C., 1990. P. 12-16.</w:t>
      </w:r>
    </w:p>
    <w:p>
      <w:pPr>
        <w:pStyle w:val="Normal1"/>
        <w:ind w:firstLine="567"/>
        <w:rPr>
          <w:sz w:val="24"/>
          <w:lang w:val="en-US"/>
        </w:rPr>
      </w:pPr>
      <w:r>
        <w:rPr>
          <w:sz w:val="24"/>
          <w:lang w:val="en-US"/>
        </w:rPr>
        <w:t>44. Deloria V., Lytle C. The nations within: the past and future of American Indian sovereignty. New York: Pantheon Books, 1984. 187 p.</w:t>
      </w:r>
    </w:p>
    <w:p>
      <w:pPr>
        <w:pStyle w:val="Normal1"/>
        <w:ind w:firstLine="567"/>
        <w:rPr>
          <w:sz w:val="24"/>
          <w:lang w:val="en-US"/>
        </w:rPr>
      </w:pPr>
      <w:r>
        <w:rPr>
          <w:sz w:val="24"/>
          <w:lang w:val="en-US"/>
        </w:rPr>
        <w:t>45. Washburn W. A fifty-year perspective on the Indian Reorganization Act. AAA: 86, 1984. 520 p.</w:t>
      </w:r>
    </w:p>
    <w:p>
      <w:pPr>
        <w:pStyle w:val="Normal1"/>
        <w:ind w:firstLine="567"/>
        <w:rPr>
          <w:sz w:val="24"/>
          <w:lang w:val="en-US"/>
        </w:rPr>
      </w:pPr>
      <w:r>
        <w:rPr>
          <w:sz w:val="24"/>
          <w:lang w:val="en-US"/>
        </w:rPr>
        <w:t>46. National Environmental Policy Act. Regulations for implementing the procedural provisions. Repr. 43FR 55978 - 56007. Nov. 29, 1978. 44 p.</w:t>
      </w:r>
    </w:p>
    <w:p>
      <w:pPr>
        <w:pStyle w:val="Normal1"/>
        <w:ind w:firstLine="567"/>
        <w:rPr>
          <w:sz w:val="24"/>
          <w:lang w:val="en-US"/>
        </w:rPr>
      </w:pPr>
      <w:r>
        <w:rPr>
          <w:sz w:val="24"/>
          <w:lang w:val="en-US"/>
        </w:rPr>
        <w:t>47. Culhane P.J. Public land politics. Baltimore, Maryland: Johns Hopkins Press, 1981. 300 p.</w:t>
      </w:r>
    </w:p>
    <w:p>
      <w:pPr>
        <w:pStyle w:val="Normal1"/>
        <w:ind w:firstLine="567"/>
        <w:rPr>
          <w:sz w:val="24"/>
          <w:lang w:val="en-US"/>
        </w:rPr>
      </w:pPr>
      <w:r>
        <w:rPr>
          <w:sz w:val="24"/>
          <w:lang w:val="en-US"/>
        </w:rPr>
        <w:t>48. Alaska Statutes. Title 38. Public lands. State of Alaska, 1989. 183 p.</w:t>
      </w:r>
    </w:p>
    <w:p>
      <w:pPr>
        <w:pStyle w:val="Normal1"/>
        <w:ind w:firstLine="567"/>
        <w:rPr>
          <w:sz w:val="24"/>
          <w:lang w:val="en-US"/>
        </w:rPr>
      </w:pPr>
      <w:r>
        <w:rPr>
          <w:sz w:val="24"/>
          <w:lang w:val="en-US"/>
        </w:rPr>
        <w:t>49. Land for Alaskans. State land offering brochure 1991. Alaska Department of Natural Resources, 1991. 24 p.</w:t>
      </w:r>
    </w:p>
    <w:p>
      <w:pPr>
        <w:pStyle w:val="Normal1"/>
        <w:ind w:firstLine="567"/>
        <w:rPr>
          <w:sz w:val="24"/>
          <w:lang w:val="en-US"/>
        </w:rPr>
      </w:pPr>
      <w:r>
        <w:rPr>
          <w:sz w:val="24"/>
          <w:lang w:val="en-US"/>
        </w:rPr>
        <w:t>50. Land for Alaskans. State land programs information brochure 1991. Alaska Department of Natural Resources, 1991. 12 p.</w:t>
      </w:r>
    </w:p>
    <w:p>
      <w:pPr>
        <w:pStyle w:val="Normal1"/>
        <w:ind w:firstLine="567"/>
        <w:rPr>
          <w:sz w:val="24"/>
          <w:lang w:val="en-US"/>
        </w:rPr>
      </w:pPr>
      <w:r>
        <w:rPr>
          <w:sz w:val="24"/>
          <w:lang w:val="en-US"/>
        </w:rPr>
        <w:t>51. Cronon W. Changes in the land. New York: Hill and Wang, 1983. 225 p.</w:t>
      </w:r>
    </w:p>
    <w:p>
      <w:pPr>
        <w:pStyle w:val="Normal1"/>
        <w:ind w:firstLine="567"/>
        <w:rPr>
          <w:sz w:val="24"/>
          <w:lang w:val="en-US"/>
        </w:rPr>
      </w:pPr>
      <w:r>
        <w:rPr>
          <w:sz w:val="24"/>
          <w:lang w:val="en-US"/>
        </w:rPr>
        <w:t>52. Promised land / A history of Alaska`s selection of its congressional land grants. Alaska Department of Natural Resources, Division of Land and Water Management, 1987. 250 p.</w:t>
      </w:r>
    </w:p>
    <w:p>
      <w:pPr>
        <w:pStyle w:val="Normal1"/>
        <w:ind w:firstLine="567"/>
        <w:rPr>
          <w:sz w:val="24"/>
          <w:lang w:val="en-US"/>
        </w:rPr>
      </w:pPr>
      <w:r>
        <w:rPr>
          <w:sz w:val="24"/>
          <w:lang w:val="en-US"/>
        </w:rPr>
        <w:t>53. Craven M. I heard the owl call my name. New York: Dell Publishing Co., 1976. 160 p.</w:t>
      </w:r>
    </w:p>
    <w:p>
      <w:pPr>
        <w:pStyle w:val="Normal1"/>
        <w:ind w:firstLine="567"/>
        <w:rPr>
          <w:sz w:val="24"/>
          <w:lang w:val="en-US"/>
        </w:rPr>
      </w:pPr>
      <w:r>
        <w:rPr>
          <w:sz w:val="24"/>
          <w:lang w:val="en-US"/>
        </w:rPr>
        <w:t>54. Northwest Territories: Data book. A complete information guide to the NWT and its communities. Outcrop Ltd., 1990. 238 p.</w:t>
      </w:r>
    </w:p>
    <w:p>
      <w:pPr>
        <w:pStyle w:val="Normal1"/>
        <w:ind w:firstLine="567"/>
        <w:rPr>
          <w:sz w:val="24"/>
          <w:lang w:val="en-US"/>
        </w:rPr>
      </w:pPr>
      <w:r>
        <w:rPr>
          <w:sz w:val="24"/>
          <w:lang w:val="en-US"/>
        </w:rPr>
        <w:t>55. America's fascinating Indian heritage. Ed. Maxwell J.A. New York - Montreal, Pleasantville: The Readers Digest Association, Inc., 1978. 416 p.</w:t>
      </w:r>
    </w:p>
    <w:p>
      <w:pPr>
        <w:pStyle w:val="Normal1"/>
        <w:ind w:firstLine="567"/>
        <w:rPr>
          <w:sz w:val="24"/>
          <w:lang w:val="en-US"/>
        </w:rPr>
      </w:pPr>
      <w:r>
        <w:rPr>
          <w:sz w:val="24"/>
          <w:lang w:val="en-US"/>
        </w:rPr>
        <w:t>56. Berger T.R. Fragile freedoms. Toronto: Clarke, Irwin, 1981. 120 p.</w:t>
      </w:r>
    </w:p>
    <w:p>
      <w:pPr>
        <w:pStyle w:val="Normal1"/>
        <w:ind w:firstLine="567"/>
        <w:rPr>
          <w:sz w:val="24"/>
          <w:lang w:val="en-US"/>
        </w:rPr>
      </w:pPr>
      <w:r>
        <w:rPr>
          <w:sz w:val="24"/>
          <w:lang w:val="en-US"/>
        </w:rPr>
        <w:t>57. Government of the Northwest Territories: 1991 Annual Report. Yellowknife, 1992. 94 p.</w:t>
      </w:r>
    </w:p>
    <w:p>
      <w:pPr>
        <w:pStyle w:val="Normal1"/>
        <w:ind w:firstLine="567"/>
        <w:rPr>
          <w:sz w:val="24"/>
          <w:lang w:val="en-US"/>
        </w:rPr>
      </w:pPr>
      <w:r>
        <w:rPr>
          <w:sz w:val="24"/>
          <w:lang w:val="en-US"/>
        </w:rPr>
        <w:t>58. Indian and Northern Affair Canada: 1990-1991 Annual Report. Ottawa, 1991. 75 p.</w:t>
      </w:r>
    </w:p>
    <w:p>
      <w:pPr>
        <w:pStyle w:val="Normal1"/>
        <w:ind w:firstLine="567"/>
        <w:rPr>
          <w:sz w:val="24"/>
          <w:lang w:val="en-US"/>
        </w:rPr>
      </w:pPr>
      <w:r>
        <w:rPr>
          <w:sz w:val="24"/>
          <w:lang w:val="en-US"/>
        </w:rPr>
        <w:t>59. Berger T.R. Northern frontier, northern homeland: the report of the MacKenzie Valley pipeline inquiry. V.1. Ottawa: Queens Printer, Minist. of Supply Serv., 1977. 335 p.</w:t>
      </w:r>
    </w:p>
    <w:p>
      <w:pPr>
        <w:pStyle w:val="Normal1"/>
        <w:ind w:firstLine="567"/>
        <w:rPr>
          <w:sz w:val="24"/>
          <w:lang w:val="en-US"/>
        </w:rPr>
      </w:pPr>
      <w:r>
        <w:rPr>
          <w:sz w:val="24"/>
          <w:lang w:val="en-US"/>
        </w:rPr>
        <w:t>60. Feit H.A. James Bay Cree self-governance and management of land and wildlife under the James Bay and Northern Quebec Agreement. American Indian Workshop of the European Association of American Studies. Copenhagen, 1985. 240 p.</w:t>
      </w:r>
    </w:p>
    <w:p>
      <w:pPr>
        <w:pStyle w:val="Normal1"/>
        <w:ind w:firstLine="567"/>
        <w:rPr>
          <w:sz w:val="24"/>
          <w:lang w:val="en-US"/>
        </w:rPr>
      </w:pPr>
      <w:r>
        <w:rPr>
          <w:sz w:val="24"/>
          <w:lang w:val="en-US"/>
        </w:rPr>
        <w:t>61. Inuvialuit compehensive land claim agreement. Ottawa: Indian and Northern Affairs Canada, 1992. 199 p.</w:t>
      </w:r>
    </w:p>
    <w:p>
      <w:pPr>
        <w:pStyle w:val="Normal1"/>
        <w:ind w:firstLine="567"/>
        <w:rPr>
          <w:sz w:val="24"/>
          <w:lang w:val="en-US"/>
        </w:rPr>
      </w:pPr>
      <w:r>
        <w:rPr>
          <w:sz w:val="24"/>
          <w:lang w:val="en-US"/>
        </w:rPr>
        <w:t>62. Agreement between the Inuit of the Nunavut Settlement Area and Her Majesty in Right of Canada. Inuit Ratification Committee. Yellowknife, 1992. NT X1A 358. 230 p.</w:t>
      </w:r>
    </w:p>
    <w:p>
      <w:pPr>
        <w:pStyle w:val="Normal1"/>
        <w:ind w:firstLine="567"/>
        <w:rPr>
          <w:sz w:val="24"/>
          <w:lang w:val="en-US"/>
        </w:rPr>
      </w:pPr>
      <w:r>
        <w:rPr>
          <w:sz w:val="24"/>
          <w:lang w:val="en-US"/>
        </w:rPr>
        <w:t>63. Comprehensive land claim agreement between Her Majesty the Queen in Right of Canada and the Gwichin Tribal Council. Vol.1. Indian Affairs and Northern Department, Ottawa, 1992. 122 p.</w:t>
      </w:r>
    </w:p>
    <w:p>
      <w:pPr>
        <w:pStyle w:val="Normal1"/>
        <w:ind w:firstLine="567"/>
        <w:rPr>
          <w:sz w:val="24"/>
          <w:lang w:val="en-US"/>
        </w:rPr>
      </w:pPr>
      <w:r>
        <w:rPr>
          <w:sz w:val="24"/>
          <w:lang w:val="en-US"/>
        </w:rPr>
        <w:t>64. Childers R., Kancewick M. The Gwich'in (Kutchin): conservation and cultural protection in the Arctic borderlands / Gwich'in Steering Committee, 1990. 20 p.</w:t>
      </w:r>
    </w:p>
    <w:p>
      <w:pPr>
        <w:pStyle w:val="Normal1"/>
        <w:ind w:firstLine="567"/>
        <w:rPr>
          <w:sz w:val="24"/>
          <w:lang w:val="en-US"/>
        </w:rPr>
      </w:pPr>
      <w:r>
        <w:rPr>
          <w:sz w:val="24"/>
          <w:lang w:val="en-US"/>
        </w:rPr>
        <w:t>65. Gurston D. A choice of futures: politics in the Canadian North. Toronto: Methuen, 1981. 277 p.</w:t>
      </w:r>
    </w:p>
    <w:p>
      <w:pPr>
        <w:pStyle w:val="Normal1"/>
        <w:ind w:firstLine="567"/>
        <w:rPr>
          <w:sz w:val="24"/>
          <w:lang w:val="en-US"/>
        </w:rPr>
      </w:pPr>
      <w:r>
        <w:rPr>
          <w:sz w:val="24"/>
          <w:lang w:val="en-US"/>
        </w:rPr>
        <w:t>66. Craven M. Again calls the owl. New York: Laurel. Dell Publishing, 1984. 121 p.</w:t>
      </w:r>
    </w:p>
    <w:p>
      <w:pPr>
        <w:pStyle w:val="Normal1"/>
        <w:ind w:firstLine="567"/>
        <w:rPr>
          <w:sz w:val="24"/>
          <w:lang w:val="en-US"/>
        </w:rPr>
      </w:pPr>
      <w:r>
        <w:rPr>
          <w:sz w:val="24"/>
          <w:lang w:val="en-US"/>
        </w:rPr>
        <w:t>67. Dahl J. Indigenous peoples of the Arctic // Indigenous Circumpolar Youth Conference, 7-9 Apr., 1994. Hersholm, Denmark, 1994. P. 20-58.</w:t>
      </w:r>
    </w:p>
    <w:p>
      <w:pPr>
        <w:pStyle w:val="Normal1"/>
        <w:ind w:firstLine="567"/>
        <w:rPr>
          <w:sz w:val="24"/>
          <w:lang w:val="en-US"/>
        </w:rPr>
      </w:pPr>
      <w:r>
        <w:rPr>
          <w:sz w:val="24"/>
          <w:lang w:val="en-US"/>
        </w:rPr>
        <w:t>68. Mirsky J. To the Arctic! The story of northern exploration from earliest times to the present. Chicago and London: University of Chicago Press, 1970. 334 p.</w:t>
      </w:r>
    </w:p>
    <w:p>
      <w:pPr>
        <w:pStyle w:val="Normal1"/>
        <w:ind w:firstLine="567"/>
        <w:rPr>
          <w:sz w:val="24"/>
          <w:lang w:val="en-US"/>
        </w:rPr>
      </w:pPr>
      <w:r>
        <w:rPr>
          <w:sz w:val="24"/>
          <w:lang w:val="en-US"/>
        </w:rPr>
        <w:t>69. Markham C. The lands of silence. Cit. from: Mirsky J. To the Arctic! The story of northern exploration from earliest times to the present. Chicago and London: University of Chicago Press, 1970. P. 214.</w:t>
      </w:r>
    </w:p>
    <w:p>
      <w:pPr>
        <w:pStyle w:val="Normal1"/>
        <w:ind w:firstLine="567"/>
        <w:rPr/>
      </w:pPr>
      <w:r>
        <w:rPr>
          <w:sz w:val="24"/>
          <w:lang w:val="en-US"/>
        </w:rPr>
        <w:t xml:space="preserve">70. Arctic Ocean // National Geographic, February 1983. </w:t>
      </w:r>
      <w:r>
        <w:rPr>
          <w:sz w:val="24"/>
        </w:rPr>
        <w:t>Vol.163, No.2. P.144A.</w:t>
      </w:r>
    </w:p>
    <w:p>
      <w:pPr>
        <w:pStyle w:val="Normal1"/>
        <w:ind w:firstLine="567"/>
        <w:rPr>
          <w:sz w:val="24"/>
        </w:rPr>
      </w:pPr>
      <w:r>
        <w:rPr>
          <w:sz w:val="24"/>
        </w:rPr>
        <w:t>71. Меновщиков Г.А., Вахтин Н.Б. Эскимосский язык: Учеб. для уч-ся пед. училищ. Л.: Просвещение, 1990. 303 с.</w:t>
      </w:r>
    </w:p>
    <w:p>
      <w:pPr>
        <w:pStyle w:val="Normal1"/>
        <w:ind w:firstLine="567"/>
        <w:rPr>
          <w:sz w:val="24"/>
        </w:rPr>
      </w:pPr>
      <w:r>
        <w:rPr>
          <w:sz w:val="24"/>
        </w:rPr>
        <w:t>72. Вольфсон А.Г. Происхождение чукотско-корякской культуры оленеводства. Владивосток: ДВО АН СССР, 1991. 109 с.</w:t>
      </w:r>
    </w:p>
    <w:p>
      <w:pPr>
        <w:pStyle w:val="Normal1"/>
        <w:ind w:firstLine="567"/>
        <w:rPr/>
      </w:pPr>
      <w:r>
        <w:rPr>
          <w:sz w:val="24"/>
        </w:rPr>
        <w:t xml:space="preserve">73. Naisbitt J., Aburdene P. Megatrends 2000. </w:t>
      </w:r>
      <w:r>
        <w:rPr>
          <w:sz w:val="24"/>
          <w:lang w:val="en-US"/>
        </w:rPr>
        <w:t>New York: Avon Books, 1992. 284 p.</w:t>
      </w:r>
    </w:p>
    <w:p>
      <w:pPr>
        <w:pStyle w:val="Normal1"/>
        <w:ind w:firstLine="567"/>
        <w:rPr>
          <w:sz w:val="24"/>
          <w:lang w:val="en-US"/>
        </w:rPr>
      </w:pPr>
      <w:r>
        <w:rPr>
          <w:sz w:val="24"/>
          <w:lang w:val="en-US"/>
        </w:rPr>
        <w:t>74. Naisbitt J. Global paradox. New York: Avon Books, 1994. 392 p.</w:t>
      </w:r>
    </w:p>
    <w:p>
      <w:pPr>
        <w:pStyle w:val="Normal1"/>
        <w:ind w:firstLine="567"/>
        <w:rPr>
          <w:sz w:val="24"/>
          <w:lang w:val="en-US"/>
        </w:rPr>
      </w:pPr>
      <w:r>
        <w:rPr>
          <w:sz w:val="24"/>
          <w:lang w:val="en-US"/>
        </w:rPr>
        <w:t>75. Ferris T. Coming of age in the Milky Way. New York: William Morrow and Company, 1988. 356 p.</w:t>
      </w:r>
    </w:p>
    <w:p>
      <w:pPr>
        <w:pStyle w:val="Normal1"/>
        <w:ind w:firstLine="567"/>
        <w:rPr/>
      </w:pPr>
      <w:r>
        <w:rPr>
          <w:sz w:val="24"/>
          <w:lang w:val="en-US"/>
        </w:rPr>
        <w:t xml:space="preserve">76. O'Rear D., Hooke G. Asian economic growth may change world order // The Asian Wall Street Journal, May 17, 1993. </w:t>
      </w:r>
      <w:r>
        <w:rPr>
          <w:sz w:val="24"/>
        </w:rPr>
        <w:t>P. 12-17.</w:t>
      </w:r>
    </w:p>
    <w:p>
      <w:pPr>
        <w:pStyle w:val="Normal1"/>
        <w:ind w:firstLine="567"/>
        <w:rPr/>
      </w:pPr>
      <w:r>
        <w:rPr>
          <w:sz w:val="24"/>
        </w:rPr>
        <w:t xml:space="preserve">77. Предложения к проекту концепции закона о районировании Севера. Пояснит. записка к проекту концепции федерального закона о государственной политике в северных регионах РФ / Лузин Г.П. и др. </w:t>
      </w:r>
      <w:r>
        <w:rPr>
          <w:sz w:val="24"/>
          <w:lang w:val="en-US"/>
        </w:rPr>
        <w:t>(</w:t>
      </w:r>
      <w:r>
        <w:rPr>
          <w:sz w:val="24"/>
        </w:rPr>
        <w:t>раб</w:t>
      </w:r>
      <w:r>
        <w:rPr>
          <w:sz w:val="24"/>
          <w:lang w:val="en-US"/>
        </w:rPr>
        <w:t>.</w:t>
      </w:r>
      <w:r>
        <w:rPr>
          <w:sz w:val="24"/>
        </w:rPr>
        <w:t>гр</w:t>
      </w:r>
      <w:r>
        <w:rPr>
          <w:sz w:val="24"/>
          <w:lang w:val="en-US"/>
        </w:rPr>
        <w:t xml:space="preserve">.). </w:t>
      </w:r>
      <w:r>
        <w:rPr>
          <w:sz w:val="24"/>
        </w:rPr>
        <w:t>М</w:t>
      </w:r>
      <w:r>
        <w:rPr>
          <w:sz w:val="24"/>
          <w:lang w:val="en-US"/>
        </w:rPr>
        <w:t xml:space="preserve">., 1994. 38 </w:t>
      </w:r>
      <w:r>
        <w:rPr>
          <w:sz w:val="24"/>
        </w:rPr>
        <w:t>с</w:t>
      </w:r>
      <w:r>
        <w:rPr>
          <w:sz w:val="24"/>
          <w:lang w:val="en-US"/>
        </w:rPr>
        <w:t>.</w:t>
      </w:r>
    </w:p>
    <w:p>
      <w:pPr>
        <w:pStyle w:val="Normal1"/>
        <w:ind w:firstLine="567"/>
        <w:rPr>
          <w:sz w:val="24"/>
          <w:lang w:val="en-US"/>
        </w:rPr>
      </w:pPr>
      <w:r>
        <w:rPr>
          <w:sz w:val="24"/>
          <w:lang w:val="en-US"/>
        </w:rPr>
        <w:t>78. Muir J. The cruise of the Corwin (Originally published: Boston: Houghton Mifflin, 1917). San Francisco: Sierra Club Books, 1993. 226 p.</w:t>
      </w:r>
    </w:p>
    <w:p>
      <w:pPr>
        <w:pStyle w:val="Normal1"/>
        <w:ind w:firstLine="567"/>
        <w:rPr>
          <w:sz w:val="24"/>
          <w:lang w:val="en-US"/>
        </w:rPr>
      </w:pPr>
      <w:r>
        <w:rPr>
          <w:sz w:val="24"/>
          <w:lang w:val="en-US"/>
        </w:rPr>
        <w:t>79. To establish an International Arctic Council. A framework report / Canadian Arctic Resources Committee, 1991, May 14. 46 p.</w:t>
      </w:r>
    </w:p>
    <w:p>
      <w:pPr>
        <w:pStyle w:val="Normal1"/>
        <w:ind w:firstLine="567"/>
        <w:rPr/>
      </w:pPr>
      <w:r>
        <w:rPr>
          <w:sz w:val="24"/>
          <w:lang w:val="en-US"/>
        </w:rPr>
        <w:t xml:space="preserve">80. Arctic Environmental Protection Strategy // U.S. Arctic Policy - Fact Sheet. U.S.Department of State: Bureau of Public Affairs, 1994. December 1. </w:t>
      </w:r>
      <w:r>
        <w:rPr>
          <w:sz w:val="24"/>
        </w:rPr>
        <w:t>35 p.</w:t>
      </w:r>
    </w:p>
    <w:p>
      <w:pPr>
        <w:pStyle w:val="Normal1"/>
        <w:ind w:firstLine="567"/>
        <w:rPr>
          <w:sz w:val="24"/>
        </w:rPr>
      </w:pPr>
      <w:r>
        <w:rPr>
          <w:sz w:val="24"/>
        </w:rPr>
        <w:t>81. Парламентские слушания. Природа на коленях // Крайний Север, 17 января 1995. С. 2.</w:t>
      </w:r>
    </w:p>
    <w:p>
      <w:pPr>
        <w:pStyle w:val="Normal1"/>
        <w:ind w:firstLine="567"/>
        <w:rPr/>
      </w:pPr>
      <w:r>
        <w:rPr>
          <w:sz w:val="24"/>
          <w:lang w:val="en-US"/>
        </w:rPr>
        <w:t xml:space="preserve">82. Young O.R. Arctic politics. Conflict and cooperation in the Circumpolar North. </w:t>
      </w:r>
      <w:r>
        <w:rPr>
          <w:sz w:val="24"/>
        </w:rPr>
        <w:t>Hanover-London: Univ. Press of New England, 1992. 287 pp.</w:t>
      </w:r>
    </w:p>
    <w:p>
      <w:pPr>
        <w:pStyle w:val="Normal1"/>
        <w:ind w:firstLine="567"/>
        <w:rPr/>
      </w:pPr>
      <w:r>
        <w:rPr>
          <w:sz w:val="24"/>
        </w:rPr>
        <w:t xml:space="preserve">83. Конвенция Международной Конференции Труда 169. О коренных народах и народах, ведущих племенной образ жизни в независимых странах. </w:t>
      </w:r>
      <w:r>
        <w:rPr>
          <w:sz w:val="24"/>
          <w:lang w:val="en-US"/>
        </w:rPr>
        <w:t xml:space="preserve">15 </w:t>
      </w:r>
      <w:r>
        <w:rPr>
          <w:sz w:val="24"/>
        </w:rPr>
        <w:t>с</w:t>
      </w:r>
      <w:r>
        <w:rPr>
          <w:sz w:val="24"/>
          <w:lang w:val="en-US"/>
        </w:rPr>
        <w:t>.</w:t>
      </w:r>
    </w:p>
    <w:p>
      <w:pPr>
        <w:pStyle w:val="Normal1"/>
        <w:ind w:firstLine="567"/>
        <w:rPr>
          <w:sz w:val="24"/>
          <w:lang w:val="en-US"/>
        </w:rPr>
      </w:pPr>
      <w:r>
        <w:rPr>
          <w:sz w:val="24"/>
          <w:lang w:val="en-US"/>
        </w:rPr>
        <w:t>84. Desoto H.G. The curtain rises: rethinking culture, ideology and the state in Eastern Europe. Humanities Press, Atlantic Highland, 1993. 220 p.</w:t>
      </w:r>
    </w:p>
    <w:p>
      <w:pPr>
        <w:pStyle w:val="Normal1"/>
        <w:ind w:firstLine="567"/>
        <w:rPr>
          <w:sz w:val="24"/>
          <w:lang w:val="en-US"/>
        </w:rPr>
      </w:pPr>
      <w:r>
        <w:rPr>
          <w:sz w:val="24"/>
          <w:lang w:val="en-US"/>
        </w:rPr>
        <w:t>85. Northern Forum highlights // The Northern Forum, May-June 1994. V.2, N.2. P. 6-7.</w:t>
      </w:r>
    </w:p>
    <w:p>
      <w:pPr>
        <w:pStyle w:val="Normal1"/>
        <w:ind w:firstLine="567"/>
        <w:rPr/>
      </w:pPr>
      <w:r>
        <w:rPr>
          <w:sz w:val="24"/>
          <w:lang w:val="en-US"/>
        </w:rPr>
        <w:t xml:space="preserve">86. Second International Congress of Arctic Social Sciences (ICASS II) // IASSA Newsletter, Spring/Summer, 1994. </w:t>
      </w:r>
      <w:r>
        <w:rPr>
          <w:sz w:val="24"/>
        </w:rPr>
        <w:t>P. 3-5.</w:t>
      </w:r>
    </w:p>
    <w:p>
      <w:pPr>
        <w:pStyle w:val="Normal1"/>
        <w:ind w:firstLine="567"/>
        <w:rPr>
          <w:sz w:val="24"/>
        </w:rPr>
      </w:pPr>
      <w:r>
        <w:rPr>
          <w:sz w:val="24"/>
        </w:rPr>
        <w:t>87. Рыбаков Б.А. Киевская Русь и русские княжества XII-XIII вв. М.: Наука, 1993. 592 с.</w:t>
      </w:r>
    </w:p>
    <w:p>
      <w:pPr>
        <w:pStyle w:val="Normal1"/>
        <w:ind w:firstLine="567"/>
        <w:rPr>
          <w:sz w:val="24"/>
        </w:rPr>
      </w:pPr>
      <w:r>
        <w:rPr>
          <w:sz w:val="24"/>
        </w:rPr>
        <w:t>88. История крестьянства в России.</w:t>
      </w:r>
    </w:p>
    <w:p>
      <w:pPr>
        <w:pStyle w:val="Normal1"/>
        <w:ind w:firstLine="567"/>
        <w:rPr>
          <w:sz w:val="24"/>
        </w:rPr>
      </w:pPr>
      <w:r>
        <w:rPr>
          <w:sz w:val="24"/>
        </w:rPr>
        <w:t>89. Головнев А.В. Историческая типология хозяйства народов Северо-Западной Сибири. Новосибирск: Изд-во Новосиб. ун-та, 1994. 333 с.</w:t>
      </w:r>
    </w:p>
    <w:p>
      <w:pPr>
        <w:pStyle w:val="Normal1"/>
        <w:ind w:firstLine="567"/>
        <w:rPr>
          <w:sz w:val="24"/>
        </w:rPr>
      </w:pPr>
      <w:r>
        <w:rPr>
          <w:sz w:val="24"/>
        </w:rPr>
        <w:t>90. Олсуфьев А.В. Общий очерк Анадырской округи, ее экономического состояния и быта населения // Зап. Приамурского отделения РГО. СПб., 1896. Вып.1. Т.1. С.60, 75. Цит. по: "Мургин Нутэнут" N 35 от 24 сентября 1994.</w:t>
      </w:r>
    </w:p>
    <w:p>
      <w:pPr>
        <w:pStyle w:val="Normal1"/>
        <w:ind w:firstLine="567"/>
        <w:rPr>
          <w:sz w:val="24"/>
        </w:rPr>
      </w:pPr>
      <w:r>
        <w:rPr>
          <w:sz w:val="24"/>
        </w:rPr>
        <w:t>91. Рычков Ю.Г. Кочевники сибирской тайги (этноэкологическая грань проблемы сравнения сохранения биоразнообразия) // Природа, 1995. N 1. С.52-59.</w:t>
      </w:r>
    </w:p>
    <w:p>
      <w:pPr>
        <w:pStyle w:val="Normal1"/>
        <w:ind w:firstLine="567"/>
        <w:rPr>
          <w:sz w:val="24"/>
        </w:rPr>
      </w:pPr>
      <w:r>
        <w:rPr>
          <w:sz w:val="24"/>
        </w:rPr>
        <w:t>92. Бокарев Ю. Красное колесо // Россия XXI, 1993. N 7. С. 64-72.</w:t>
      </w:r>
    </w:p>
    <w:p>
      <w:pPr>
        <w:pStyle w:val="Normal1"/>
        <w:ind w:firstLine="567"/>
        <w:rPr>
          <w:sz w:val="24"/>
        </w:rPr>
      </w:pPr>
      <w:r>
        <w:rPr>
          <w:sz w:val="24"/>
        </w:rPr>
        <w:t>93. Рянский Ф.Н. Страницы российского исторического опыта // Исследования закономерностей развития регионов как сложных интегральных систем. Биробиджан: ИКАРП ДВО РАН, 1994. С. 9-13.</w:t>
      </w:r>
    </w:p>
    <w:p>
      <w:pPr>
        <w:pStyle w:val="Normal1"/>
        <w:ind w:firstLine="567"/>
        <w:rPr>
          <w:sz w:val="24"/>
        </w:rPr>
      </w:pPr>
      <w:r>
        <w:rPr>
          <w:sz w:val="24"/>
        </w:rPr>
        <w:t>94. Дубровский С.М. Сельское хозяйство и крестьянство России в период империализма. М., 1975. 551 с.</w:t>
      </w:r>
    </w:p>
    <w:p>
      <w:pPr>
        <w:pStyle w:val="Normal1"/>
        <w:ind w:firstLine="567"/>
        <w:rPr>
          <w:sz w:val="24"/>
        </w:rPr>
      </w:pPr>
      <w:r>
        <w:rPr>
          <w:sz w:val="24"/>
        </w:rPr>
        <w:t>95. Крупник И.И. Арктическая этноэкология. М.: Наука, 1989. 271 с.</w:t>
      </w:r>
    </w:p>
    <w:p>
      <w:pPr>
        <w:pStyle w:val="Normal1"/>
        <w:ind w:firstLine="567"/>
        <w:rPr>
          <w:sz w:val="24"/>
        </w:rPr>
      </w:pPr>
      <w:r>
        <w:rPr>
          <w:sz w:val="24"/>
        </w:rPr>
        <w:t>96. Вахтин Н.Б. Коренное население Крайнего Севера Российской Федерации. СПб: Изд-во Европейского Дома, 1993. 229 с.</w:t>
      </w:r>
    </w:p>
    <w:p>
      <w:pPr>
        <w:pStyle w:val="Normal1"/>
        <w:ind w:firstLine="567"/>
        <w:rPr/>
      </w:pPr>
      <w:r>
        <w:rPr>
          <w:sz w:val="24"/>
        </w:rPr>
        <w:t>97. Этнос и природная среда / Труды ин-та истории, археологии и этнографии народов Дальнего Востока ДВО РАН. Владивосток</w:t>
      </w:r>
      <w:r>
        <w:rPr>
          <w:sz w:val="24"/>
          <w:lang w:val="en-US"/>
        </w:rPr>
        <w:t xml:space="preserve">: </w:t>
      </w:r>
      <w:r>
        <w:rPr>
          <w:sz w:val="24"/>
        </w:rPr>
        <w:t>Дальнаука</w:t>
      </w:r>
      <w:r>
        <w:rPr>
          <w:sz w:val="24"/>
          <w:lang w:val="en-US"/>
        </w:rPr>
        <w:t xml:space="preserve">, 1995. 256 </w:t>
      </w:r>
      <w:r>
        <w:rPr>
          <w:sz w:val="24"/>
        </w:rPr>
        <w:t>с</w:t>
      </w:r>
      <w:r>
        <w:rPr>
          <w:sz w:val="24"/>
          <w:lang w:val="en-US"/>
        </w:rPr>
        <w:t>.</w:t>
      </w:r>
    </w:p>
    <w:p>
      <w:pPr>
        <w:pStyle w:val="Normal1"/>
        <w:ind w:firstLine="567"/>
        <w:rPr>
          <w:sz w:val="24"/>
          <w:lang w:val="en-US"/>
        </w:rPr>
      </w:pPr>
      <w:r>
        <w:rPr>
          <w:sz w:val="24"/>
          <w:lang w:val="en-US"/>
        </w:rPr>
        <w:t>98. Forsyth J. The indigenous peoples of Siberia in the twentieth century // The development of Siberia: peoples and resources. London: The MacMillan Press and the University of London, 1989. 159 p.</w:t>
      </w:r>
    </w:p>
    <w:p>
      <w:pPr>
        <w:pStyle w:val="Normal1"/>
        <w:ind w:firstLine="567"/>
        <w:rPr/>
      </w:pPr>
      <w:r>
        <w:rPr>
          <w:sz w:val="24"/>
          <w:lang w:val="en-US"/>
        </w:rPr>
        <w:t xml:space="preserve">99. Chichlo B. La collectivisation en Siberie: un probleme de nationalites // L'experience sovietique et la probleme national dans le monde (1920 - 1938). </w:t>
      </w:r>
      <w:r>
        <w:rPr>
          <w:sz w:val="24"/>
        </w:rPr>
        <w:t>Paris, 1981. P. 279-307.</w:t>
      </w:r>
    </w:p>
    <w:p>
      <w:pPr>
        <w:pStyle w:val="Normal1"/>
        <w:ind w:firstLine="567"/>
        <w:rPr>
          <w:sz w:val="24"/>
        </w:rPr>
      </w:pPr>
      <w:r>
        <w:rPr>
          <w:sz w:val="24"/>
        </w:rPr>
        <w:t>100. Коллективизация по-чукотски // Крайний Север, 16 апреля 1994. С. 8.</w:t>
      </w:r>
    </w:p>
    <w:p>
      <w:pPr>
        <w:pStyle w:val="Normal1"/>
        <w:ind w:firstLine="567"/>
        <w:rPr>
          <w:sz w:val="24"/>
        </w:rPr>
      </w:pPr>
      <w:r>
        <w:rPr>
          <w:sz w:val="24"/>
        </w:rPr>
        <w:t>101. Онищук Н.Т. Создание советской национальной государственности народностей Севера. Томск: Изд-во Томского университета, 1986. 226 с.</w:t>
      </w:r>
    </w:p>
    <w:p>
      <w:pPr>
        <w:pStyle w:val="Normal1"/>
        <w:ind w:firstLine="567"/>
        <w:rPr>
          <w:sz w:val="24"/>
        </w:rPr>
      </w:pPr>
      <w:r>
        <w:rPr>
          <w:sz w:val="24"/>
        </w:rPr>
        <w:t>102. Совхозы, сельхозпредприятия, товарищества, акционерные общества и фермерские хозяйства Чукотского автономного округа // Чычеткин Вэтгав, март 1995. С. 8.</w:t>
      </w:r>
    </w:p>
    <w:p>
      <w:pPr>
        <w:pStyle w:val="Normal1"/>
        <w:ind w:firstLine="567"/>
        <w:rPr/>
      </w:pPr>
      <w:r>
        <w:rPr>
          <w:sz w:val="24"/>
        </w:rPr>
        <w:t>103. Агранат Г.А., Куприянов А.Б., Пузанова В.Ф. Население и ресурсы Американского Севера. М</w:t>
      </w:r>
      <w:r>
        <w:rPr>
          <w:sz w:val="24"/>
          <w:lang w:val="en-US"/>
        </w:rPr>
        <w:t xml:space="preserve">.: </w:t>
      </w:r>
      <w:r>
        <w:rPr>
          <w:sz w:val="24"/>
        </w:rPr>
        <w:t>Изд</w:t>
      </w:r>
      <w:r>
        <w:rPr>
          <w:sz w:val="24"/>
          <w:lang w:val="en-US"/>
        </w:rPr>
        <w:t>-</w:t>
      </w:r>
      <w:r>
        <w:rPr>
          <w:sz w:val="24"/>
        </w:rPr>
        <w:t>во</w:t>
      </w:r>
      <w:r>
        <w:rPr>
          <w:sz w:val="24"/>
          <w:lang w:val="en-US"/>
        </w:rPr>
        <w:t xml:space="preserve"> </w:t>
      </w:r>
      <w:r>
        <w:rPr>
          <w:sz w:val="24"/>
        </w:rPr>
        <w:t>АН</w:t>
      </w:r>
      <w:r>
        <w:rPr>
          <w:sz w:val="24"/>
          <w:lang w:val="en-US"/>
        </w:rPr>
        <w:t xml:space="preserve"> </w:t>
      </w:r>
      <w:r>
        <w:rPr>
          <w:sz w:val="24"/>
        </w:rPr>
        <w:t>СССР</w:t>
      </w:r>
      <w:r>
        <w:rPr>
          <w:sz w:val="24"/>
          <w:lang w:val="en-US"/>
        </w:rPr>
        <w:t xml:space="preserve">, 1963. 230 </w:t>
      </w:r>
      <w:r>
        <w:rPr>
          <w:sz w:val="24"/>
        </w:rPr>
        <w:t>с</w:t>
      </w:r>
      <w:r>
        <w:rPr>
          <w:sz w:val="24"/>
          <w:lang w:val="en-US"/>
        </w:rPr>
        <w:t>.</w:t>
      </w:r>
    </w:p>
    <w:p>
      <w:pPr>
        <w:pStyle w:val="Normal1"/>
        <w:ind w:firstLine="567"/>
        <w:rPr/>
      </w:pPr>
      <w:r>
        <w:rPr>
          <w:sz w:val="24"/>
          <w:lang w:val="en-US"/>
        </w:rPr>
        <w:t xml:space="preserve">104. Dumond D.E. A cronology of native Alaskan subsistence systems // Alaska Native culture and history.Series Ethnological Studies 4. </w:t>
      </w:r>
      <w:r>
        <w:rPr>
          <w:sz w:val="24"/>
        </w:rPr>
        <w:t>Osaka: National Museum of Ethnology, 1980. P. 13-26.</w:t>
      </w:r>
    </w:p>
    <w:p>
      <w:pPr>
        <w:pStyle w:val="Normal1"/>
        <w:ind w:firstLine="567"/>
        <w:rPr>
          <w:sz w:val="24"/>
        </w:rPr>
      </w:pPr>
      <w:r>
        <w:rPr>
          <w:sz w:val="24"/>
        </w:rPr>
        <w:t>105. Сухомлинова В.В. Процесс колонизации: анализ на основе фактов // Исследования закономерностей развития регионов как сложных интегральных систем. Биробиджан: ИКАРП ДВО РАН, 1994. С. 89-91.</w:t>
      </w:r>
    </w:p>
    <w:p>
      <w:pPr>
        <w:pStyle w:val="Normal1"/>
        <w:ind w:firstLine="567"/>
        <w:rPr>
          <w:sz w:val="24"/>
        </w:rPr>
      </w:pPr>
      <w:r>
        <w:rPr>
          <w:sz w:val="24"/>
        </w:rPr>
        <w:t>106. Гумилев Л.Н. Ритмы Евразии: эпохи и цивилизации. М.: Экопрос, 1993. 576 с.</w:t>
      </w:r>
    </w:p>
    <w:p>
      <w:pPr>
        <w:pStyle w:val="Normal1"/>
        <w:ind w:firstLine="567"/>
        <w:rPr>
          <w:sz w:val="24"/>
        </w:rPr>
      </w:pPr>
      <w:r>
        <w:rPr>
          <w:sz w:val="24"/>
        </w:rPr>
        <w:t>107. Гумилев Л.Н. Этносфера: История людей и история природы. М.: Экопрос, 1993. 544 с.</w:t>
      </w:r>
    </w:p>
    <w:p>
      <w:pPr>
        <w:pStyle w:val="Normal1"/>
        <w:ind w:firstLine="567"/>
        <w:rPr>
          <w:sz w:val="24"/>
        </w:rPr>
      </w:pPr>
      <w:r>
        <w:rPr>
          <w:sz w:val="24"/>
        </w:rPr>
        <w:t>108. Богословская Л.С. Принципы традиционного природопользования коренного и старожильческого населения Севера / Докл. на международной конф. "Экологическая безопасность районов России и рыночные отношения". Сентябрь 1993 г. Архив РосНИИ культуры и природного наследия. 7 с.</w:t>
      </w:r>
    </w:p>
    <w:p>
      <w:pPr>
        <w:pStyle w:val="Normal1"/>
        <w:ind w:firstLine="567"/>
        <w:rPr>
          <w:sz w:val="24"/>
        </w:rPr>
      </w:pPr>
      <w:r>
        <w:rPr>
          <w:sz w:val="24"/>
        </w:rPr>
        <w:t>109. О кризисной ситуации, сложившейся в северных районах Российской Федерации. Постановление Государственной Думы РФ от 11 февраля 1994 г. N 55-1 ГД. 9 с.</w:t>
      </w:r>
    </w:p>
    <w:p>
      <w:pPr>
        <w:pStyle w:val="Normal1"/>
        <w:ind w:firstLine="567"/>
        <w:rPr>
          <w:sz w:val="24"/>
        </w:rPr>
      </w:pPr>
      <w:r>
        <w:rPr>
          <w:sz w:val="24"/>
        </w:rPr>
        <w:t>110. Анисимов А. Экономическая катастрофа 1991-1993 гг. и ее корни // Россия XXI, 1993. N 7. С. 46-53.</w:t>
      </w:r>
    </w:p>
    <w:p>
      <w:pPr>
        <w:pStyle w:val="Normal1"/>
        <w:ind w:firstLine="567"/>
        <w:rPr>
          <w:sz w:val="24"/>
        </w:rPr>
      </w:pPr>
      <w:r>
        <w:rPr>
          <w:sz w:val="24"/>
        </w:rPr>
        <w:t>111. Исследования закономерностей развития регионов как сложных интегральных систем. Биробиджан: ИКАРП ДВО РАН, 1994. 110 с.</w:t>
      </w:r>
    </w:p>
    <w:p>
      <w:pPr>
        <w:pStyle w:val="Normal1"/>
        <w:ind w:firstLine="567"/>
        <w:rPr>
          <w:sz w:val="24"/>
        </w:rPr>
      </w:pPr>
      <w:r>
        <w:rPr>
          <w:sz w:val="24"/>
        </w:rPr>
        <w:t>112. Кряжков В.А. Правовые проблемы статуса коренных малочисленных народов России // Государство и право, 1994. N 6. С. 3-12.</w:t>
      </w:r>
    </w:p>
    <w:p>
      <w:pPr>
        <w:pStyle w:val="Normal1"/>
        <w:ind w:firstLine="567"/>
        <w:rPr>
          <w:sz w:val="24"/>
        </w:rPr>
      </w:pPr>
      <w:r>
        <w:rPr>
          <w:sz w:val="24"/>
        </w:rPr>
        <w:t>113. Етылин В.М. Проблемы самоуправления - община малочисленных народов России. Вопросы землепользования и землевладения // Правовые проблемы статуса коренных малочисленных народов Севера, Сибири и Дальнего Востока: Докл. на Парламентских слушаниях в Гос. Думе Федерального Совета РФ 26 апреля 1994. 25 с.</w:t>
      </w:r>
    </w:p>
    <w:p>
      <w:pPr>
        <w:pStyle w:val="Normal1"/>
        <w:ind w:firstLine="567"/>
        <w:rPr>
          <w:sz w:val="24"/>
        </w:rPr>
      </w:pPr>
      <w:r>
        <w:rPr>
          <w:sz w:val="24"/>
        </w:rPr>
        <w:t>114. Етылин В.М. Об основных положениях концепции государственного самоуправления малочисленных народов Севера на современном этапе // I сьезд народных депутатов, представляющих малочисленные народы Севера, Сибири и Дальнего Востока. М., 1991. С. 5-15.</w:t>
      </w:r>
    </w:p>
    <w:p>
      <w:pPr>
        <w:pStyle w:val="Normal1"/>
        <w:ind w:firstLine="567"/>
        <w:rPr>
          <w:sz w:val="24"/>
        </w:rPr>
      </w:pPr>
      <w:r>
        <w:rPr>
          <w:sz w:val="24"/>
        </w:rPr>
        <w:t>115. Закон о кочевой родовой общине малочисленных народов Республики Саха (Якутия). Принят Верховным Советом Республики Саха 23 дек. 1992. N 1278-XII. Якутск, 1993. 10 с.</w:t>
      </w:r>
    </w:p>
    <w:p>
      <w:pPr>
        <w:pStyle w:val="Normal1"/>
        <w:ind w:firstLine="567"/>
        <w:rPr>
          <w:sz w:val="24"/>
          <w:lang w:val="en-US"/>
        </w:rPr>
      </w:pPr>
      <w:r>
        <w:rPr>
          <w:sz w:val="24"/>
          <w:lang w:val="en-US"/>
        </w:rPr>
        <w:t>116. Wallis V. Two old women. An Alaskan legend of betrayal, courage and survival. Fairbanks/Seattle: Epicenter Press, 1993. 146 p.</w:t>
      </w:r>
    </w:p>
    <w:p>
      <w:pPr>
        <w:pStyle w:val="Normal1"/>
        <w:ind w:firstLine="567"/>
        <w:rPr/>
      </w:pPr>
      <w:r>
        <w:rPr>
          <w:sz w:val="24"/>
          <w:lang w:val="en-US"/>
        </w:rPr>
        <w:t xml:space="preserve">117. </w:t>
      </w:r>
      <w:r>
        <w:rPr>
          <w:sz w:val="24"/>
        </w:rPr>
        <w:t>Человек</w:t>
      </w:r>
      <w:r>
        <w:rPr>
          <w:sz w:val="24"/>
          <w:lang w:val="en-US"/>
        </w:rPr>
        <w:t xml:space="preserve"> </w:t>
      </w:r>
      <w:r>
        <w:rPr>
          <w:sz w:val="24"/>
        </w:rPr>
        <w:t>и</w:t>
      </w:r>
      <w:r>
        <w:rPr>
          <w:sz w:val="24"/>
          <w:lang w:val="en-US"/>
        </w:rPr>
        <w:t xml:space="preserve"> </w:t>
      </w:r>
      <w:r>
        <w:rPr>
          <w:sz w:val="24"/>
        </w:rPr>
        <w:t>великан</w:t>
      </w:r>
      <w:r>
        <w:rPr>
          <w:sz w:val="24"/>
          <w:lang w:val="en-US"/>
        </w:rPr>
        <w:t xml:space="preserve">. </w:t>
      </w:r>
      <w:r>
        <w:rPr>
          <w:sz w:val="24"/>
        </w:rPr>
        <w:t>Эскимосская</w:t>
      </w:r>
      <w:r>
        <w:rPr>
          <w:sz w:val="24"/>
          <w:lang w:val="en-US"/>
        </w:rPr>
        <w:t xml:space="preserve"> </w:t>
      </w:r>
      <w:r>
        <w:rPr>
          <w:sz w:val="24"/>
        </w:rPr>
        <w:t>сказка</w:t>
      </w:r>
      <w:r>
        <w:rPr>
          <w:sz w:val="24"/>
          <w:lang w:val="en-US"/>
        </w:rPr>
        <w:t xml:space="preserve">. </w:t>
      </w:r>
      <w:r>
        <w:rPr>
          <w:sz w:val="24"/>
        </w:rPr>
        <w:t>Магадан: кн. изд-во, 1983. 17 с.</w:t>
      </w:r>
    </w:p>
    <w:p>
      <w:pPr>
        <w:pStyle w:val="Normal1"/>
        <w:ind w:firstLine="567"/>
        <w:rPr>
          <w:sz w:val="24"/>
        </w:rPr>
      </w:pPr>
      <w:r>
        <w:rPr>
          <w:sz w:val="24"/>
        </w:rPr>
        <w:t>118. Гумилев Л.Н. Тысячелетие вокруг Каспия. Б.: Азернешр, 1991. 312 с.</w:t>
      </w:r>
    </w:p>
    <w:p>
      <w:pPr>
        <w:pStyle w:val="Normal1"/>
        <w:ind w:firstLine="567"/>
        <w:rPr>
          <w:sz w:val="24"/>
        </w:rPr>
      </w:pPr>
      <w:r>
        <w:rPr>
          <w:sz w:val="24"/>
        </w:rPr>
        <w:t>119. Вдовин И.С. Юкагиры в этнической истории чукчей и коряков // Этническая история народов Азии. М., 1972. С.99-104.</w:t>
      </w:r>
    </w:p>
    <w:p>
      <w:pPr>
        <w:pStyle w:val="Normal1"/>
        <w:ind w:firstLine="567"/>
        <w:rPr>
          <w:sz w:val="24"/>
        </w:rPr>
      </w:pPr>
      <w:r>
        <w:rPr>
          <w:sz w:val="24"/>
        </w:rPr>
        <w:t>120. Гурвич И.С. Проблемы этногенеза групп чукчей и коряков в свете этнографических данных // На стыке Чукотки и Аляски. М., 1983. С.96-119.</w:t>
      </w:r>
    </w:p>
    <w:p>
      <w:pPr>
        <w:pStyle w:val="Normal1"/>
        <w:ind w:firstLine="567"/>
        <w:rPr>
          <w:sz w:val="24"/>
        </w:rPr>
      </w:pPr>
      <w:r>
        <w:rPr>
          <w:sz w:val="24"/>
        </w:rPr>
        <w:t>121. Крашенинников С.П. Описание земли Камчатки. М.-Л., 1949. Цит. по: Вольфсон А.Г. Происхождение чукотско-корякской культуры оленеводства. Владивосток: ДВО АН СССР, 1991. С.36.</w:t>
      </w:r>
    </w:p>
    <w:p>
      <w:pPr>
        <w:pStyle w:val="Normal1"/>
        <w:ind w:firstLine="567"/>
        <w:rPr/>
      </w:pPr>
      <w:r>
        <w:rPr>
          <w:sz w:val="24"/>
        </w:rPr>
        <w:t xml:space="preserve">122. Плант Р., Томей М. Права на земли коренных и ведущих племенной образ жизни народов в отдельных развитых и развивающихся странах: обзор вопросов права и политики, а также текущей деятельности / International Labour Organization. </w:t>
      </w:r>
      <w:r>
        <w:rPr>
          <w:sz w:val="24"/>
          <w:lang w:val="en-US"/>
        </w:rPr>
        <w:t>Geneva, 1994. WEP 10/WP 56. 104 p.</w:t>
      </w:r>
    </w:p>
    <w:p>
      <w:pPr>
        <w:pStyle w:val="Normal1"/>
        <w:ind w:firstLine="567"/>
        <w:rPr>
          <w:rFonts w:ascii="Arial" w:hAnsi="Arial" w:cs="Arial"/>
          <w:sz w:val="24"/>
          <w:lang w:val="en-US"/>
        </w:rPr>
      </w:pPr>
      <w:r>
        <w:rPr>
          <w:rFonts w:cs="Arial" w:ascii="Arial" w:hAnsi="Arial"/>
          <w:sz w:val="24"/>
          <w:lang w:val="en-US"/>
        </w:rPr>
      </w:r>
    </w:p>
    <w:p>
      <w:pPr>
        <w:pStyle w:val="BodyText"/>
        <w:ind w:right="0" w:firstLine="567"/>
        <w:rPr>
          <w:rFonts w:ascii="Arial" w:hAnsi="Arial" w:cs="Arial"/>
          <w:sz w:val="24"/>
          <w:lang w:val="en-US"/>
        </w:rPr>
      </w:pPr>
      <w:r>
        <w:rPr>
          <w:rFonts w:cs="Arial" w:ascii="Arial" w:hAnsi="Arial"/>
          <w:sz w:val="24"/>
          <w:lang w:val="en-US"/>
        </w:rPr>
      </w:r>
    </w:p>
    <w:p>
      <w:pPr>
        <w:pStyle w:val="BodyText"/>
        <w:ind w:right="0" w:firstLine="567"/>
        <w:rPr>
          <w:b/>
          <w:b/>
          <w:sz w:val="24"/>
          <w:lang w:val="en-US"/>
        </w:rPr>
      </w:pPr>
      <w:r>
        <w:rPr>
          <w:b/>
          <w:sz w:val="24"/>
          <w:lang w:val="en-US"/>
        </w:rPr>
        <w:t>Summary</w:t>
      </w:r>
    </w:p>
    <w:p>
      <w:pPr>
        <w:pStyle w:val="Normal1"/>
        <w:tabs>
          <w:tab w:val="clear" w:pos="720"/>
          <w:tab w:val="left" w:pos="6237" w:leader="none"/>
        </w:tabs>
        <w:ind w:firstLine="567"/>
        <w:rPr>
          <w:b/>
          <w:b/>
          <w:sz w:val="24"/>
          <w:lang w:val="en-US"/>
        </w:rPr>
      </w:pPr>
      <w:r>
        <w:rPr>
          <w:b/>
          <w:sz w:val="24"/>
          <w:lang w:val="en-US"/>
        </w:rPr>
      </w:r>
    </w:p>
    <w:p>
      <w:pPr>
        <w:pStyle w:val="Normal1"/>
        <w:ind w:firstLine="567"/>
        <w:rPr/>
      </w:pPr>
      <w:r>
        <w:rPr>
          <w:sz w:val="24"/>
          <w:lang w:val="en-US"/>
        </w:rPr>
        <w:t xml:space="preserve">A. V. Belikovich. Arctic: Land and People. Analysis of National Land Policies toward Indigenous Peoples in Northern Countries. Magadan: North-East Science Center, 1995. </w:t>
      </w:r>
      <w:r>
        <w:rPr>
          <w:b/>
          <w:sz w:val="24"/>
          <w:lang w:val="en-US"/>
        </w:rPr>
        <w:t>(Proceedings of the Scientific Center CHUKOTKA. Vol. 3).</w:t>
      </w:r>
    </w:p>
    <w:p>
      <w:pPr>
        <w:pStyle w:val="Normal1"/>
        <w:ind w:firstLine="567"/>
        <w:rPr/>
      </w:pPr>
      <w:r>
        <w:rPr>
          <w:sz w:val="24"/>
          <w:lang w:val="en-US"/>
        </w:rPr>
        <w:t>Looking back on the recent history of northern countries it appears that many problems of today are related to the attitude of the non-Native care givers who have come to the Arctic in great numbers to 'help' the Native people. The great majority of the outsiders are thoroughly convinced of the superiority of their own cultures and values. Now, when the European civilization appears to face severe environmental problems it is looking back at other civilizations which have managed to survive in harsh environment for centuries. The book reveals main contradictions between civilizations of ecological and technocratic types. Western civilization streams to manage, operate nature, so the term 'management' is broadly used regarding resources. The same approach has been used towards indigenous groups which turned out to be 'managed' by outsiders.</w:t>
      </w:r>
    </w:p>
    <w:p>
      <w:pPr>
        <w:pStyle w:val="Normal1"/>
        <w:ind w:firstLine="567"/>
        <w:rPr/>
      </w:pPr>
      <w:r>
        <w:rPr>
          <w:sz w:val="24"/>
          <w:lang w:val="en-US"/>
        </w:rPr>
        <w:t>Review of the data shows that all European policies have only built up a bureaucracy in native society and federal governments at present are having to fund this bureaucracy. The longer Native society has been politically organized the more sophisticated that bureaucracy is. All attempts to guide, re-direct, organize people fail until the society in general is ready for the change. Now changes are coming so rapidly and are so forced upon indigenous people, that native traditions cannot catch these changes, are becoming not adaptable to them and therefore not available to guide indigenous people through their life. Acculturation and destruction of Native cultures by outside and inside forces is notable.</w:t>
      </w:r>
    </w:p>
    <w:p>
      <w:pPr>
        <w:pStyle w:val="Normal1"/>
        <w:ind w:firstLine="567"/>
        <w:rPr>
          <w:sz w:val="24"/>
          <w:lang w:val="en-US"/>
        </w:rPr>
      </w:pPr>
      <w:r>
        <w:rPr>
          <w:sz w:val="24"/>
          <w:lang w:val="en-US"/>
        </w:rPr>
        <w:t xml:space="preserve">The book is dedicated to the question what should be a federal land policy in Chukotka that determine the pattern of land ownership and use in the North today. Since the Russia's land policy is not well defined, all proposals about the Native communities' land right, while appearing to be considered, are in fact sidetracked and delayed. The indigenous land right is a dilemma that continues. And if Native communities will receive patent to lands how they should be organized - as a business corporation or something more appropriate for Russian law? Since the general situation seems unsatisfactory from the point of view of Native residents who desire new status and powers the general analysis of different land policies is necessary. </w:t>
      </w:r>
    </w:p>
    <w:p>
      <w:pPr>
        <w:pStyle w:val="Normal1"/>
        <w:ind w:firstLine="567"/>
        <w:rPr/>
      </w:pPr>
      <w:r>
        <w:rPr>
          <w:sz w:val="24"/>
          <w:lang w:val="en-US"/>
        </w:rPr>
        <w:t xml:space="preserve">The book is an attempt to look anew at the whole process of land claims agreements. Russia cannot follow the United States or Canada policies at least </w:t>
      </w:r>
      <w:r>
        <w:rPr>
          <w:b/>
          <w:color w:val="800080"/>
          <w:sz w:val="24"/>
          <w:lang w:val="en-US"/>
        </w:rPr>
        <w:t xml:space="preserve">[126] </w:t>
      </w:r>
      <w:r>
        <w:rPr>
          <w:sz w:val="24"/>
          <w:lang w:val="en-US"/>
        </w:rPr>
        <w:t>because traditional subsistence activity has never been separated from commercial producing - everything in Russia belonged to a state including an individual with his subsisting and surviving. Now this feeling of state system (incorporation into the state) is lost, at the same time, private farming have shown to be profoundly failed in the Arctic. Besides, Russia is eager to copy modern style of 'democracy' , that is juridical corruption and power of lawyers.</w:t>
      </w:r>
    </w:p>
    <w:p>
      <w:pPr>
        <w:pStyle w:val="Normal"/>
        <w:spacing w:lineRule="auto" w:line="360"/>
        <w:ind w:firstLine="851"/>
        <w:jc w:val="both"/>
        <w:rPr>
          <w:lang w:val="en-US"/>
        </w:rPr>
      </w:pPr>
      <w:r>
        <w:rPr>
          <w:sz w:val="24"/>
          <w:lang w:val="en-US"/>
        </w:rPr>
        <w:t>The analysis of situation in Native societies in Alaska (U.S.A.), Northwest Territories (Canada), Greenland (Denmark), and Chukotka (Russia) is given. The long history of indigenous peoples struggle for their own land and different types of land claim agreements are described. Some key problems of the Arctic are considered: land policy and environmental protection, federal - periphery relations, colonization and decolonization, culture interference, formation of society of a new type. The book is written for ethnologists, environmentalists, sociologists, politicians, and all people interested in aboriginal rights and arctic indigenous groups.</w:t>
      </w:r>
    </w:p>
    <w:p>
      <w:pPr>
        <w:pStyle w:val="Normal"/>
        <w:ind w:firstLine="851"/>
        <w:jc w:val="both"/>
        <w:rPr>
          <w:lang w:val="en-US"/>
        </w:rPr>
      </w:pPr>
      <w:r>
        <w:rPr>
          <w:lang w:val="en-US"/>
        </w:rPr>
      </w:r>
    </w:p>
    <w:p>
      <w:pPr>
        <w:pStyle w:val="Normal"/>
        <w:spacing w:lineRule="auto" w:line="360"/>
        <w:ind w:firstLine="851"/>
        <w:jc w:val="both"/>
        <w:rPr>
          <w:lang w:val="en-US"/>
        </w:rPr>
      </w:pPr>
      <w:r>
        <w:rPr>
          <w:lang w:val="en-US"/>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Liberation Serif" w:hAnsi="Liberation Serif" w:cs="Liberation Serif"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DefaultParagraphFont">
    <w:name w:val="Default Paragraph Font"/>
    <w:qFormat/>
    <w:rPr/>
  </w:style>
  <w:style w:type="character" w:styleId="Endnotereference">
    <w:name w:val="endnote reference"/>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1"/>
    <w:next w:val="Normal1"/>
    <w:qFormat/>
    <w:pPr>
      <w:keepNext w:val="true"/>
      <w:ind w:firstLine="567"/>
      <w:outlineLvl w:val="3"/>
    </w:pPr>
    <w:rPr>
      <w:b/>
    </w:rPr>
  </w:style>
  <w:style w:type="paragraph" w:styleId="Endnotetext">
    <w:name w:val="endnote text"/>
    <w:basedOn w:val="Normal1"/>
    <w:qFormat/>
    <w:pPr>
      <w:spacing w:lineRule="atLeast" w:line="240"/>
    </w:pPr>
    <w:rPr/>
  </w:style>
  <w:style w:type="paragraph" w:styleId="FR1">
    <w:name w:val="FR1"/>
    <w:qFormat/>
    <w:pPr>
      <w:widowControl w:val="false"/>
      <w:bidi w:val="0"/>
      <w:spacing w:lineRule="auto" w:line="600" w:before="200" w:after="0"/>
      <w:jc w:val="both"/>
    </w:pPr>
    <w:rPr>
      <w:rFonts w:ascii="Arial" w:hAnsi="Arial" w:eastAsia="Times New Roman" w:cs="Arial"/>
      <w:color w:val="auto"/>
      <w:sz w:val="16"/>
      <w:szCs w:val="20"/>
      <w:lang w:val="ru-RU" w:bidi="ar-SA" w:eastAsia="zh-CN"/>
    </w:rPr>
  </w:style>
  <w:style w:type="paragraph" w:styleId="FR2">
    <w:name w:val="FR2"/>
    <w:qFormat/>
    <w:pPr>
      <w:widowControl w:val="false"/>
      <w:bidi w:val="0"/>
      <w:spacing w:lineRule="auto" w:line="960"/>
      <w:ind w:firstLine="40"/>
      <w:jc w:val="both"/>
    </w:pPr>
    <w:rPr>
      <w:rFonts w:ascii="Courier New" w:hAnsi="Courier New" w:eastAsia="Times New Roman" w:cs="Courier New"/>
      <w:color w:val="auto"/>
      <w:sz w:val="16"/>
      <w:szCs w:val="20"/>
      <w:lang w:val="ru-RU" w:bidi="ar-SA" w:eastAsia="zh-CN"/>
    </w:rPr>
  </w:style>
  <w:style w:type="paragraph" w:styleId="Heading1">
    <w:name w:val="heading 1"/>
    <w:basedOn w:val="Normal1"/>
    <w:next w:val="Normal1"/>
    <w:qFormat/>
    <w:pPr>
      <w:tabs>
        <w:tab w:val="clear" w:pos="720"/>
        <w:tab w:val="left" w:pos="7655" w:leader="none"/>
      </w:tabs>
      <w:spacing w:before="240" w:after="0"/>
      <w:ind w:right="1751" w:hanging="0"/>
    </w:pPr>
    <w:rPr>
      <w:rFonts w:ascii="Arial" w:hAnsi="Arial" w:cs="Arial"/>
      <w:b/>
      <w:color w:val="000000"/>
      <w:sz w:val="24"/>
      <w:u w:val="single"/>
    </w:rPr>
  </w:style>
  <w:style w:type="paragraph" w:styleId="BodyText">
    <w:name w:val="Body Text"/>
    <w:basedOn w:val="Normal1"/>
    <w:qFormat/>
    <w:pPr>
      <w:tabs>
        <w:tab w:val="clear" w:pos="720"/>
        <w:tab w:val="left" w:pos="6237" w:leader="none"/>
      </w:tabs>
      <w:ind w:right="3169"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03:20:00Z</dcterms:created>
  <dc:creator>Борисова</dc:creator>
  <dc:description/>
  <dc:language>en-US</dc:language>
  <cp:lastModifiedBy>Admin</cp:lastModifiedBy>
  <dcterms:modified xsi:type="dcterms:W3CDTF">2004-06-30T03:20:00Z</dcterms:modified>
  <cp:revision>2</cp:revision>
  <dc:subject/>
  <dc:title>© А</dc:title>
</cp:coreProperties>
</file>